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Scanner is a freeware program for identifying diffe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Now it can do something more, such as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ing DOS executable files, calculating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andle headers of executables, playing sound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in hex, ascii or asm mode and displaying ANSI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eatures is still gr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eatures for different fil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FS looks to filename, and tri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this file by its extension (file may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hehe). Also file description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, descript.ion, 00index.txt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le Scanner analyzes start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it with all records in database. And 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: date of creation, modification and last access (with /in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creation is date, when file was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media. For example, you've installed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. Then timedate of last modification is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s compiled, but creation timedate is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installed this file on HDD. Also FS displa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also only with /inf). The database was not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, i've partially used base from program by Va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asov (vnet@world.lv), with him permission, of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FileAnalyzer from author: http://www.world.lv/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've done most of databas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size of each sub-directory, and it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(file are stored in clusters, so even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less then cluster size, it occupied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on disk), and display directorie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ree. Due to bug in windows95/98, program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cluster size through win32 API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os interrupts (VWIN32 device). I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uch thing, and cluster siz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in3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OS/COM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program, that processed this file,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unpacker for this progra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s /u" to restore file. When unpacker will be com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i'll release FS with uncryp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w NOT ALL opcodes are supported, and i'm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 when write script for new p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cumentaion on ugly forth-like tra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OS/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ame as COM executables, and besid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exe-files: size of header,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. Available options: fs /rd - remak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reduce size of EXE-header and re-optimize re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linkers (TLINK, LINK)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o 512 bytes, so ev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program have a large header. When r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, FS decrease it siz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also may analyze first 256 bytes of overla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s /o), so it can detect SFX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E/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many parameters from new-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description of NE file, stor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LE/NE, FS looks for version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. By default it displays on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mber of version. Use fs /v to display al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switch is also works with MS compress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-files contains two differen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header and one i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can display exported resident and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(fs /e) and can display used modules (fs 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at in NE files all import is perfor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ls (function numbers), so F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ames of imported func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(New-view) to see imported 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Portable Executables (win32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S tries to display all info about DO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ecutable (so called 'stub'). I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bout compiler, even if file is packed/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Micosoft compilers det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S stub from MSVC', Borland's as 'Borland tlink3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NE-files, FS displays many info from PE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is linking datetim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find out, when this program re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and compare it with release date.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mats are supported: Microsoft (absol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601) and Borland (usual dos tim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starts from 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detailed info, use fs /i, fs /id fs /s and fs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Some words about fs /s: there 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"flags", like entry_here, import_her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stored in section flags, bu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alues in header. For example, if START_RV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tion RVA area, then flag 'entry_here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S calculates PE checksum and compar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header. FS must read entire file, so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, especially on big files, and FS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checksum, if it is not defined in PE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f P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c - set correct PE-checksum. You may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after every change of PE-file, otherwi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start (in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rd - optimize dos stub, make align to 512 bytes -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alue, sometimes it decrease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rn - same as /rd, plus replacing dos stub. It'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rt to smallest (64 bytes). Some program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b to 12-byte or less, but sometimes results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especially on window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rn:&lt;dos_file&gt; &lt;pe_file&gt; - combine two executables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DOS, first executable runs, in windows - seco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ecutables, that are not self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here: files with overlay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iuld of 27-Jan-2000 release FS uses 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show mangled C++ names in imports/exports, so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'public: __thiscall ios::ios(class streambuf *)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readable '??0ios@@QAE@PAVstreambuf@@@Z'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s.ini file and write location of IDA.W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/inf - show more details from 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RIFF and IF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stands for 'resource interchange file format'. R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in any type of information. This files are mos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ndows applications. RIFF file contain section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has identifier, so called TAG, that shows, w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section. FS database contains info about thi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re is only a few tags. FS shows details in RIF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'WAVE': sound codec, bitrate, quantization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info, and AVI files: resolution, bitrate,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form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also analyze amiga IFF files, and may show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 pictures: resolution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n switch to display only valuab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PE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shows most interesting parameters of MPEG: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layer, bitrate, frequency, flag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MPEG header is too small (4 byte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oo many info, so fake 'MPEG' stre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 almost anywhere, though i tried to avoid them (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bitrate, frequency and skip strange files, also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find a sequence of same headers in MPEG stream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rely on your common sence if FS find MPEG strea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3 music files can contain ID3 info, then FS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, album name, music style and other info from I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usic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ly MOD, 669, S3M and MTM music modu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shows version (if there is in file format), modul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st of samples used... Often there a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greetings and other composer's notes in samp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ependent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view key. Now it support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di/r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in (raw textscreen dump) with filesize = 4000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 be multiple pictures in 1 file, delimited by 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/del: to set slidesho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AW sound - sound played when /snd: of /sbf: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mat is 22KH, 8bit, mono, soundbuffer size is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overriden with switch /snd:f,b,c or /sbf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reative VOC files. limited support - no player for sil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loop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only DOS EXE and PE EXE formats... it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 /hex and /hxr switches. editor are fully custom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your own keys in fs.ini and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function, because most popular hexeditor (h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shareware, and i don't like to pay for soft;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version, and shareware demo version are different,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crack shareware version to get it work like full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xeditor has many advantages in compare with compet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reeware (unlike hiew), it's not portable (unlike biew and h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ses all OS power (screen output much faster than in b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win32 application, unlike qview (dos apps require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vdm.exe, executing autoexec.nt and config.nt, so they are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ustomizable, i'm adding new functions there frequent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interface, windows clipboard support, easy block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ipulations, and many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backs: no support for SYS/NE/LE/LX/ELF/etc formats, only MZ/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operations: you can undo changes in any byte. Also you may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... But there is some limitations: undo buffer cl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rforming block operations, inserting or deleting bytes. do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insert mode to keep undo possibility. Flush undo data k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und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ds about clipboard. it is designed to be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that's why FS does not create own clipboard forma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t CF_TEXT. Therefore there is some limitations: you can'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 into clipboard. When cursor in hex are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hex dump of data, so every byte can be stored;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lipboard works with normal text strings.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block operations make sure that cursor is in hex area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text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- there are three search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te sequence or string. here is a trick from hiew: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n text field search is not case-sensi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ex field, 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arch with mask (this featu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 monitor - the coolest debugger i've ever seen ;-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find all instructions like add [eax+nn],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80400015 with mask 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earch start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nd relative reference - find call, jump, long 286 jump 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int at cursor. make sure needed disasm mode active (16 or 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 starts from be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nd absolute reference. you can find raw 32-bi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pointer to cursor virtual address. i often us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ing win32 progs - for example, find string "Insert CD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mmediately find reference to this string...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jump (using relative search) to this routine and patc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search also starts from be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ext - repeat last search, but from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and options described in fs.ini, go and look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ile &amp; 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f - show more info: filetimes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from head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bt switch to view boot sector of current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uses direct access to disk and require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dges while running on windowsNT. There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-effect: it flushes disk buffers, so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disk cache after writing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n: use this switch for brief info ab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switch active, FS does not display file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s, RIFF tags, music module' samplenames, strang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/NE-exe headers, and some othe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p: wait keypress after printing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no - dis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s:&lt;new_cluster_size&gt; : override cluster size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ion directory size on drive with another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pying directory here. cluster size can'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ns - ansi output - very useful with wildcards. you can specif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filenam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s /n /ans:c:\test.ans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ew result with your favourite ansi viewer, you can e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database contents to ansi file. use it with switch /mono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lnt - show messages only about performing a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hecksum: setting to right value". may be used with ba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ith wildcards: 'fs /rr2 /slnt *.exe *.dll *.oc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was undocumente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ontrols in ansi viewer: ESC - return, UP, DOW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- scroll; same keys with CTRL - quick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ing DOS COM/EXE: file extension don'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file format changes; e.g. if you unpack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COM2EXE, output file will be COM-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remain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how FileVersionInfo of VxDs when running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blinking in ansi only if VGA is already in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DOS-program that sets need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acidview.exe or pv.exe) before running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specify path+wildcards (ex.: "fs \great\*.it" is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r: can't detect hackstop 1.11, 1.13 for .com-fi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f my script detection system,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RCC/286 but unpacking fails, because script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viewer and hexeditor looks strange in 80x50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x-specific bugs (too many, that's why i plan to stop support 9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olor outpu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iew /sbf:7000000 can completely hang-up system on som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viewer: END acts as CTRL-END, CTRL-PgUp &amp; CTRL-PgD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or: can't enter symbols in alternative key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canner was written by SMT (mail4smt@yaho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s of FS can be found on http://smf.chat.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AXX for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uke/SMF for many ideas, comments, file forma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to Liu TaoTao - TR i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r for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support of win9x (sux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 header, sections and directory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hield installer/unistaller for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in dialog edit bo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