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UBLE" V1.4 Impr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plus Up, Dn, PgUp, PgDn improved for laptop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who use Double on a laptop computer discovered that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 and one of the Up or Down control keys does not "work" (move f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file 1 during "double" viewing).  The reason is that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, the Shift does not modify the Up or Down control keys as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sktop computers. This version of Double solved th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on some enhanced keyboards (desktops) where there are two sets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control keys, the Shift plus Up or Down "worked" on one se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. That has changed too.  Now both sets will "work" with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