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U B L E 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ess than 400K Bytes of memory to operate.  DOUBLE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llows you to view two files in Text Mode at the same ti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single file.  Why would you want to view two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 There are many file compare utilities (including Dos's "FC") th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wo files, but they don't clearly indicate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ces are located in the files.  That's why I mad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1.3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Option) searches for differences between two files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displaying the differences highlighted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compare two files automatically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looking for the differences.  This is especially useful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large, and you don't want to spend a lot of time viewing each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ed differences.  If the difference is as small as a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miss it by visual comparison, even with the "HiLit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compare utility indicated a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is possible that a non-text character/s may be the rea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I recommend not using the Character Screening (op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non-text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llows you to view two files (at the same time)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plit Screen (top half for file 1 and bottom half for file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d" (lines 1,3,5,etc. for file 1 and lines 2,4,6,etc. for fi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Lite" FEATUR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"HiLite" (High Light) characters that DON'T MATC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POSITION of each character in the display is VERY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s compared by POSITION to it's "counterpart".  Exampl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Mode, the first character in top line (display) of file 1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haracter in second line down of file 2, etc. 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pplies to Split Screen mode.  If one character is differ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pot without this feature.  Use the space bar to toggle HiL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feature can be used to quickly locate where in a file, addi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something was removed (when comparing to the original),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th files at the same time.  Tip: Us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feature can be used to locate similar (Example: Paragraph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or the same file (enter the same file name for file 1 and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a similar part of the same file located elsewher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while moving "File 2" only.  As you scan (Pressing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, a similar part will have a small amount of HiLi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HiLit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s of one file has been shifted downward or upward by 1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ay line 100 of file 1 is the same as line 101 of file 2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feature may be misleading at first.  What Looks like iden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HiLited because they are at the WRONG LINE POSITION.  Reme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mode, line 1 (display) is compared to line 2 (second lin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), line 3 is compared to line 4, etc.  To correct this, adju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other so that line 1 (file 1) is the same as line 2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etc.  You can see this misleading effect by selecting the sa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 and file 2.  Shift "File 2" by one line with respect to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FOR USING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 copied the Windows "SYSTEM.INI" and "WIN.INI" to another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) before installing a new Windows based application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ified those files in the Windows directory.  I used D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fferences between the backup versions and the modified ver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y to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omeone modified your financial records behind your back, bu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You can use DOUBLE to see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DOUBLE FILE1 FILE2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DOUBLE" and press Enter (you can enter or "Select"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iew two files with the same filename (on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Copy the file located elsewhere into the directory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part" changing the nam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OPY \WORK\BUDGET.DOC BUDGET_A.DOC. 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GET.DOC", located in another directory called "WORK",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, and changing it's name to "BUDGET_A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Up, PgDn, Up and Dn (arrow Up/Dn) keys moves through both docu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If you encounter a part that had additions (say in file 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ed" the rest of the document downstream, you can move file 2 while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stationary by holding down the shift key and pressing PgUp, PgDn,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Keys.  Note: You CAN'T move file 1 independently (only file 2)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le 1 with respect to file 2, move both files to the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1, then "Adjust"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D" KEY COMMAND WHILE VIE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End" key to go to the end of a document, will stop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file 1 or file 2 is reached first (nearest).  Press the End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end of the other file.  Note: If you are at the end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ress a different key afterwards, press End twice to mov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LES TO VIEW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1_NAME.DOC" &amp; "F2_NAME.DOC" represent the nam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"DOUBLE F1_NAME.DOC F2_NAME.DOC" (Without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in DOUBLE, you can type the file name (or change it) a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ead of typing a file name at the file name prompt, press F1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ist of all the files in the directory display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Note: This also changes the "Default" file name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if you REQUES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MS Dos based programs that I made on a 3.5" disk, or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300K .ZIP package) to E-Mail if you prefer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with your donation to receive these fil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will NOT be expected to pay for any other program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with just one small donation, you paid for several program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Remember to include a note requesting the other program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, "OTH-PGMS.DOC" (Other Programs) which is a li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lus descriptions you will receive for your donati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futur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