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MATCH (ver. 2.0)                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                    PC Magazine 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9 Ziff Communica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To display two scrollable, alphabet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listings side-by-sid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recent of matching filename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ed; to provide mark, copy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ilities to update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ne or more select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 DIRMATCH source target [/D]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The source and target may comprise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ation of drives, directories,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(with optional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) valid for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will be prompted for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directories if his entry i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.  By default,  DIRMATCH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the two directories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and /A switches restrict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and Alike fi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-screen display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-of-files counters, can be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All, Different, and Alike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; Shift-F1 cycles in revers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exits the utility.  Crtl-C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verse-video selector bar show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t position in the listing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with the UpArrow, DownArrow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Dn, Home, and End keys.  When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is on a filename, pressing the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on the keypad or the equal (+=)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marks the file for furthe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.  Pressing the minus (-)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pad or the hyphen (_-)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unmarks a marked file.  F2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; F3 clears al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under the selector-bar 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files can be copied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get directories by pressing F4.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ming prompt is provided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F5 moves a file or marked gro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opying and then deleting file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.  While older 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4) to the target directory, by defaul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move them.  (Se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6 will delete the mark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directory after prompting for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ion.  F7 moves marked files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existing files in the targe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y with the same nam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es much like the RED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8 reverses the source and targe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ies on the screen ma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the target and the current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.  This allows the user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files in any direction an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ile.  This is especially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ing two 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ed independently (e.g., at the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ce and at home) so that they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latest version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F9 prints a list of All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recent matching filename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greater-than (&gt;) sign.  F10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mount of free space on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MATCH supports any number of scr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lines, including 43-line (EGA) and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VGA) modes.  It can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423 filesnames in its listings.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ad-only files are not displayed. 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requires 64K free RAM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ation Note:  A side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article provides DEBU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nging the display colors, for re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the move-over-existing file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 adding printer control codes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highlighted files in boldfa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with a greater-than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in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Moves file(s) (if not already on Targe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Swaps Target &amp; Sourc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Pressing F9 prints a list of all files, with more rec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identified with a greater-than (&gt;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ecks amount of free disk space i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 pa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 -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 -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 - Bot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 -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 - Directory names &amp; F1 active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 - Rec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EBUG to patch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COLORS        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0             Dark Gray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1             Lt 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2             Lt Green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3             Lt Cyan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4             Orange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5             Violet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6             Yellow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Gray  7             White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area's default colors (backround &amp; foreground),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available colors above and substitu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the 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a color combination, remember that the first valu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round color and the second value represent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a light color as the backround color will result i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change the heading from the default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n gray to white on red, you would change the value at location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71" to "4F." Here is the sequence of DEBUG command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DIRMATCH.COM    ....  Tell DEBUG to load DIR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E9 4F              ....  Edit location "EDF" &amp; replace values with "4F"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....  Write the modified DIRMATCH.COM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....  Quit DEB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