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and "TREE RESTORE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"Donor", your name, etc. will be kept in a "Donors" lis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 access (by request) to any new or impro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