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R 15.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ets all highlighted files to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toggles file hidden attribute on/off -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o correct incompatibility with some older PC/XT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to change driv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