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icke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may freely copy the distribution archive files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one who accepts these terms.  The copies you distribu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lete and unmodified.  You do not have to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nregistered users may execute the programs in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urposes.  If you decide to keep and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gister the software.  See ORDER.DOC for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r registration entitles you to a run-tim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The software itself remains the sol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kWehy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ly the author or designated agents of the author may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If the package is distributed on a sharewar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collection, any fees collected by the vend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materials/handling, and may not exceed $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or $20 for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ndors, please contact the author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is package in your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user is completely responsible for determining the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bility of this package.  The author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s, of any kind, arising from any failure of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package to perform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RKWEHYR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O USERS: CAREFULLY READ THE FOLLOWING LEG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OFTWARE PROVIDED WITH THIS AGREE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FTWARE") CONSTITUTES YOUR ACCEPTANCE OF THESE TER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GREE TO THE TERMS OF THIS AGREEMENT, PROMPT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GETHER WITH ALL COPIES FROM YOUR COMPUTER. USER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OFTWARE IS CONDITIONED UPON COMPLIANCE BY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 LICENSE GRANT.  ClarkWehyr Enterprises ("CLARKWEHY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ts to you a non-exclusive, non-transferab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SOFTWARE on file servers connec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user computers, or on a maximum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, not exceeding the number of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ed.  This license to use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ed upon your compliance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reement.  You agree you will only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ny machine-readable or printed form as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in accordance with this license or for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in support of your use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is effective until terminated.  You may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t any point by destroying the SOFTWARE togethe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pies of the SOFTWARE.  CLARKWEHYR has the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if you fail to comply with any ter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of this agreement.  You agree upon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on to destroy the SOFTWARE together with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  COPYRIGHT.  The SOFTWARE is protected by United St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 and international treaty provision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 that no title to the intellectual propert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is transferred to you.  You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 that title and full ownership righ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will remain the exclusive property of CLARKWEHY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ts suppliers, and you will not acquire any righ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except as expressly set forth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.  You agree that any copies of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same proprietary notices that appear 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  REVERSE ENGINEERING.  You agree that you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verse compile, modify, translate, or disassemb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 whole or in p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  LIMITED WARRANTY.  CLARKWEHYR warrants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erform substantial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written materials for a period of thi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0) days from the date of purchase.  Any im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 relating to the SOFTWARE are limited to thi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0)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  CUSTOMER REMEDIES. If the SOFTWARE does not confor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mited warranty in Section IV above ("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"), CLARKWEHYR's entire liability and your s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dy shall be, at CLARKWEHYR's option, either to (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error or (b) help you work around or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.  The Limited Warranty is void if fail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has resulted from accident, abus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application.  Any replacement SOFTWAR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ed for the remainder of the original 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  NO OTHER WARRANTIES.  CLARKWEHYR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IS ERROR FREE.  EXCEPT FOR THE EX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WARRANTY IN SECTION IV ("LIMITED WARRANTY"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KWEHYR DISCLAIMS ALL OTHER WARRANTIES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IMITED TO IMPLIED WARRANTIES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NESS FOR A PARTICULAR PURPOSE, AND NONINFRINGE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-PARTY R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JURISDICTIONS DO NOT ALLOW THE EXCLUSION OF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 OR LIMITATIONS ON HOW LONG AN IMPLIED WARR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LAST, OR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IAL DAMAGES, SO THE ABOVE LIMITATION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ONS MAY NOT APPLY TO YOU. 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LEGAL RIGHTS.  YOU ALSO MAY HAVE OTHER RIGH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VARY FROM JURISDICTION TO JURISDI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 SEVERABILITY.  In the event of invalidity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sion of this license, the parties agree that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ity shall not affect the validity of the rem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of this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  NO LIABILITY FOR CONSEQUENTIAL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LL CLARKWEHYR OR ITS SUPPLIERS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NSEQUENTIAL, SPECIAL, INCIDENTAL, OR IN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S OF ANY KIND ARISING OUT OF THE DELIVE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, OR USE OF THE SOFTWARE, EVEN IF CLARKWEHY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ADVISED OF THE POSSIBILITY OF SUCH DAMAGE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VENT WILL CLARKWEHYR'S LIABILITY FOR ANY CLAI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N CONTRACT, TORT, OR ANY OTHER THE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Y, EXCEED THE LICENSE FEE PAID BY YOU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    GOVERNING LAW.  This license will be governed by the la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te of Indiana as they are applied to agre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Indiana residents entered into an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entirely within Indiana.  The United N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 on Contracts for the International Sa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is specifically disclai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     ENTIRE AGREEMENT.  This is the entire agreement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nd CLARKWEHYR, which supersedes any prior agre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derstanding, whether written or oral, rela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ject matter of this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have any questions concerning this license agre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(317) 298-7707, or wri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rkWehy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04 Knobwood Drive Suite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anapolis, Indiana 46260-3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