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public domain 04/20/2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5.2a: File copy utility (PD 20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/f with /@ allows output filelists to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txt /f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list.txt contains output files will copy test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in filelist.txt. Output filelists are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dirs.tx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1 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sses output prompts for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display, the following line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opi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rate (for /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unted\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3  don't prep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filename inside 'File exists' before cop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4  ignore all file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any filename outputs. Bypasses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the various combinations of Copyit output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determine the total number of display outp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* /d\ /x4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py files and return to prompt without any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urrent copying loop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/5 or /6 are set then both are used for /7, /8, and /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date\time is used for the omitt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s themselves, not allowing the last access date\time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binations of /5, or /6, are used with /7, /8, or /9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date\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\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612:00: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stored to compare. Also last modified time has 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any specific value by adding 0 to 1.99 seconds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to 100 adds one second to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rectories also copy 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reated reset their creation and last access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\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10-01/01/201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are different. The /a switch will match the date\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Any combination of /z switches can be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\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7  creation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ime is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divided by 2 are stored in first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milliseconds 0 - 199 adds one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/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8  last access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 (always 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9  last write (last modified)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rite time has no seconds and should be rounded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'LastWrite = LastWrite And Not(&amp;H1f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t used with /9 the seconds are rounded off 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4K, a row of dots will count from 16 dot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16 dots back, making each row a total of 128KB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ransfer rate to small to be measured, such as zero seco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as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transfered totaling zero bytes will display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,000 KB.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TFS a large 2 GB. file of nulls transfered at over 10 MB.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ases of cached files in NTFS reported over 100 MB.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delay can be altered in with /=&lt;x&gt; where &lt;x&gt; is from 0 to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set to zero then the timer delay for input loo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 Useful for detecting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programs. See also the break flag programs in Mor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  Force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P the detection of Windows and DOS versions have changed since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forces Copyit to default as if boot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amp;  Force DO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detection of Windows and forces D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verrides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gt;  Ignore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 and pathnames to be sorted in reve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.dat /ffile.bak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Copyit to error with unknow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.dat /ffile.bak /^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have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:/*?"&gt;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k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following files are skipped during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ERFI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skipping these files, use the /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Copyit is specified in a batch file (such as shell.ba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parameter should be listed with %%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