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Y T E   M A N A G E R 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rthday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6-29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  : Peter Tamas T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toth-peter@extra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 : http://bm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nexus.hu/pe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    : "DOT" 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 Poroszlay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recen, H-4032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extra.hu/dot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dotbt@extra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 of Byte Manager is SHAREWARE! After a period of 14 day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r stop using it! The netto registration fee is 2000HUF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 3500HUF for communities. For more information refer to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ttp://www.extra.hu/dotb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a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eatures of the BY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Known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nformations 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a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performance file manager (DOS shell, commander) and disk database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in one, loaded with a number of uniqu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du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atisfy all operations can be done with files (such as copying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ing, moving, (de)compressing etc.) more comfortable and qu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tore and catalogize the programs and its characteristic (small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ption, startfile, siz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purpose on developing BM not to occupy large size (many re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broasting 1 to 5 megabytes of reserved space) so i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ortably to a "survivor" DOS-disk. Due to the assembly routin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gent algorithms BM could achivie high file manipulatio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er to the homepage for details, test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tested on 386/486/5x86/6x86/K6/K6-2/Pentium/Pentium-II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veral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eatures of the BY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2-bit code,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namic use of memory, also use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imal conventional memory needed ca.25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ident memory needed: 0-128 byt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ag-and-Drop technology (Copy/erase/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ndles Microsoft Windows '95 and '98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rtdrv control to speed up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ooth scrolling text view function                      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use up to 4 Viewers/4 Editors, different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esn't waste processor time under multitasking envir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-ROM functions (playing audio, moving tray) with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NETWORK drives and CD-ROM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ndles SUBST'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resursiv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ailible screen modes are: 80x25,80x28,80x30,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16 foreground and 16 background colors in text mod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rom a palette of 26214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tach programs relying up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ws serial numbered files in du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s ARJ,LHARC,RAR,PKZIP compressed formats and there'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, execute, delete and copy also in th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yond the formers handles the AIN,UC2 and other user defin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compressing and decompr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ds the compression programs automatically on the hard drive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need to be in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T, PATH commands of DOS modifies the glob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y takes affection even after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ways shows the free space, the name and size of the disk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r the number and total size of marked files, the fre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ional and XMS memory as well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yond the formers free space on disk in clusters as well as spac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ation of marked files in clusters of the other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le copying, A diagram represents the bytes copied till that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to tota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deleting or renaming you can only see a running through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performe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about starting Byte Manager for the first time, use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 a path where BM will be located after installation. Furth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move BM to an other directory INSTALL.EXE could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 a second way to install: copy all files to the new location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.BAT,  and then run BMMAIN.EXE. This will create BM.BAT for the new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perts: there's a chance keep startfiles in a different direc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in  files. In this case you should delete BM.BAT and  run  BM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rameter, specifying the path for the startfiles. This la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usable  for example when you decide to put startfiles to a RAM-dr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higher performance on slow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installation,  simply type BM at the command prompt to run  th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 Be sure that the path where the startfiles are locate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Turns on/off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: Turns on commandline with delet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: Enters into a directory and executes a program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: Swithes between the two file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: see below at Catalo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,-&gt; : Selectio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&lt;-,-&gt; : Unselectio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: Quick file searcher on curre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letter : Changing drive on curre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: Steps a direct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: Inverts file s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: Turns on/off selections, moving dow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 : Switches to actual direcory on the oth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L : Listing modes (for example 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O : Shows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: Reread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: Execute th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T : Rereads drive on the oth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: Exits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num : Hot Directories-quick direct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lt+num : Puts current directory to quick direc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: Help   - Show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: View   - Text viewer (External pr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: Edit   - Text editor (External pr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: Copy   -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: Move   - Move or rename (see also Ctrl-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: MakeDir- Sub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,DEL : Erase  - Era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: Menu   - Goes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: Exit   - Goes to the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3 : AttrCh - Changes file attributes (Attribute, date,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4 : Create - 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5 : see below at Catalo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8 : DirSize- Shows the sizes of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,Shift-F9 : UnSel  - Un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1 : History- List of the last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4 : Sort   - S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5 : Find   - NarroWing File Searche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tters : Same as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6 : Rename - Renam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7 : Compare- Compar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8 : Kill   - File 'killing' (couldn't be restored by Un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Ctrl-F9 : Select - Selecting with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: Left   - Changing drive on lef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2 : Right  - Changing drive on righ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: View2  - Second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4 : Edit2  - Secon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5 : Comp   - Compression (with Automatical Compressor Sear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6 : DeComp - Decompression (with Automatical Compressor Sear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7 : Search - Normal file-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,Alt-F8 : Root   - Goes to the current driv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lin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: Deletes the cha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acksp : Deletes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&lt;-,-&gt; : Jumps a word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Up/Dn :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: Jumps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d : Jumps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: 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ENTER : Same as previous but also including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: List of programs on the current drive. Run the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or Shift-Tab goes back to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: Catalog-List your disks in a database. You can specify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ms on each disks. With a full catalog databas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find a program without trying out all of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5 : Traits -Add new programs and modify trait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ect a program first choose a Group (eg. Game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ubgroup (eg. Sport). After that you can admit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which could be done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        : press left mouse button and move the mous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       : drag selected file(s) to the bottom par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keep the lef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  : drag file(s) to the oth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       : drag to the bottom part of the oth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rive : right button on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aver  : move mouse cursor to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rive    : See Alt-F1,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        : See 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mode       : See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ath       : See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reads drive   : See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reads other   : See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      : You can modify several op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     : Programs relying upon extensions. For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 bitmap (with a given viewer)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Enter o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new programs to the left side list with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Del to delete, Enter to modify any of th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 switches to the other list where you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s for the given program (Ins, Del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in the sam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        : You can Open, Close a catalog file, or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. The catalog files contains program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full path. For more information se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colors     : Selects between the *.COL files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s and colors schemes. Th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which is not file but the default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         : Modify color scheme. Choose a type with En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left and right arrow to specify back-, and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nd colors. To keep your changes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 Colors which runs automatically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        : You can blend here the 16 colors, us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, from red, green and blue compon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onent can be given by a value of 0 to 63.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ple the (0, 0, 0) is the black, (0, 0, 63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, the (63,63,63) is the whi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olors     : Function to store the actual color scheme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. size       : See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: See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file       : See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        : See 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         : See Al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 directories : Edit the list of your quick acces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Screen      : See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aver     : See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            : Return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            : Quits from By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Shell       : Gives a new DOS prompt. To return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         :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MAIN  .EXE - Main program (Not startfile! Use directly onl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BM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.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   .EXE - Smooth scrolling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   .COM -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    .DOC 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- End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    .BAT - Startfile. If you want to move BM to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his file and run BMMAIN.EXE!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.EXE. In this cases the BM.B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.DAT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PBM - Contains traits of programs (see function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MNGR.BAT - Stays in memory and reserves max. 128 bytes.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COL - Color and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BMD - Stores labels, program nam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386 compatibl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least 1MB memory, XMS preferred against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isk drive (winch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erating system: MS-DOS 6.0+, Linux Dos Emulator 0.60+, or DO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Windows 95, Windows 98 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disk cache recommended (SmartDrive, Norton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card and monitor recommended. Hercules, CGA or EGA also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Known shortcomings                                       8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$-WIN NT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nformations 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waiting any remaks related to this program (new functions, cool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 etc.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    Peter Tamas T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    toth-peter@extra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:        http://bm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nexus.hu/pet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2-1999 Byte Manager by Peter Tamas T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