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 "Real" Dos mode (two metho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uring computer bootup, when you see the message "Starting Windows 95/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8 key.  Type the menu number for "Command prompt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you are ready to "shut down" Windows/computer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th an option of restarting your PC in Dos, select restar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ACCESS TO LOGICAL SECTORS (V1.7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rge HD (Hard Drive), the "logical" sector acces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SA (Sector Access) to access the boot (not "Emergency"), F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 String", may cause an error (no harm done) if the drive/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G ("gig").  An alternative is to access the same sect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access to logical sectors" feature.  You simply toggle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highest logical sector (any HD), use the "Physical acce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FFFFFFFF" for the logical sector.  An error will occu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highest number.  See below "More Logical Sectors Via Phy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amp; FAT BACKUP/RESTORE, TWO OR MORE LOGICAL DRIVES IN ONE PHYSICAL 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 who have a HD that is partitioned into 2G or les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can use the logical sector access with the advantage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py or replace/restore the boot, FAT, etc. for each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se the "physical access..." feature,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A will only access the first logical drive (if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cces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R &amp;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among other things, backup your Hard Drive/Disk MBR (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 and the Boot/s.  Make sure you put them on a floppy, sugg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tartup disk.  Also, a copy of SA should be on the sam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floppy/s with the make and model of the PC it belongs t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the FAT and repeat doing it (replace old with new)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es in the HD.  The FAT should be saved (as file/s) on a flopp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PLACING A CORRUPT MBR OR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place/restore a corrupt MBR or boot, which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hard drive, you will st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You MUST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TRING COPY OR REPLAC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ould be very unusual for you to copy or replace a sec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disk, I did not add any warnings in the event you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copy) a string of sectors (save/ed to a file) with more sect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last sector will be overwritten over and over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is reached.  If you Copy/save, the last secto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over and over again until the number of sectors you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"LOGICAL" SECTORS VIA "PHYSICAL ACCESS..." THAN LOG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D that is partitioned into smaller logical drives, 2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you will notice that the highest logical sector,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access...." is much higher than the highest logical s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ogical drive using logical access.  The reason for this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vers the entir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