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V1.7 IMPROVEMENTS (See "V1.6 Improvement"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bugs that evolved in V1.6 as a result of a modified sub-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hich caused bad "side effects" to Replace/Restore a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 string", o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Physical Access to Logical Sect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(option) allows those with large HDs (Hard Drive/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32 to use SA (Sector Access) to access "logical" sect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access alternative.  When the normal "logical" (default)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error (AX error code 519), you can activate "Physic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s".  Also, the FAT, and "Sectors string" features (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sector access)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Physical" Location of Logical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Physical Access..." active, you can view logical sectors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physical sector, head/side, and track/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ctors transfer count display during FAT and Sectors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r location ("Local Dir") is display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hile viewing "physical" sectors, advancing the sector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that the logical sect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ome promp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vigating "Physical" Sectors (Vie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gives you more flexibility to navigat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sectors.  Now you can change heads/sides or tracks/cylin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ctors by pressing "H" (head), "C" (cylinder), or "S"(sector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direction, simply hold down the "Alt" key and press "H", "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umber of Tracks/Cyl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uses a Dos procedure that reports the parameters about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rive), but it doesn't always report the correct number of tr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orse if the physical HD is large and it was partitio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ogical drives.  Now, that information (number of tracks)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 floppy/s in order to avoid overwriting another part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