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Backu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do not like to think about it,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files from your hard disk is an unpleasant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Files can be lost because we accident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careless DEL command, a program crash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 computer virus destroys them, a hard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amages the disk, or a variety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You can even have your computer sto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fire, power surge, or other disa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ly reliable way to protect your files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hard disk files on a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meplace else. Unfortunately,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. It might be fairly simple if you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computer, but most people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located in different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racking down all the files you sa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backup can be nearly impossib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ider the fact that many programs mod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y. This means that they change their 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INI files) as you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saving a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have a program tha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rd drive and find all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since a specific date. The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ose files to a floppy disk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s such a program. You can run Easy Backup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even once a day, and it will provide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back up all your new or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ut this program in a 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OS subdirectory or cre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it, such as C:\EZBU. You shoul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the default directory when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ather than putting the program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calling it from anywhere on your hard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it. This will insure that Easy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ata and control files it uses, such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it which directories you want i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below). You can then run Easy Back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Easy Backup, you will see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six options. You can select an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with your mouse or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ing the letter that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on the button. For example,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you could hold down the Alt key and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This is abbreviated as "Press Alt-B."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Backup, Restore, Add Filter, Remov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Quit. These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backs up the new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you will se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text input boxes, check boxes,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Easy Backup provides you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backup procedure. Don't panic, how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asy to understand, and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(the one that is already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) is the one you want anyway.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creen are explained below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to change by clicking on that text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r by pressing the TAB key unti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at text box. Once the text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you can add text to the box by typ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erase text by pressing the backspace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a check box on or off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r pressing the F key listed by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ectory text box - This allows you to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you want to back up and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the backup. The default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 drive. If you want to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, press the backspace key until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type is the new drive path, such as "D:\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back up the entir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arting subdirectory by ad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For example, if you only want to back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ord processor that is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P", you can put this in the start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only C:\WP and its subdirectories would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text box  - This allows you to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extensions you want to back up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default of *.*, which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ight only want to back up DOC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could use *.DOC for th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e text box  - This is the earlies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back up. The default is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Using this will back up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However, suppose you have not ba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nce last Friday. You could then in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fter last Friday for the start dat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ll files created or modified on or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is allows for backups to be made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ext box  - This determines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asy Backup are copied to. The default i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might want to change this to another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that holds disks with more roo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ould be a ZIP drive or some other driv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undreds of megabytes of data.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subdirectory of your hard driv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For example, you could input "C:\TEM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. This would copy all the file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ckup to this subdirectory. You could then ex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e or compress the file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floppy disk. This option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re too big to save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subdirectories check box - I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Easy Backup searches all of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irectory (explained above)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irectory is "C:\", Easy Backup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 drive. If the check box is not checked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arches only the start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box is checked, but you can un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back up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ach file before copying checkbox - I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Easy Backup will ask you for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t finds before it copies i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ject files you do not feel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TEMP directories checkbox - Some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TEMP off their main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ve temporary files while they work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WINDOWS\TEMP subdirectory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are almost never worth saving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hat uses the TEMP subdirectory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t will erase these files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, sometimes they do not. If this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Easy Backup will ignore any sub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MP and any subdirectories of the TEM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iles. This is an easy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p many junk files. (A more elaborate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shortly using the filt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BAK files checkbox - Some programs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K extension whenever you save a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word processors create such a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document that you already have on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tore a document that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errors. However, most of the time such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waste of space. IF this box is checked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ll ignore any file with a 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- Click on this or press the ENTER or Alt-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etting all the abov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hem. This will start 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- Displays this manua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 - Takes you back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ckup process starts, Easy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ogress report on screen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backup process. You can cancel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at any time. If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ach file before copying it, a Yes, No, Canc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each time a file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You can select by clicking on a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N, C, or A. (The Alt key is not necessary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) Yes copies the file. No skips that file.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out of the backup process completely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All backs up all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s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acking the files up to a flopp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need to be backed up may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he type of floppy you are using. If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is is the case,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ied to a subdirectory called EZBUTE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ot directory. You can select Yes to do so,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at file, or Cancel to end the enti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ce you have finished using Easy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ZBUTEMP subdirectory and look at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if you would like to compress them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manually. Note: If more than on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s copied to the same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UTEMP, the names of duplicate file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F0000001.EBN to avoi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You can find out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ile by checking the FILELIST.EZB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acking up to floppie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Backup to prompt you to put additional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 This usually happens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the floppy to hold all the fil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. Note: As the program is asking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each file (assuming that you selec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), it may not save the file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room left on the disk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program has just asked about, it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ant to copy the fil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you have inserted a fres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iles stored on each flopp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file called FILELIST.EZB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s from which the files on the disk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the file was given when it wa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. For example, if Easy Backup cop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YZ.DOC from the subdirectory C:\WP\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the floppy would contain the file XYZ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e list in FILELIST.EZB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P\FILES\XYZ.DOC" on one line and "XYZ.DO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However, if there is another file called XYZ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(such as C:\WINDOWS)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backed up, it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F0000001.EBN when it is saved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up directory on your hard disk. The FILELIST.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then contain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\XYZ.DOC" followed by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0000001.EBN". Easy Backup uses this lis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explained below. You can als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like DOS EDIT to see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in menu command causes Easy Backup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ackup floppi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hard disk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ckup will display a screen asking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which to restore the files. The defaul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is "A:\". You can change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delete characters and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source. You can then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"Help" to read this manual, or "Quit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the restore source,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LIST.EZB file and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disk. This list will s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file name for each file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there are too many to view at once,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eside the list to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ick on the Restore All button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t once, or you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ere are several ways to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You can use the up and down cursor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highlight a file and press ENTER or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at file. If you prefer to us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file, or you can click o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Rest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Help button that brings up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it button that will take you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utton on the Restore screen is a "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button that reloads the list from the FILELIST.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would use this button if you inserte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acked up files after you had resto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ed to from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appear from the pick lis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although they are not erased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he FILELIST.EZB file. This is ju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sting time by backing up the fil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files are eliminated from the list,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e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s mentioned previously in this docume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ole directories containing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backing up. Often these directories h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, but not always. Other typical names are BACK,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and so on. Besides those directorie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s, there are probably som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not interested in backing up. The Ad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in menu allows you to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at you do not want Easy Backu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Easy Backu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rectories for you to select. First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starting directory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the list. For example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as the starting directory so that on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directories will be displayed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lect the starting directory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if it is not the C: drive. 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and type the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th, such as "D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the star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list of subdirectories that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st, you can select all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Easy Backup to skip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y highlighting the subsub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on your keyboar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Alt-A. If you prefer to use the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subdirectory you want or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n click on the Add button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list once you have adde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st. When you have selected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lter out of the backup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Alt-Q or click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a list of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back up, you may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f them. You can use this main 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 from the list to fil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hen you choose this option, Easy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subdirectories in your filter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any subdirectory by highlighting it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cursor keys and pressing ENTER or Alt-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mouse, you can double-clicking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 on it and then click on the Remove butt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, press Esc or Alt-Q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in menu option displays this manual.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other places within the program, bu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ppears that will give you have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call for help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in menu option exits Easy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it is free. It means that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 it out for a 30-day trial peri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enough to continue using it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 Backup is worth using, you are legally, mo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ly required to pay for it by sending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from outside of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 additional $1.00 US$ to cove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s for the materia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Easy Backup on several compu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it for each computer.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, contact Leithauser Research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 clear conscien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elling you how to remove the shareware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get rid of the annoying na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popping up after you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bout a month. You will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Easy Backup,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have been made recently. This dis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of other handy shareware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hauser Research. As with all sharewar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se programs to see if you they are worth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ll these incentives, if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e will be able to afford t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helpful shareware program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ckup, you are free to distribute Easy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reware programs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rovided that you include al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y Backup (EZBU.EXE, EZBU.DOC, REGISTER.FR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hauser@aol.com or write to the above address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you can also call Leithauser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-423-0705. Also, please feel free to visit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Leithaus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