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on utilities for COMBI-disk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ree utilities included into COMBI-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MBTEST.COM, COMBI.COM, DSWAP.COM. Sources are suppli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TEST.COM is a simple program which may be used for RAM-dis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ing. It opens few files and randomly writes some data i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some of them, runs a DOS program while the files are still op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TEST &lt;path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name of directory (or drive) where CMBTE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s - it may be a drive letter with ':' or a path ending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used if You want to run multiple te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&lt;cycles&gt;     is number of cycles (default - 200);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t takes to run the program and conten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ot necessarily increases file siz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repetitions&gt; is maximum number of lines per write (default - 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used for initialization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; as a rule increases file sizes (and he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age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command&gt;    is a DOS command to run (default - 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command consists of few word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double quotes e.g. "dir *.exe /s"). CHKD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sen because it reads a lot of data from disk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vides an additional load for the cache. ME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ead of CHKDSK. It reports amount of availabl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You can see that it is reduced when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ten or sometimes increased if the program is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deletion of a file on the RAM-disk).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may be some XMS test utility (especi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cates some XMS and moves some data to/from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TEST &lt;COMBI's_RAM_drive_let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BTEST &lt;some_temporary_directory_on_hard_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resul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&lt;path1&gt;*.* &lt;pat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path1(2)&gt; - pathnames of target directories). If all the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'K" then there is no error and You may delete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test with other options. Note: options must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uns otherwise the fil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(CMBTEST.C) if You want to change the program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ew ideas how to improv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useful utility of these three. It allows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OMBI: change buffer size, change cache options, set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heck current stat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status or see statistics of read/writes just run COMB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uffer siz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 [+/-]&lt;mem_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m_change&gt; -  amount of memory (Kbytes) to add to or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-disk. If memory can't be reallocated b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COMBI will report that. If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result in COMBI's buffer larger than it was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then COMBI attempts to get as muc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ossible (within initial buffer size),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if COMBI's buffer increased by any number of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COMBI's buffer size is change automatically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XMS or releases it. However, if You use QEMM or EMM386 or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provides both EMS and XMS and an application can use onl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may need to change COMBI's buffer size manually, so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uld use the released XMS for EM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che or RAM-disk option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   -  is a sequence of any of letters 'i', 'o', 'b', 'z', 'f'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, 'n' which may be separated by spa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'-' which reverse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Case of the letters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-  turn off delayed writing (write immediately) ('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delayed writing 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-  turn cache on ('o-' - turn of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-  turn read-ahead on ('a-' - turn of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-  enable background writing ('b-' - dis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           -  write in FIFO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     -  write in sorted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           -  write least recently used blocks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-  'freeze' cache - after freezing the sec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cache remain there (are not purg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w sectors are copied to cache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if You have small cache and want to kee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AT and directories, then You might run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reads the whole FAT and all th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"COMBI z". 'z-' returns cach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-  fix memory settings - this dis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ocation of XMS memory 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-  tells RAM disk not to return 'sector not found'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-  resets all statistic counters (there is no 'r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 xml:space="preserve">     -  update (write to disk) all modified blocks (retur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me of blocks ca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BI can't correctly determine hard disk parameter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arning message and turns cache off. If this happe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rameters manually (the best way is to include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. To do tha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 h&lt;drive&gt;:&lt;cylinders&gt;:&lt;heads&gt;:&lt;sec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is the physical drive number counted from 0 for the first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ylinders&gt; is the NUMBER OF cylinders rather than max cylinder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by 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s&gt; is the NUMBER OF hea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s&gt; is the number of sectors per track or max sector numb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number of sectors to 0 will turn off caching of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correct hard disk parameters You may turn cac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MBI O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BI ?" displays quick help on parameter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MBI.C and header file IOCTL.H are suppli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ome control over COMBI-disk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AP &lt;d1&gt; &lt;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drives d1: and d2: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AP 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 drive C: with drive W: (if drive W: was absent, then drive C: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but all its contents is available from drive W:).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have always RAM-disk as drive, say, R: or if one wants to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drive E: always available for CD-ROM while COMBI occupies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free drive letter for CD-ROM you should run DSWAP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(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AP does not work if one of the drives (d1 or d2) exceeds LASTDR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SWAP supports only MS-DOS 5+ - prior versions of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yout od internal data and need some changes in DSW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DSWAP deals with DOS's internal data there is no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correctly, it just "usually works". If You discover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WAP.C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