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O    .COM files shell                Ver 1.2 (c) 1996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utilities always occupy a full cluster on your hard dis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lock of 2 to 32 kilobytes, depending on parti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O several COM files can be stored in a library file -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size of 60 KB. To execute one of these programs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library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If the program ESPACE.COM has been includ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.COM, it is executed by:   do 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guments, redirections... everything remains as usua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 the prefix (assuming the library file is accessed thru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run is specified with its name only (extension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). No driv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O.COM is used to create and maintain library files. Thes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der" of only about 300 bytes to locate and star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for each program additional 14 bytes are used to keep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tag, and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programs included in a lib file, run it witho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tailed listing see "L" function of PA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O should not be used for programs that extract their own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or modify their own program file or time/dat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EVERY.COM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O was made for small batch utilities. TSR's may cause problem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the name in MCB's to identify a resident copy. Also "load 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if the library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rogram in a library is started, the correct command t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$80 is supplied. Also the FCB's (according to DOS 1.0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ructed, however COMMAND.COM's handling of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+", "/") is not exactly duplicated. But there are probably n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y on these refinements (if FCB's are us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O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s are created and maintained with PA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ntax:     PACO  function  lib_file  program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specified with drive/path if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COM may be omitted, but files other than COM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jected (including COM files that were renamed from 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specified by a letter (upper or lower 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        PACO a lib_file progra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file is added to the library.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exist it will be created. The program (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same name) must not already exist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 PACO a DO.COM  ESP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O a DO  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O a DO  D:\UTIL\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    PACO d lib_file program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file is removed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and path of the program file (if specifie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d, because only the name was kept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PACO d C:\UTIL\DO  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  PACO u lib_file progra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file is replaced with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functions D + A. If the program file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ibrary it will jus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PACO u \UTIL\DO  \TEMP\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   PACO e lib_file progra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m is extracted from the library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drive and path specified for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time tags are restored from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The program is not removed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PACO e DO  A:\ESPA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:       PACO l lib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rograms contained in the library are listed wit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and date. Use MORE filter if more than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PACO l \UTIL\BAT.COM | sort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n old version of P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two minor bugs in the header of archiv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 (they did not influence the proper execution of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an existing archive will be corrected, when you up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M file, using the new PAC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O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8 MAR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