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-INFO is intended to show you some basic stats about your compu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information to have available to support desks. It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happily on any machine, ranging from an original 8086/8088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ith an MDA-style display system, running MS-DOS version 2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chine with all the latest bells and whistles, as long a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x86 processor and is capable of running 16-bit MS-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ll try to tell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of CPU installed i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of MS-DOS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of Windows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version of JP Software's 4DOS it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deo adap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OS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OS model 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information it shows is incorrect, please let me kn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do my research to update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Voogd</w:t>
      </w:r>
    </w:p>
    <w:p>
      <w:pPr>
        <w:pStyle w:val="PreformattedText"/>
        <w:bidi w:val="0"/>
        <w:spacing w:before="0" w:after="0"/>
        <w:jc w:val="left"/>
        <w:rPr/>
      </w:pPr>
      <w:r>
        <w:rPr/>
        <w:t>r_voogd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1: If you need more detailed info on which version Pentium you h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ort of math coprocessor you have, this program isn't up to it!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program CPUID3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2: I've made no effort here to interpret the "Equipment Flags"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IOS Interupt 11h. There are other programs around which do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mroe helpful to Windows programmers is usu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mean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in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INFO was developed on a machine equipped with a Pentium/2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8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was written for the BASM "Basic to 286 Assembler"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, by Kevin Diggins. The Assembler code produced by BASM was twea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it won't bomb if you run it on an 8086 or 8088 based mach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expect to find in a muse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80x86 assembler routines were devised based on ex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agazines and web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for determining the state Windows is in wa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NMODE published in the July 1992 issue of Australia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gazine and the May 12 issue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ASM comes with the means of determining the CPU type, version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M only covers up to the 80486 range. I've extended it to recogni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on a Pentium machine. The ALIB package from the Programmer's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 includes a method from Intel that distinguishes diffe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486 and the Pentium, along with the maths capabilit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hat is included here in the program CPUID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for JP Software's 4DOS version 3.02 gives a method of recogn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4DOS is currently running. This is the one I've used, a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mitations that the manual states (e.g. only works if 4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"Swapping" mode) It also seems to recognise the new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(7.00) that I have had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for determining the Video Adapter is adapted from on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IB30 package from the Programmer's Heaven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release date is determined by having a snoop at the RO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location F000:FFF5 and the model identification is also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at location F000:F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OS is the "Basic Input-Output System", or, if you like, "Built-i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s", that comes built into your PC, and ROM is "Read Only Memor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