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ER THE OPTIM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shareware. This means that you are free to use it for a 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period after which you MUST register it if you wish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yment of �19.99 is required to registe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of this software costs �19.99, for which you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complete REGISTERED system and become eligible for pos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 support from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this software print the following order form, complete it and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th a cheque, postal order or banker's draft for 19.99 UK pounds, pay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tthew Prober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ongcrof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ngst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21 8X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01256 414072 (8am - 8p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PTIMIZER (V1.0)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r Si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wish to register my copy of The Optimizer and enclose a cheque/postal </w:t>
      </w:r>
    </w:p>
    <w:p>
      <w:pPr>
        <w:pStyle w:val="PreformattedText"/>
        <w:bidi w:val="0"/>
        <w:jc w:val="left"/>
        <w:rPr/>
      </w:pPr>
      <w:r>
        <w:rPr/>
        <w:t xml:space="preserve">order/banker's draft for 19.99 pounds made payable to Matthew Probe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me the latest registered copy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 ] 3.5" 720K Floppy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 ] 3.5" 1.2mB Floppy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[�] Tick appropriate bo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name and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wn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y/State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/Zip Code: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try to respond by the next post, but Uk Residents please allow 28 days for </w:t>
      </w:r>
    </w:p>
    <w:p>
      <w:pPr>
        <w:pStyle w:val="PreformattedText"/>
        <w:bidi w:val="0"/>
        <w:jc w:val="left"/>
        <w:rPr/>
      </w:pPr>
      <w:r>
        <w:rPr/>
        <w:t>delivery. Overseas residents please be patient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