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HISTORY.DOC .......................... TMi0SDGL(tm) Companion Docume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no.: N-0014.94.95M0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Mi0SDGL(tm) Version 1.17 -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i0SDGL(tm) version 1.10d was the first version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 1.10d and version 1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80287XL determination logic: now this conclusion is made i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80286 and FPU tests as 8038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IT (Integrated Information Technology, Inc.) xC87 math c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386 stepping det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1 and 1.11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that caused FPU_Type routine to hang on 486s: they do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T bank switching instructions at all, stopping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1b and 1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tinguish between Cyrix 486SLC and 486DLC made rel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ode distinguishing between 386sx and 386dx that used bug in dx c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(it was commented out in previous versions) - current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ly rel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de slightly optimized to reduc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2 and 1.12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slight modifications made to CPUSPEED.ASM module to preven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 of clock frequency for unknown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2b and 1.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386sl detection routine, but wasn't checked yet: at leas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g the PC :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tinguishing between i486sx and i486dx finally made rel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de slightly optim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USPEED.ASM enhanced and recommented to reflect new CPU typ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3 and 1.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uced source file size of CPUSPEED.A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_Buffer routine made reentrant ( at last! :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er 386 and 486 recognition ( ID flag of EFLAGS is flipp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ID instruction works on new 386s and 486s so I took preca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tu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cribed method of identifying AMD's 40MHz 386s and a little bit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of identifying i486DX2/66 chi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ethod of identifying Cyrix M1 (586) chip - was not checked y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86SL detection code commented out, but still present - maybe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hipse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4 and 1.14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hi-level interfaces and s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7.0, Turbo C 2.0 and Borland C++ 3.1 were used to comp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, they appeared to work o.k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487sx det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Cyrix chips id's - there are also SX and DX chi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Known Incompatibilities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w! this thingie's gettin' really BIG, ain't it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4b and 1.14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s o'bugs fixed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hi-level routines that caused Intel 386/33 chip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as AMD o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ally got rid of DOS session crashes under Windoze in assembly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n 386dx-based systems; also, the code made Windoze-a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-critical sections so it won't bother me (and you) any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akeX.bat batches to simplify compile process. Of course p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should be adjusted in '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ally fixed code for new 386+ chips which handles CPUID instru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ppeared to destroy some registers I used to hold tem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bad I haven't Pentium data sheet :( - this bug could never appe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module P5INFO.ASM and two sample programs in Pascal and C de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ing it's usage - Pentium (and predecessors with cpuid enabled)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lister. This is rough approach - when I have a P5 data sheet I'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OS/2 DOS Session crash problem on 486 systems - that ugly O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o flip NE bit of CR0 hanging up the 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thing became really BIG now - 36K in ZIP. I think it's tim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'll still develop it if you, users, will tell me I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4c and 1.14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took some time and finally adjusted CPU timings so that CPUSpee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more precise results but it still may give inadequate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CPUs from different vendors - there's so many of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obvious bug in P5Info - Make string is returned by CPU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X,EDX,ECX registers, so I fixed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de an approach to recognize UMC's U5 chips in hi-level 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ghtly modified hi-level interfaces to adapt them to new appro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mized OS/2 detection 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ote 7 in dox - PLEASE READ IT BEFORE SENDING ME BUG-REPORTS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ipped comments from CPU_HL.ASM - this is just a port from CPU_TYPE.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'em 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nteger-only CPU speed calculation routines (got rid of fp)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lose precision using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ESQview calls Begin/End critical section in CPUSPEED.A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ed under Quarterdeck DESQview 2.63 - caused no probs on my Am386DX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MHz compu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4d and 1.14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n obnoxious bug in CPU_HL.ASM that caused P5 misident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reporting Cyrix chips - only SLC is now distinguishe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rix's 486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in fixed P5Info report - feature flags were shifted some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te 7 moved to separate file README.1ST, and you SHOULD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4e and 1.14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M test added, batches adjusted to reflect this add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one more P5 feature flag description to P5Inf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4f and 1.14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written OS/2 detection routine, several bugs under OS/2 evapor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486 SX/DX/DX2/DX4/SX2/SL/Overdrive distinguishing for newer CPU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PUID support (thnx 2 Janis Smits once again for model code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code is not tested yet!!! It shouldn't cause any trouble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identify some 486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ther bugs are being chased right now :-E~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4g and 1.14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 it! Previous version was full of bugs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ally made the code able to run in protected mode. Now you ca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ment those commands in makep.bat that create protected mode 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nd that old 486SX/DX detection method doesn't work under Borland's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. I gotta find other way to determine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that prevented new 486SX/DX/DX2/etc. detection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, also avoided FPU checking for new CPUs with FPUonChip flag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ing convention changed to pascal everywhere (though ther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ny probs in upgrading your C/C++ applications for the rest o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chang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AKEFILE for those who prefer using MAKE to build pro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ther minor fix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4h and 1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code detecting 386 and 486 model without using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mple program demonstrating its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file updated to reflect this add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FPU emulator det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P24D detection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rix misidentification under Windows 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code rearranged for compatibility with Microsoft C[++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5 and 1.16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spelling mistakes fixed in several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C.BAT and MLIB.BAT modified to simplify paths setting. No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INCLUDE and LIB used to determine corresponding path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yrix CPU models distinguishing code by Sergei Frolo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ode that should distinguish IBM's 386SLC, 486SLC and 486SLC2 chi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embler version of code rewritten to allow CPU speed re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bugs appearing on 8086 and 80186 (I recently found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ncient CPUs installed and found that TMi0SDGL hangs on them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k a look inside and fixed 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P24D detection code, added P6 dete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!! P6 speed timings needs to be adjus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obvious bug in SMM.ASM that caused GPF on systems without SMM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386 detection routine in SMM detection module which failed on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6BETA and 1.16BETA_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KEP.BAT and YESNO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exas Instruments Ti486SXL det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ed to fix hangup problem on 8086s (changed all FINITs to FNIN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U5 chips detection code - now it should detect all steps of U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Us with SMM support are now claimed as "SL Enhanc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License Agreement slightly edi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spelling corrections made in various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 1.16BETA_2 and 1.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ree ALPHA test stages and pre-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released as executabl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integer printing routine in CPU_TYPE.ASH (it worked incorr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s &gt;=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INFO programs slightly enhanced to give a try for CPUs with no ID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cal version of CPUSpeed and intCPUSpeed routines rewritten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and prec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D 386 detection code removed - it was not wor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BM 386SLC/486SLC/486SLC2 detection code rewritten, 486BL3 (Blue Light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code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EMM-386 detection code commented out everywhere and IBM's SLC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left to work only in real mode - QEMM appeared not to pass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to DOS real mode interrupt handler which is not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etection method: RDMSR with invalid MSR index causes GPF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ble to handle it. The code still present though - mayb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ake use of it anyway *smile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MM support detection added to assembler version (activa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PRINT_STEP__ NOT defin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ally made it work on 8086 *relaxed smile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ome IFs for TASM 4.x (it supports P5 instru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ally made UMC U5 detection work in assembler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ally got rid of incorrect 487sx detection on new 486s with CP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P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incorrect FPU detection on Ti486SXL (stated "Internal" whil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PU on ch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merous FPU types detection added (ULSI, C&amp;T, etc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pidCAD is now history, so I decided not to include its det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i0SDGL though now I know how to do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FPU detection routine (labels got messed 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xGen Nx586 and its companion FPU Nx587(not yet available) det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Internal FPU detection, some obsolete code elimin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print_CPU routine (assembler version) which caused i486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ported incor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ed to fix OS/2 trap in FPU detection 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IT FPUs detection method 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cal and C code slightly optim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if 486 CPU and 487 FPU is detected, this leads to conclusio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486DX or 487SX with internal FP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P5/P54 distinguis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AMD Am486DX2, DX2+, DX4, DX4+ CPUs det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umented Windows 95 crash problem on SMM support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24T given its real name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28/06/95 and 06/07/95 versions (both go under 1.1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no changes made to the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additions in the license agre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istribution section in README.1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yrix M1 id obtained from Cyrix CPU identification register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affect actual M1 detection 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justed P6 CPUFix value (still need testing, just based on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 is approximately 70-80% faster than P5 at the same clock sp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486.pas slightly enhanced to give more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et contact addres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6 and 1.16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ome information on SMM detection routine and i486 (see CPUTYP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6a and 1.16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one more method of distinguishing i486sx from i487sx/i486dx/dx2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 it should catch i486sx with third-party coprocessor (Cyrix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references to CPUTYPE.DOC where you can obtain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s, FPUs, their detection metho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6b and 1.16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 PGP 2.6 public key added to the distribution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ME.1ST is now signed using PGP 2.6 to ensure authent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6c and 1.16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yrix 486 step and revision determ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unusual bug under Borland DPMI host 1.5 and Windows 95/QEM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486sx/dx test code to zero EBX register. This bug was really 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ing I know is that it is not mine - someone in Exception 13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DPMI16BI is the most likely one) cleared the EBX register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. It appeared on my Cx486DX, so I lowered the plank for th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 486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6d and 1.16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bug in i486sx and i487sx/i486dx/dx2/etc. distinguishing -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inverted result. Now it works properly and I have teste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6e and 1.16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essed up string array in CPU_TYPE.ASH - this bug lead to Am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on P54. Actually, the CPU was detected correctly, but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CPUFix array in both SPEED.ASH and CPUSPEED.ASM (the same probl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indeces brought into uniform shape :) in both assembler and hi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6f and 1.1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P5INFO.ASM (rewritten getP5Vendor for automatic stack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, there was an obvious 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IsCyrix routine in CXMODEL.ASM (it was original Cyrix's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their CPUs, changed to Sergei Frolov's ver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cosmetic operations done (version number changed and all stuf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:) Added some strings to the 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lt; end of HISTORY.DOC 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