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 CPUTYPE.DOC �Subject: CPU/FPU feature detection libr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04/09/95 �       Copyright(c) 1992-95 by B-cool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1.17 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5/05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R-0006.93.95M0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"...Too much is no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ep Pur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regards to the Too-Much-In-One-So-Don't-Get-Lost(tm) CPU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ibrary version 1.17 dated 04/09/95, mentioned here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 code". It describes your rights, obligations and li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. It took much time to gather all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code, so the main purpose of this license is to gr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to it. Use it free, give away to anyone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or lease it - it's not your work, and if you think some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t, you're not the rite pers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lthough some terms of this license resemble with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it is not GNU product. Author reserves some specific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hich GNU rules forbid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TATUS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free copyrighted software. This means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copyright for this code. This doesn't mean however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e or modify the code. This just means that you can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this code or charge money for it. However you ma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any changes/additions you made to it. See details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GHTS AND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egal rights to copy, distribute, modify and use entire code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noncommercial software with no limitations.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 commercial software (including shareware), provided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such software are not based on this code (lik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rmation tools, for example). Use of the code in su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requires author's written permission. If you do publi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oftware that does not fit these requirements, your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void and you'll be liable for violation of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 in Computer Programs and Databases as well as other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provisions regarding to intellectual property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that acquired this source code from you will still have thei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source code as long as they comply with term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L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SHOULD be distributed along with this licens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y changes made to it either in source files or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The code cannot be distributed partially, you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build the library plus any additional files needed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tribution archive/set. Although you are not obli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ources with your products if you do not publish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extent of modifications made by you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remain free, and you should provide a way for anyone (and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 the author :) to obtain his own copy as of original, so as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Although you can reserve copyright for modifications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ll still be copyrighted by B-coolWare and you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in the cod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urce code is provided "AS IS" with no express or implied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implied warranties of code quality, errorlessness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Author can only guarantee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your disk space. If you modify the source code includ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a notification about it and complete description of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dified, so that subsequent users of this code will know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riginal but rather modified version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damage caused by use, or misuse, or inability to use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kind of decease including loss of business profits 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uthor shall not be liable for it. Any warranties reg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of this code, or its errorlessness are hereby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EXCLUSIVE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ght to change this code entirely or par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its users. He also reserves the right to us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nner in any commercial or non-commercial software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to anyone who ask. And he also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egal status (to shareware, for example) in future release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...! Hope I made every effort to keep the lawyers happ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uggestions or usabl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this product, feel free to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8/5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@cnit.uniyar.ac.r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74-551 (9:00am to 6:00pm, Moscow Time) voice\data 14400/V.32b\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call earlier or later - gimm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(paper)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/4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 (�������� �����</w:t>
      </w:r>
      <w:r>
        <w:rPr/>
        <w:t>祢</w:t>
      </w:r>
      <w:r>
        <w:rPr/>
        <w:t>) aka Bobb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letters both in English and in Russian are welcom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/write in any other language if you want to be answered.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turned to sender :) shhhh-boom-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distinguish between following 80x86 family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8,8086,80188,80186,80286,80386DX,80386SX,i486DX,i486SX,Pentium,iP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24T (Pentium OverDrive), P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V20 and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Am386SX-40 and Am386DX-40, Am486DX2, DX2+, DX4, DX4+ (recent mod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Cx486SLC/SLC2/S/S2/SE/S2E/SR/SR2/DLC/DLC2/DR/DR2/DX/DX2 and 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Instruments Ti486S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wer 486s also determines SX/DX/DX2/DX2WB/SL/DX4/OverDriv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C U5-S, U5-D (486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Gen Nx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386SLC, 486SLC/SLC2 and 486BL3 (Blue Light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7,80287,80287XL - not 100% reliable,80387,i487sx and 487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82x87,83x87, 84x87 and EM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T 2C87, 3C87 and 4C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SI 82x87 and 83x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amp;T 38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k 1167 and 1367, both reported simply as Weit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or not the processor is in V86 mode (for DOS programs onl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is one just tests for PM flag and assumes V86 if it is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M combination automatically leads to V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386dx chip step (B0 or earlier,B1,D0 or later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ests for known bugs in chips of these steps, it does not res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EAX value; doesn't work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CPU clock speed (for all listed processors, was not chec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nd may require some adjustments). Works fine under _my_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stated it produced incorrect results on their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386 and 486 chip model for Intel chips when ra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commented so I didn't include its description 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no problem using it. I also included samples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, which can be easily incorporated into your hi-level programs. 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s vanished, 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access to Cyrix M1 machines and thus can't check and fix CPU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PUSPEED.ASM for this processor. This may lead to inadequate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If anyone have time and access to an M1-based machine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eck this and fix CPUFix value if needed. And don't forge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send me adjusted value so I'll be able to fix it by myself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if M1 is correctly identified - I'm not quite sure it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timings for P6 are obviously incorrect and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batches I provided to simplify compi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ths and parameters where needed before running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rue for MAKEC.BAT and MLIB.BAT, for they contain paths I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 to compile C version of code. The same modifica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ords on SMM detection routine and i486s. Current method uses 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detect whether SMM is supported by CPU. According 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this instruction is actually works on i486s with ICE (In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) support and don't trap with Exception 06 on it, while i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SMM support doesn't execute this instruction and trap with Exc.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this means that on i486s SMM is detected when i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ce versa. SMM and ICE details are not clear even at Intel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say more at this time. Just note, that [SL Enhanced] flag on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correctly reported when CPU is actually NOT SL Enhanc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. I'm not sure of anything related to SMM, ICE and UMO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endix contains names and netmail addresses of peopl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 in any way, either by adding any methods or b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thods given incorrect results. If you do such additions or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send modified version of the code so that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changes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Mi0SDGL(tm) library is Copyright(c) 1992-95 by B-co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2B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A. Konosev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I. Tuma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Lautenaus (Sergei Frol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would never be what it is without help of many peopl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knowledge, ideas and code with me. Just to mention mos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gor Dral of 2:50/3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lot in cleaning the code of bugs, testing, etc. Thanx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AP of 2:5028/52.6@fidonet (he's my B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with C code - I don't like this language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ex B. Shamarokov of 2:5020/205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strange behavior of the code on new Intel'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support, so I did an attempt to fix it in v1.14c. He also hel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nis Smits of 2:5100/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OS/2 problems and pointed out the origi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486 model codes returned by CP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lya Tumanov of 2:5030/8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dvised me to add integer CPU MHz calculations for those who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approximation of clock speed and provided 386/486 model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gor Krasikov of 2:463/5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irst among others told me how to detect OS/2 reliably (I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f's IntList more thoroughly...) and made some othe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eksandr Konosevich of 2:5004/9.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horter Cyrix CPU detec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rgei Frolov of 2:5030/219.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24D distinguishing code and Cyrix/TI models distiguishing cod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elped a lot with cleaning cod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ristian Ludloff of 2:2426/2240.14@fidonet aka cl@box.in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4P package and its excellent documentation. I derived many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ma Orlov of 2:461/27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ions to Pascal vers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oman Gasteff of 2:5020/177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help in getting rid of OS/2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adim Selivanow of 2:5015/1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xGen Nx586 information and detection code. He also helped a 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evan Natroshvili of 2:446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SMM, ICE and UMOV instruction on i486s (see Note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sevolod Fedotov of 2:5005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angry e-mail about my coding style :) Anyway, he report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ed me to make this co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OUR NAME MIGH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of course, thanks to Almighty God for the inspiration and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you, who paid attention to this product, spent you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esting it and sending me bug reports and maybe even made us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Soft-Ice 2.62 and below incorrectly states 386DX to be 386S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Soft-Ice's V86 monitor do not allow to toggle ANY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0 from V86 task. All other CPU identifiers does just such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ft-Ice. Let's hope Nu-Mega will fix their monito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nice debugger so we'll be able to get correct resul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happens in Borland Pascal protected mode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rland's DPMI host but under it 486SX/DX detection als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der Windows 3.1 386 chip stepping determination routine cras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due to "invalid instruction". This is due to Window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mplementation: it doesn't reflect exception 6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. The fix is: do not invoke this routin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OS/2 DOS box with HW_TIMER set to OFF clock frequency gets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a workaround other than run DOS application with HW_TIMER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find a "begin/end critical section" call to OS/2's DOS Co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and failed. If anyone knows of correct and reliable way to enter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section under OS/2 please let me know (but seems there'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tected mode applications made in Borland Pascal 7.0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host 1.0 may terminate with Runtime Error 216 (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) if ran from real mode or under some older memory manag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host implementation: it does not allow to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? registers from PL other than 0. Normally, most of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s intercept exception 13 and performs offen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ng 0 returning results to application issued invalid instr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 doesn't. The only possible workaround is to kick some 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and make 'em fix their host. :) And upgrade your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-386 7.52 or later - this'll solve many of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BM's SLC chips won't be detected unless the CPU is in real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use of RDMSR instruction which generates GPF if MSR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 Because IBM's SLC CPUs have unusual MSRs #1000h-#10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RDMSR with these indeces will by no means cause GP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BM chips. Under all memory managers I tested, this exce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real mode interrupt handler, so the detection method jus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under them. In real mode this exception can be easi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MM support test can crash Windows 95 DOS session if ran on CP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M support. This is true for P5 processors and likes. Possibl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check whether the CPU is P5 or the like and do not invoke SM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. If Windows 95 is running under QEMM 7.x then this err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This is due to Windows 95 V86 manager which doesn't pass Exce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86 interrupt handler for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ssue of the source code as of version 1.17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TYPE.ASH Main library module fo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OUT.ASH DOS Input/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ING.ASH  Lstring macro to define Pascal-style length,dat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SH   Assembly language header file - memory model defi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F.INC   Assembly 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ASM      Sample program demonstrating usage of CPU_TYPE.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PEED.ASM CPU clock speed determi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ASH    Assembler version of CPU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HL.ASM   Main library module for use with hi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C</w:t>
        <w:tab/>
        <w:t xml:space="preserve">      Sample 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C    C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H    C libra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PAS      Sample program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AS  Pascal library interface &amp;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ASM   Low level routines for P5INFO.C and P5INF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C     Sample program providing basic info on P5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PAS   Sample program providing basic info on P5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A.BAT    Make batch for assembly-langu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P.BAT    Make batch for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.BAT    Make batch for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B.BAT     Make batch to build C/C++ .lib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.COM    Batch service program, displays prompt and waits for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tw, can you make it shorter than these 72 byte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Readme file. You should already been 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M.ASM      SMM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486.ASM Routine to get chip model/sub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MODEL.ASM  Routine to get Cyrix/TI chip 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486.PAS  Sample program making use of MODEL48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Z.ASC      My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nformation used to produce this code was deriv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a reverse engineering, so I won't reference them here.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errupt List (current release number is 47), OPCODE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an be obtained at number of places: on SimT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nd mirrors, at ftp://ftp.cs.cmu.edu/afs/cs.cmu.edu/user/ralf/p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lmost every BBS worldwide. Also, visit Ralf's home page on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:8001/afs/cs.cmu.edu/user/ralf/pub/WWW/ralf-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Ludloff's 4P package, 80X86.CPU file. This package is the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C systems programmer. The 4P package v3.1.1 can be obta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fohnix.metronet.com/~rcollins/4p/4p_v3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ad the 80x86.cpu using your favorite Web brows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fohnix.metronet.com/~rcollins/4p/80x86.cpu.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CPUTYPE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