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anTemp: A CPU Temperature Senso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i/>
          <w:i/>
          <w:sz w:val="24"/>
        </w:rPr>
      </w:pPr>
      <w:r>
        <w:rPr>
          <w:rFonts w:cs="Arial" w:ascii="Arial" w:hAnsi="Arial"/>
          <w:i/>
          <w:sz w:val="24"/>
        </w:rPr>
        <w:t>Bruce Fishbein</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hyperlink r:id="rId2">
        <w:r>
          <w:rPr>
            <w:rStyle w:val="InternetLink"/>
            <w:rFonts w:cs="Arial" w:ascii="Arial" w:hAnsi="Arial"/>
            <w:color w:val="0000FF"/>
            <w:u w:val="single"/>
            <w:lang w:val="en-GB" w:eastAsia="en-US"/>
          </w:rPr>
          <w:t>bjfishbein@exci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Heading1"/>
        <w:jc w:val="center"/>
        <w:rPr/>
      </w:pPr>
      <w:r>
        <w:rPr/>
        <w:t>Introduction</w:t>
      </w:r>
    </w:p>
    <w:p>
      <w:pPr>
        <w:pStyle w:val="TextBody"/>
        <w:jc w:val="both"/>
        <w:rPr/>
      </w:pPr>
      <w:r>
        <w:drawing>
          <wp:anchor behindDoc="0" distT="0" distB="91440" distL="114935" distR="114935" simplePos="0" locked="0" layoutInCell="0" allowOverlap="1" relativeHeight="12">
            <wp:simplePos x="0" y="0"/>
            <wp:positionH relativeFrom="column">
              <wp:posOffset>3108960</wp:posOffset>
            </wp:positionH>
            <wp:positionV relativeFrom="paragraph">
              <wp:posOffset>-5080</wp:posOffset>
            </wp:positionV>
            <wp:extent cx="3017520" cy="2477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017520" cy="2477770"/>
                    </a:xfrm>
                    <a:prstGeom prst="rect">
                      <a:avLst/>
                    </a:prstGeom>
                  </pic:spPr>
                </pic:pic>
              </a:graphicData>
            </a:graphic>
          </wp:anchor>
        </w:drawing>
      </w:r>
      <w:r>
        <w:rPr/>
        <w:t xml:space="preserve">FanTemp is a temperature sensor for use in systems with motherboards containing the LM78/LM79 system monitor chip. It contains a thermistor temperature sensing element that can be attached to the CPU or other surface of interest and a microcontroller-based circuit that measures the temperature and interfaces to the LM78/LM79 through an unused fan connector on the motherboard.  </w:t>
      </w:r>
    </w:p>
    <w:p>
      <w:pPr>
        <w:pStyle w:val="Normal"/>
        <w:jc w:val="both"/>
        <w:rPr>
          <w:rFonts w:ascii="Arial" w:hAnsi="Arial" w:cs="Arial"/>
        </w:rPr>
      </w:pPr>
      <w:r>
        <w:rPr>
          <w:rFonts w:cs="Arial" w:ascii="Arial" w:hAnsi="Arial"/>
        </w:rPr>
        <w:t>This document describes the hardware and software design of FanTemp. Information on the construction and operation of FanTemp are also included.</w:t>
      </w:r>
    </w:p>
    <w:p>
      <w:pPr>
        <w:pStyle w:val="Normal"/>
        <w:rPr>
          <w:rFonts w:ascii="Arial" w:hAnsi="Arial" w:cs="Arial"/>
        </w:rPr>
      </w:pPr>
      <w:r>
        <w:rPr>
          <w:rFonts w:cs="Arial" w:ascii="Arial" w:hAnsi="Arial"/>
        </w:rPr>
        <w:t> </w:t>
      </w:r>
    </w:p>
    <w:p>
      <w:pPr>
        <w:pStyle w:val="BodyText2"/>
        <w:jc w:val="center"/>
        <w:rPr/>
      </w:pPr>
      <w:r>
        <w:rPr/>
        <w:t>FanTemp Hardware</w:t>
      </w:r>
    </w:p>
    <w:p>
      <w:pPr>
        <w:pStyle w:val="BodyText2"/>
        <w:jc w:val="center"/>
        <w:rPr>
          <w:sz w:val="16"/>
        </w:rPr>
      </w:pPr>
      <w:r>
        <w:rPr>
          <w:sz w:val="16"/>
        </w:rPr>
      </w:r>
    </w:p>
    <w:p>
      <w:pPr>
        <w:pStyle w:val="Normal"/>
        <w:jc w:val="both"/>
        <w:rPr/>
      </w:pPr>
      <w:r>
        <w:rPr>
          <w:rFonts w:cs="Arial" w:ascii="Arial" w:hAnsi="Arial"/>
        </w:rPr>
        <w:t xml:space="preserve">The FanTemp hardware is built around the AT89C2051 microcontroller manufactured by </w:t>
      </w:r>
      <w:hyperlink r:id="rId4">
        <w:r>
          <w:rPr>
            <w:rStyle w:val="InternetLink"/>
            <w:rFonts w:cs="Arial" w:ascii="Arial" w:hAnsi="Arial"/>
          </w:rPr>
          <w:t>Atmel Corporation</w:t>
        </w:r>
      </w:hyperlink>
      <w:r>
        <w:rPr>
          <w:rFonts w:cs="Arial" w:ascii="Arial" w:hAnsi="Arial"/>
        </w:rPr>
        <w:t>. This device has a small size (20 pins), a built-in analog comparator (used in the analog to digital conversion circuit), and 2k bytes of flash program memory (necessary for the lookup tables). In addition, the AT89C2051 is 8051-architecture based, so its instruction set is familiar to many programmers.</w:t>
      </w:r>
      <w:r>
        <mc:AlternateContent>
          <mc:Choice Requires="wps">
            <w:drawing>
              <wp:anchor behindDoc="0" distT="0" distB="0" distL="114935" distR="114935" simplePos="0" locked="0" layoutInCell="0" allowOverlap="1" relativeHeight="4">
                <wp:simplePos x="0" y="0"/>
                <wp:positionH relativeFrom="column">
                  <wp:posOffset>3108960</wp:posOffset>
                </wp:positionH>
                <wp:positionV relativeFrom="paragraph">
                  <wp:posOffset>29210</wp:posOffset>
                </wp:positionV>
                <wp:extent cx="3022600" cy="457200"/>
                <wp:effectExtent l="0" t="0" r="0" b="0"/>
                <wp:wrapNone/>
                <wp:docPr id="2" name="Frame1"/>
                <a:graphic xmlns:a="http://schemas.openxmlformats.org/drawingml/2006/main">
                  <a:graphicData uri="http://schemas.microsoft.com/office/word/2010/wordprocessingShape">
                    <wps:wsp>
                      <wps:cNvSpPr txBox="1"/>
                      <wps:spPr>
                        <a:xfrm>
                          <a:off x="0" y="0"/>
                          <a:ext cx="3022600" cy="457200"/>
                        </a:xfrm>
                        <a:prstGeom prst="rect"/>
                        <a:solidFill>
                          <a:srgbClr val="FFFFFF">
                            <a:alpha val="0"/>
                          </a:srgbClr>
                        </a:solidFill>
                      </wps:spPr>
                      <wps:txbx>
                        <w:txbxContent>
                          <w:p>
                            <w:pPr>
                              <w:pStyle w:val="Caption"/>
                              <w:spacing w:before="120" w:after="120"/>
                              <w:jc w:val="center"/>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1</w:t>
                            </w:r>
                            <w:r>
                              <w:rPr>
                                <w:sz w:val="18"/>
                                <w:b/>
                              </w:rPr>
                              <w:fldChar w:fldCharType="end"/>
                            </w:r>
                            <w:r>
                              <w:rPr>
                                <w:sz w:val="18"/>
                              </w:rPr>
                              <w:t>: Thermistor characteristics</w:t>
                            </w:r>
                          </w:p>
                        </w:txbxContent>
                      </wps:txbx>
                      <wps:bodyPr anchor="t" lIns="92075" tIns="46355" rIns="92075" bIns="46355">
                        <a:noAutofit/>
                      </wps:bodyPr>
                    </wps:wsp>
                  </a:graphicData>
                </a:graphic>
              </wp:anchor>
            </w:drawing>
          </mc:Choice>
          <mc:Fallback>
            <w:pict>
              <v:rect fillcolor="#FFFFFF" style="position:absolute;rotation:-0;width:238pt;height:36pt;mso-wrap-distance-left:9.05pt;mso-wrap-distance-right:9.05pt;mso-wrap-distance-top:0pt;mso-wrap-distance-bottom:0pt;margin-top:2.3pt;mso-position-vertical-relative:text;margin-left:244.8pt;mso-position-horizontal-relative:text">
                <v:fill opacity="0f"/>
                <v:textbox inset="0.100694444444444in,0.0506944444444444in,0.100694444444444in,0.0506944444444444in">
                  <w:txbxContent>
                    <w:p>
                      <w:pPr>
                        <w:pStyle w:val="Caption"/>
                        <w:spacing w:before="120" w:after="120"/>
                        <w:jc w:val="center"/>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1</w:t>
                      </w:r>
                      <w:r>
                        <w:rPr>
                          <w:sz w:val="18"/>
                          <w:b/>
                        </w:rPr>
                        <w:fldChar w:fldCharType="end"/>
                      </w:r>
                      <w:r>
                        <w:rPr>
                          <w:sz w:val="18"/>
                        </w:rPr>
                        <w:t>: Thermistor characteristics</w:t>
                      </w:r>
                    </w:p>
                  </w:txbxContent>
                </v:textbox>
                <w10:wrap type="none"/>
              </v:rect>
            </w:pict>
          </mc:Fallback>
        </mc:AlternateContent>
      </w:r>
    </w:p>
    <w:p>
      <w:pPr>
        <w:pStyle w:val="Normal"/>
        <w:jc w:val="both"/>
        <w:rPr>
          <w:rFonts w:ascii="Arial" w:hAnsi="Arial" w:cs="Arial"/>
        </w:rPr>
      </w:pPr>
      <w:r>
        <w:rPr>
          <w:rFonts w:cs="Arial" w:ascii="Arial" w:hAnsi="Arial"/>
        </w:rPr>
      </w:r>
    </w:p>
    <w:p>
      <w:pPr>
        <w:pStyle w:val="BodyText3"/>
        <w:rPr/>
      </w:pPr>
      <w:r>
        <w:rPr/>
        <w:t>Temperature Sensor</w:t>
      </w:r>
    </w:p>
    <w:p>
      <w:pPr>
        <w:pStyle w:val="Normal"/>
        <w:jc w:val="both"/>
        <w:rPr/>
      </w:pPr>
      <w:r>
        <w:rPr>
          <w:rFonts w:cs="Arial" w:ascii="Arial" w:hAnsi="Arial"/>
        </w:rPr>
        <w:t>The temperature sensing element is a thermistor (temperature-sensitive resistor) which has the advantages of small size, good accuracy (</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 xml:space="preserve">C) and reasonable cost. The thermistor resistance follows an Arrhenius temperature dependence, meaning that a linear relationship exists between the natural logarithm of the resistance and inverse absolute temperature. Figure 1 shows this relationship for the particular device used in FanTemp (data is from the thermistor manufacturer, </w:t>
      </w:r>
      <w:hyperlink r:id="rId5">
        <w:r>
          <w:rPr>
            <w:rStyle w:val="InternetLink"/>
            <w:rFonts w:cs="Arial" w:ascii="Arial" w:hAnsi="Arial"/>
          </w:rPr>
          <w:t>Thermometrics</w:t>
        </w:r>
      </w:hyperlink>
      <w:r>
        <w:rPr>
          <w:rFonts w:cs="Arial" w:ascii="Arial" w:hAnsi="Arial"/>
        </w:rPr>
        <w:t>). The graph also shows a second-order polynomial fit to the data. The equation for this fit is:</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rPr>
        <w:t>1000/(T+273.1) = 0.0027*(ln(R))</w:t>
      </w:r>
      <w:r>
        <w:rPr>
          <w:rFonts w:cs="Arial" w:ascii="Arial" w:hAnsi="Arial"/>
          <w:vertAlign w:val="superscript"/>
        </w:rPr>
        <w:t>2</w:t>
      </w:r>
      <w:r>
        <w:rPr>
          <w:rFonts w:cs="Arial" w:ascii="Arial" w:hAnsi="Arial"/>
          <w:vertAlign w:val="subscript"/>
        </w:rPr>
        <w:t xml:space="preserve"> </w:t>
      </w:r>
      <w:r>
        <w:rPr>
          <w:rFonts w:cs="Arial" w:ascii="Arial" w:hAnsi="Arial"/>
        </w:rPr>
        <w:t>+   0.2044*ln(R)</w:t>
      </w:r>
      <w:r>
        <w:rPr>
          <w:rFonts w:cs="Arial" w:ascii="Arial" w:hAnsi="Arial"/>
          <w:vertAlign w:val="subscript"/>
        </w:rPr>
        <w:t xml:space="preserve"> </w:t>
      </w:r>
      <w:r>
        <w:rPr>
          <w:rFonts w:cs="Arial" w:ascii="Arial" w:hAnsi="Arial"/>
        </w:rPr>
        <w:t>+ 0.9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tab/>
        <w:t>T = temperature in centigrade</w:t>
      </w:r>
    </w:p>
    <w:p>
      <w:pPr>
        <w:pStyle w:val="Normal"/>
        <w:jc w:val="both"/>
        <w:rPr>
          <w:rFonts w:ascii="Arial" w:hAnsi="Arial" w:cs="Arial"/>
        </w:rPr>
      </w:pPr>
      <w:r>
        <w:rPr>
          <w:rFonts w:cs="Arial" w:ascii="Arial" w:hAnsi="Arial"/>
        </w:rPr>
        <w:tab/>
        <w:t>R = thermistor resistance in oh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polynomial fit is used to generate the microcontroller lookup tables described in the software section below.</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thermistor resistance is measured using a simple analog to digital converter. Referring to the circuit schematic in Figure 2, a comparator (built-in to the AT89C2051 microcontroller) compares a reference voltage (1.25V) to the voltage across a capacitor being charged through the thermistor. The microcontroller measures the time it takes for the capacitor voltage to reach the reference voltage. The time is related to the thermistor resistance through the following equation:</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R = -1*(t</w:t>
      </w:r>
      <w:r>
        <w:rPr>
          <w:rFonts w:cs="Arial" w:ascii="Arial" w:hAnsi="Arial"/>
          <w:vertAlign w:val="subscript"/>
          <w:lang w:val="en-US"/>
        </w:rPr>
        <w:t>c</w:t>
      </w:r>
      <w:r>
        <w:rPr>
          <w:rFonts w:cs="Arial" w:ascii="Arial" w:hAnsi="Arial"/>
          <w:lang w:val="en-US"/>
        </w:rPr>
        <w:t>/C)/ln(1-Vref/Vd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Where </w:t>
        <w:tab/>
        <w:t>R = thermistor resistance</w:t>
      </w:r>
    </w:p>
    <w:p>
      <w:pPr>
        <w:pStyle w:val="Normal"/>
        <w:jc w:val="both"/>
        <w:rPr/>
      </w:pPr>
      <w:r>
        <w:rPr>
          <w:rFonts w:cs="Arial" w:ascii="Arial" w:hAnsi="Arial"/>
          <w:lang w:val="en-US"/>
        </w:rPr>
        <w:tab/>
        <w:t>t</w:t>
      </w:r>
      <w:r>
        <w:rPr>
          <w:rFonts w:cs="Arial" w:ascii="Arial" w:hAnsi="Arial"/>
          <w:vertAlign w:val="subscript"/>
          <w:lang w:val="en-US"/>
        </w:rPr>
        <w:t xml:space="preserve">c  </w:t>
      </w:r>
      <w:r>
        <w:rPr>
          <w:rFonts w:cs="Arial" w:ascii="Arial" w:hAnsi="Arial"/>
          <w:lang w:val="en-US"/>
        </w:rPr>
        <w:t>= time to charge capacitor to Vref</w:t>
      </w:r>
    </w:p>
    <w:p>
      <w:pPr>
        <w:pStyle w:val="Normal"/>
        <w:jc w:val="both"/>
        <w:rPr>
          <w:rFonts w:ascii="Arial" w:hAnsi="Arial" w:cs="Arial"/>
          <w:lang w:val="en-US"/>
        </w:rPr>
      </w:pPr>
      <w:r>
        <w:rPr>
          <w:rFonts w:cs="Arial" w:ascii="Arial" w:hAnsi="Arial"/>
          <w:lang w:val="en-US"/>
        </w:rPr>
        <w:tab/>
        <w:t>C = capacitance (150nF)</w:t>
      </w:r>
    </w:p>
    <w:p>
      <w:pPr>
        <w:pStyle w:val="Normal"/>
        <w:jc w:val="both"/>
        <w:rPr>
          <w:rFonts w:ascii="Arial" w:hAnsi="Arial" w:cs="Arial"/>
          <w:lang w:val="en-US"/>
        </w:rPr>
      </w:pPr>
      <w:r>
        <w:rPr>
          <w:rFonts w:cs="Arial" w:ascii="Arial" w:hAnsi="Arial"/>
          <w:lang w:val="en-US"/>
        </w:rPr>
        <w:tab/>
        <w:t>Vref = reference voltage (1.25V)</w:t>
      </w:r>
    </w:p>
    <w:p>
      <w:pPr>
        <w:pStyle w:val="Normal"/>
        <w:jc w:val="both"/>
        <w:rPr>
          <w:rFonts w:ascii="Arial" w:hAnsi="Arial" w:cs="Arial"/>
          <w:lang w:val="en-US"/>
        </w:rPr>
      </w:pPr>
      <w:r>
        <w:rPr>
          <w:rFonts w:cs="Arial" w:ascii="Arial" w:hAnsi="Arial"/>
          <w:lang w:val="en-US"/>
        </w:rPr>
        <w:tab/>
        <w:t>Vdd = power supply voltage (5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quations (1) and (2) are combined to generate lookup tables that relate the charging time to the temperature. This is discussed further in the software section below.</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e P-channel MOSFET shown in Figure 2 acts as a switch that starts or terminates charging of the RC circuit. When the switch is turned on, the capacitor begins charging through the thermistor toward Vdd. When the MOSFET is turned off, the high side of the thermistor is left floating. The gate of the MOSFET is connected to the </w:t>
      </w:r>
      <w:r>
        <w:rPr>
          <w:rFonts w:cs="Courier New" w:ascii="Courier New" w:hAnsi="Courier New"/>
          <w:b/>
          <w:lang w:val="en-US"/>
        </w:rPr>
        <w:t>P1.7</w:t>
      </w:r>
      <w:r>
        <w:rPr>
          <w:rFonts w:cs="Arial" w:ascii="Arial" w:hAnsi="Arial"/>
          <w:lang w:val="en-US"/>
        </w:rPr>
        <w:t xml:space="preserve"> port pin, which is controlled by the software.</w:t>
      </w:r>
    </w:p>
    <w:p>
      <w:pPr>
        <w:pStyle w:val="Normal"/>
        <w:jc w:val="both"/>
        <w:rPr>
          <w:rFonts w:ascii="Arial" w:hAnsi="Arial" w:cs="Arial"/>
          <w:lang w:val="en-US"/>
        </w:rPr>
      </w:pPr>
      <w:r>
        <w:rPr>
          <w:rFonts w:cs="Arial" w:ascii="Arial" w:hAnsi="Arial"/>
          <w:lang w:val="en-US"/>
        </w:rPr>
        <w:drawing>
          <wp:anchor behindDoc="0" distT="0" distB="365760" distL="114935" distR="114935" simplePos="0" locked="0" layoutInCell="0" allowOverlap="1" relativeHeight="11">
            <wp:simplePos x="0" y="0"/>
            <wp:positionH relativeFrom="column">
              <wp:posOffset>-365760</wp:posOffset>
            </wp:positionH>
            <wp:positionV relativeFrom="paragraph">
              <wp:posOffset>-1035050</wp:posOffset>
            </wp:positionV>
            <wp:extent cx="6858000" cy="5083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6858000" cy="50831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711200</wp:posOffset>
                </wp:positionV>
                <wp:extent cx="5484495" cy="457200"/>
                <wp:effectExtent l="0" t="0" r="0" b="0"/>
                <wp:wrapNone/>
                <wp:docPr id="4" name="Frame2"/>
                <a:graphic xmlns:a="http://schemas.openxmlformats.org/drawingml/2006/main">
                  <a:graphicData uri="http://schemas.microsoft.com/office/word/2010/wordprocessingShape">
                    <wps:wsp>
                      <wps:cNvSpPr txBox="1"/>
                      <wps:spPr>
                        <a:xfrm>
                          <a:off x="0" y="0"/>
                          <a:ext cx="5484495" cy="457200"/>
                        </a:xfrm>
                        <a:prstGeom prst="rect"/>
                        <a:solidFill>
                          <a:srgbClr val="FFFFFF">
                            <a:alpha val="0"/>
                          </a:srgbClr>
                        </a:solidFill>
                      </wps:spPr>
                      <wps:txbx>
                        <w:txbxContent>
                          <w:p>
                            <w:pPr>
                              <w:pStyle w:val="Caption"/>
                              <w:spacing w:before="120" w:after="120"/>
                              <w:jc w:val="center"/>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2</w:t>
                            </w:r>
                            <w:r>
                              <w:rPr>
                                <w:sz w:val="18"/>
                                <w:b/>
                              </w:rPr>
                              <w:fldChar w:fldCharType="end"/>
                            </w:r>
                            <w:r>
                              <w:rPr>
                                <w:sz w:val="18"/>
                              </w:rPr>
                              <w:t>: FanTemp circuit schematic</w:t>
                            </w:r>
                          </w:p>
                        </w:txbxContent>
                      </wps:txbx>
                      <wps:bodyPr anchor="t" lIns="92075" tIns="46355" rIns="92075" bIns="46355">
                        <a:noAutofit/>
                      </wps:bodyPr>
                    </wps:wsp>
                  </a:graphicData>
                </a:graphic>
              </wp:anchor>
            </w:drawing>
          </mc:Choice>
          <mc:Fallback>
            <w:pict>
              <v:rect fillcolor="#FFFFFF" style="position:absolute;rotation:-0;width:431.85pt;height:36pt;mso-wrap-distance-left:9.05pt;mso-wrap-distance-right:9.05pt;mso-wrap-distance-top:0pt;mso-wrap-distance-bottom:0pt;margin-top:-56pt;mso-position-vertical-relative:text;margin-left:14.4pt;mso-position-horizontal-relative:text">
                <v:fill opacity="0f"/>
                <v:textbox inset="0.100694444444444in,0.0506944444444444in,0.100694444444444in,0.0506944444444444in">
                  <w:txbxContent>
                    <w:p>
                      <w:pPr>
                        <w:pStyle w:val="Caption"/>
                        <w:spacing w:before="120" w:after="120"/>
                        <w:jc w:val="center"/>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2</w:t>
                      </w:r>
                      <w:r>
                        <w:rPr>
                          <w:sz w:val="18"/>
                          <w:b/>
                        </w:rPr>
                        <w:fldChar w:fldCharType="end"/>
                      </w:r>
                      <w:r>
                        <w:rPr>
                          <w:sz w:val="18"/>
                        </w:rPr>
                        <w:t>: FanTemp circuit schematic</w:t>
                      </w:r>
                    </w:p>
                  </w:txbxContent>
                </v:textbox>
                <w10:wrap type="none"/>
              </v:rect>
            </w:pict>
          </mc:Fallback>
        </mc:AlternateContent>
      </w:r>
    </w:p>
    <w:p>
      <w:pPr>
        <w:pStyle w:val="Normal"/>
        <w:jc w:val="both"/>
        <w:rPr/>
      </w:pPr>
      <w:r>
        <w:rPr>
          <w:rFonts w:cs="Arial" w:ascii="Arial" w:hAnsi="Arial"/>
          <w:lang w:val="en-US"/>
        </w:rPr>
        <w:t xml:space="preserve">The low side of the thermistor is connected to the </w:t>
      </w:r>
      <w:r>
        <w:rPr>
          <w:rFonts w:cs="Courier New" w:ascii="Courier New" w:hAnsi="Courier New"/>
          <w:b/>
          <w:lang w:val="en-US"/>
        </w:rPr>
        <w:t>P1.0</w:t>
      </w:r>
      <w:r>
        <w:rPr>
          <w:rFonts w:cs="Arial" w:ascii="Arial" w:hAnsi="Arial"/>
          <w:lang w:val="en-US"/>
        </w:rPr>
        <w:t xml:space="preserve"> port pin, which has an open collector output. When a logic ‘1’ is written to the port pin, the pin goes to the high-impedance state. When a logic ‘0’ is written to the port pin, the capacitor is discharded to V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nalog to digital conversion proceeds as follows:</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pPr>
      <w:bookmarkStart w:id="0" w:name="ADC_LIST"/>
      <w:bookmarkEnd w:id="0"/>
      <w:r>
        <w:rPr>
          <w:rFonts w:cs="Arial" w:ascii="Arial" w:hAnsi="Arial"/>
          <w:lang w:val="en-US"/>
        </w:rPr>
        <w:t>The MOSFET is turned off (</w:t>
      </w:r>
      <w:r>
        <w:rPr>
          <w:rFonts w:cs="Courier New" w:ascii="Courier New" w:hAnsi="Courier New"/>
          <w:b/>
          <w:lang w:val="en-US"/>
        </w:rPr>
        <w:t>P1.7</w:t>
      </w:r>
      <w:r>
        <w:rPr>
          <w:rFonts w:cs="Arial" w:ascii="Arial" w:hAnsi="Arial"/>
          <w:lang w:val="en-US"/>
        </w:rPr>
        <w:t xml:space="preserve"> set to ‘1’) and </w:t>
      </w:r>
      <w:r>
        <w:rPr>
          <w:rFonts w:cs="Courier New" w:ascii="Courier New" w:hAnsi="Courier New"/>
          <w:b/>
          <w:lang w:val="en-US"/>
        </w:rPr>
        <w:t>P1.0</w:t>
      </w:r>
      <w:r>
        <w:rPr>
          <w:rFonts w:cs="Arial" w:ascii="Arial" w:hAnsi="Arial"/>
          <w:lang w:val="en-US"/>
        </w:rPr>
        <w:t xml:space="preserve"> pin is set to ‘0’ to discharge the capacitor. </w:t>
      </w:r>
    </w:p>
    <w:p>
      <w:pPr>
        <w:pStyle w:val="Normal"/>
        <w:numPr>
          <w:ilvl w:val="0"/>
          <w:numId w:val="2"/>
        </w:numPr>
        <w:jc w:val="both"/>
        <w:rPr/>
      </w:pPr>
      <w:r>
        <w:rPr>
          <w:rFonts w:cs="Arial" w:ascii="Arial" w:hAnsi="Arial"/>
          <w:lang w:val="en-US"/>
        </w:rPr>
        <w:t xml:space="preserve">The </w:t>
      </w:r>
      <w:r>
        <w:rPr>
          <w:rFonts w:cs="Courier New" w:ascii="Courier New" w:hAnsi="Courier New"/>
          <w:b/>
          <w:lang w:val="en-US"/>
        </w:rPr>
        <w:t>P1.0</w:t>
      </w:r>
      <w:r>
        <w:rPr>
          <w:rFonts w:cs="Arial" w:ascii="Arial" w:hAnsi="Arial"/>
          <w:lang w:val="en-US"/>
        </w:rPr>
        <w:t xml:space="preserve"> pin is set to ‘1’ to enable the comparator input.</w:t>
      </w:r>
    </w:p>
    <w:p>
      <w:pPr>
        <w:pStyle w:val="Normal"/>
        <w:numPr>
          <w:ilvl w:val="0"/>
          <w:numId w:val="2"/>
        </w:numPr>
        <w:jc w:val="both"/>
        <w:rPr/>
      </w:pPr>
      <w:r>
        <w:rPr>
          <w:rFonts w:cs="Arial" w:ascii="Arial" w:hAnsi="Arial"/>
          <w:lang w:val="en-US"/>
        </w:rPr>
        <w:t>The MOSFET is turned on (</w:t>
      </w:r>
      <w:r>
        <w:rPr>
          <w:rFonts w:cs="Courier New" w:ascii="Courier New" w:hAnsi="Courier New"/>
          <w:b/>
          <w:lang w:val="en-US"/>
        </w:rPr>
        <w:t>P1.7</w:t>
      </w:r>
      <w:r>
        <w:rPr>
          <w:rFonts w:cs="Arial" w:ascii="Arial" w:hAnsi="Arial"/>
          <w:lang w:val="en-US"/>
        </w:rPr>
        <w:t xml:space="preserve"> set to ‘0’) to begin the charging and the AT892051 internal timer is started</w:t>
      </w:r>
    </w:p>
    <w:p>
      <w:pPr>
        <w:pStyle w:val="Normal"/>
        <w:numPr>
          <w:ilvl w:val="0"/>
          <w:numId w:val="2"/>
        </w:numPr>
        <w:jc w:val="both"/>
        <w:rPr/>
      </w:pPr>
      <w:r>
        <w:rPr>
          <w:rFonts w:cs="Arial" w:ascii="Arial" w:hAnsi="Arial"/>
          <w:lang w:val="en-US"/>
        </w:rPr>
        <w:t xml:space="preserve">When the capacitor voltage reaches 1.25V, the </w:t>
      </w:r>
      <w:r>
        <w:rPr>
          <w:rFonts w:cs="Courier New" w:ascii="Courier New" w:hAnsi="Courier New"/>
          <w:b/>
          <w:lang w:val="en-US"/>
        </w:rPr>
        <w:t>P3.6</w:t>
      </w:r>
      <w:r>
        <w:rPr>
          <w:rFonts w:cs="Arial" w:ascii="Arial" w:hAnsi="Arial"/>
          <w:lang w:val="en-US"/>
        </w:rPr>
        <w:t xml:space="preserve"> port (internal to the microcontroller; no external pin) transitions from ‘0’ to ‘1’ and the timer is stopped.</w:t>
      </w:r>
    </w:p>
    <w:p>
      <w:pPr>
        <w:pStyle w:val="Normal"/>
        <w:numPr>
          <w:ilvl w:val="0"/>
          <w:numId w:val="2"/>
        </w:numPr>
        <w:jc w:val="both"/>
        <w:rPr>
          <w:rFonts w:ascii="Arial" w:hAnsi="Arial" w:cs="Arial"/>
          <w:lang w:val="en-US"/>
        </w:rPr>
      </w:pPr>
      <w:r>
        <w:rPr>
          <w:rFonts w:cs="Arial" w:ascii="Arial" w:hAnsi="Arial"/>
          <w:lang w:val="en-US"/>
        </w:rPr>
        <w:t>The MOSFET is turned off and the capacitor is discharged in preparation for the next measurement.</w:t>
      </w:r>
    </w:p>
    <w:p>
      <w:pPr>
        <w:pStyle w:val="Normal"/>
        <w:jc w:val="both"/>
        <w:rPr>
          <w:rFonts w:ascii="Arial" w:hAnsi="Arial" w:eastAsia="Arial" w:cs="Arial"/>
          <w:lang w:val="en-US"/>
        </w:rPr>
      </w:pPr>
      <w:r>
        <w:rPr>
          <w:rFonts w:eastAsia="Arial" w:cs="Arial" w:ascii="Arial" w:hAnsi="Arial"/>
          <w:lang w:val="en-US"/>
        </w:rPr>
        <w:t xml:space="preserve"> </w:t>
      </w:r>
    </w:p>
    <w:p>
      <w:pPr>
        <w:pStyle w:val="Heading2"/>
        <w:rPr/>
      </w:pPr>
      <w:r>
        <w:rPr/>
        <w:t>Microcontroller</w:t>
      </w:r>
    </w:p>
    <w:p>
      <w:pPr>
        <w:pStyle w:val="Normal"/>
        <w:jc w:val="both"/>
        <w:rPr/>
      </w:pPr>
      <w:r>
        <w:rPr>
          <w:rFonts w:cs="Arial" w:ascii="Arial" w:hAnsi="Arial"/>
        </w:rPr>
        <w:t xml:space="preserve">The microcontroller runs at an oscillator frequency of 12.000MHz, set by the quartz crystal connected between </w:t>
      </w:r>
      <w:r>
        <w:rPr>
          <w:rFonts w:cs="Courier New" w:ascii="Courier New" w:hAnsi="Courier New"/>
          <w:b/>
        </w:rPr>
        <w:t>XTAL1</w:t>
      </w:r>
      <w:r>
        <w:rPr>
          <w:rFonts w:cs="Arial" w:ascii="Arial" w:hAnsi="Arial"/>
        </w:rPr>
        <w:t xml:space="preserve"> and </w:t>
      </w:r>
      <w:r>
        <w:rPr>
          <w:rFonts w:cs="Courier New" w:ascii="Courier New" w:hAnsi="Courier New"/>
          <w:b/>
        </w:rPr>
        <w:t>XTAL2</w:t>
      </w:r>
      <w:r>
        <w:rPr>
          <w:rFonts w:cs="Arial" w:ascii="Arial" w:hAnsi="Arial"/>
        </w:rPr>
        <w:t>. In the 8051 architecture, there are 12 oscillator periods per machine cycle, so one machine cycle is 1</w:t>
      </w:r>
      <w:r>
        <w:rPr>
          <w:rFonts w:eastAsia="Symbol" w:cs="Symbol" w:ascii="Symbol" w:hAnsi="Symbol"/>
        </w:rPr>
        <w:t></w:t>
      </w:r>
      <w:r>
        <w:rPr>
          <w:rFonts w:cs="Arial" w:ascii="Arial" w:hAnsi="Arial"/>
        </w:rPr>
        <w:t>s (each ‘tick’ of the internal timer is one machine cyc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FanTemp power supply voltage of 5.0V is supplied by an LM2931Z-5.0 voltage regulator manufactured by National Semiconductor Corp. The 12V input and GND are supplied through the fan connector on the system motherboard. The input and output capacitors located near the regulator are required for stability. See the regulator </w:t>
      </w:r>
      <w:hyperlink r:id="rId7">
        <w:r>
          <w:rPr>
            <w:rStyle w:val="InternetLink"/>
            <w:rFonts w:cs="Arial" w:ascii="Arial" w:hAnsi="Arial"/>
          </w:rPr>
          <w:t>data sheet</w:t>
        </w:r>
      </w:hyperlink>
      <w:r>
        <w:rPr>
          <w:rFonts w:cs="Arial" w:ascii="Arial" w:hAnsi="Arial"/>
        </w:rPr>
        <w:t xml:space="preserve"> for more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icrocontroller is configured for power-on reset by the capacitor connected between the </w:t>
      </w:r>
      <w:r>
        <w:rPr>
          <w:rFonts w:cs="Courier New" w:ascii="Courier New" w:hAnsi="Courier New"/>
          <w:b/>
        </w:rPr>
        <w:t>RST</w:t>
      </w:r>
      <w:r>
        <w:rPr>
          <w:rFonts w:cs="Arial" w:ascii="Arial" w:hAnsi="Arial"/>
        </w:rPr>
        <w:t xml:space="preserve"> pin and Vdd. When power is applied, </w:t>
      </w:r>
      <w:r>
        <w:rPr>
          <w:rFonts w:cs="Courier New" w:ascii="Courier New" w:hAnsi="Courier New"/>
          <w:b/>
        </w:rPr>
        <w:t>RST</w:t>
      </w:r>
      <w:r>
        <w:rPr>
          <w:rFonts w:cs="Arial" w:ascii="Arial" w:hAnsi="Arial"/>
        </w:rPr>
        <w:t xml:space="preserve"> stays high for a while until the microcontroller’s internal pulldown resistor pulls </w:t>
      </w:r>
      <w:r>
        <w:rPr>
          <w:rFonts w:cs="Courier New" w:ascii="Courier New" w:hAnsi="Courier New"/>
          <w:b/>
        </w:rPr>
        <w:t>RST</w:t>
      </w:r>
      <w:r>
        <w:rPr>
          <w:rFonts w:cs="Arial" w:ascii="Arial" w:hAnsi="Arial"/>
        </w:rPr>
        <w:t xml:space="preserve"> to a logic low level – at that point, the microcontroller program begins execu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light emitting diode connected to </w:t>
      </w:r>
      <w:r>
        <w:rPr>
          <w:rFonts w:cs="Courier New" w:ascii="Courier New" w:hAnsi="Courier New"/>
          <w:b/>
        </w:rPr>
        <w:t>P3.4</w:t>
      </w:r>
      <w:r>
        <w:rPr>
          <w:rFonts w:cs="Arial" w:ascii="Arial" w:hAnsi="Arial"/>
        </w:rPr>
        <w:t xml:space="preserve"> is used as the FanTemp status indicator. This is described in detail in the software se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Courier New" w:ascii="Courier New" w:hAnsi="Courier New"/>
          <w:b/>
        </w:rPr>
        <w:t>P3.3</w:t>
      </w:r>
      <w:r>
        <w:rPr>
          <w:rFonts w:cs="Arial" w:ascii="Arial" w:hAnsi="Arial"/>
        </w:rPr>
        <w:t xml:space="preserve"> pin is connected to LM78/LM79 fan input through the motherboad fan connector. The pull-up resistor to Vdd is included to ensure operation in systems where the motherboard does not contain a pull-up resisto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M78/LM79 System Interface</w:t>
      </w:r>
    </w:p>
    <w:p>
      <w:pPr>
        <w:pStyle w:val="Normal"/>
        <w:jc w:val="both"/>
        <w:rPr/>
      </w:pPr>
      <w:r>
        <w:rPr>
          <w:rFonts w:cs="Arial" w:ascii="Arial" w:hAnsi="Arial"/>
        </w:rPr>
        <w:t xml:space="preserve">The </w:t>
      </w:r>
      <w:hyperlink r:id="rId8">
        <w:r>
          <w:rPr>
            <w:rStyle w:val="InternetLink"/>
            <w:rFonts w:cs="Arial" w:ascii="Arial" w:hAnsi="Arial"/>
          </w:rPr>
          <w:t>LM78/LM79</w:t>
        </w:r>
      </w:hyperlink>
      <w:r>
        <w:rPr>
          <w:rFonts w:cs="Arial" w:ascii="Arial" w:hAnsi="Arial"/>
        </w:rPr>
        <w:t xml:space="preserve"> chip manufactured by National Semiconductor Corp. reads fan speed by counting the periods of an internal 22.5kHz oscillator gated by one period of the fan tachometer output signal, or in the case of FanTemp, the microcontroller-generated output signal. There is a pre-scaler internal to the LM78/LM79 called the divisor that can be set to 1,2,4, or 8. The default divisor is 2. The count (an integer between 1 and 255) is stored in the LM78/LM79 Value RAM. This value is read by MBM or other program over the system ISA bus. The relationship between the count and the measured temperature in FanTemp is arbitrarily chosen to be one degree centigrade for two counts in the LM78/LM79 fan register (e.g., 200 counts is 100</w:t>
      </w:r>
      <w:r>
        <w:rPr>
          <w:rFonts w:eastAsia="Symbol" w:cs="Symbol" w:ascii="Symbol" w:hAnsi="Symbol"/>
        </w:rPr>
        <w:t></w:t>
      </w:r>
      <w:r>
        <w:rPr>
          <w:rFonts w:cs="Arial" w:ascii="Arial" w:hAnsi="Arial"/>
        </w:rPr>
        <w:t>C). Thus, the period of the output signal (in microcontroller machine cycles) to the LM78/LM79 is expressed by the following equation:</w:t>
      </w:r>
    </w:p>
    <w:p>
      <w:pPr>
        <w:pStyle w:val="Normal"/>
        <w:jc w:val="both"/>
        <w:rPr>
          <w:rFonts w:ascii="Arial" w:hAnsi="Arial" w:cs="Arial"/>
        </w:rPr>
      </w:pPr>
      <w:r>
        <w:rPr>
          <w:rFonts w:cs="Arial" w:ascii="Arial" w:hAnsi="Arial"/>
        </w:rPr>
      </w:r>
    </w:p>
    <w:p>
      <w:pPr>
        <w:pStyle w:val="Normal"/>
        <w:numPr>
          <w:ilvl w:val="0"/>
          <w:numId w:val="3"/>
        </w:numPr>
        <w:rPr/>
      </w:pPr>
      <w:r>
        <w:rPr>
          <w:rFonts w:cs="Arial" w:ascii="Arial" w:hAnsi="Arial"/>
        </w:rPr>
        <w:t>t</w:t>
      </w:r>
      <w:r>
        <w:rPr>
          <w:rFonts w:cs="Arial" w:ascii="Arial" w:hAnsi="Arial"/>
          <w:vertAlign w:val="subscript"/>
        </w:rPr>
        <w:t>fm</w:t>
      </w:r>
      <w:r>
        <w:rPr>
          <w:rFonts w:cs="Arial" w:ascii="Arial" w:hAnsi="Arial"/>
        </w:rPr>
        <w:t xml:space="preserve"> = T*2*D/(t</w:t>
      </w:r>
      <w:r>
        <w:rPr>
          <w:rFonts w:cs="Arial" w:ascii="Arial" w:hAnsi="Arial"/>
          <w:vertAlign w:val="subscript"/>
        </w:rPr>
        <w:t>m</w:t>
      </w:r>
      <w:r>
        <w:rPr>
          <w:rFonts w:cs="Arial" w:ascii="Arial" w:hAnsi="Arial"/>
        </w:rPr>
        <w:t>*f</w:t>
      </w:r>
      <w:r>
        <w:rPr>
          <w:rFonts w:cs="Arial" w:ascii="Arial" w:hAnsi="Arial"/>
          <w:vertAlign w:val="subscript"/>
        </w:rPr>
        <w:t>LM79</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here</w:t>
        <w:tab/>
        <w:t>t</w:t>
      </w:r>
      <w:r>
        <w:rPr>
          <w:rFonts w:cs="Arial" w:ascii="Arial" w:hAnsi="Arial"/>
          <w:vertAlign w:val="subscript"/>
        </w:rPr>
        <w:t xml:space="preserve">fm  </w:t>
      </w:r>
      <w:r>
        <w:rPr>
          <w:rFonts w:cs="Arial" w:ascii="Arial" w:hAnsi="Arial"/>
        </w:rPr>
        <w:t>= output period (machine cycles)</w:t>
      </w:r>
    </w:p>
    <w:p>
      <w:pPr>
        <w:pStyle w:val="Normal"/>
        <w:rPr>
          <w:rFonts w:ascii="Arial" w:hAnsi="Arial" w:cs="Arial"/>
        </w:rPr>
      </w:pPr>
      <w:r>
        <w:rPr>
          <w:rFonts w:cs="Arial" w:ascii="Arial" w:hAnsi="Arial"/>
        </w:rPr>
        <w:tab/>
        <w:t>T = measured temperature (degrees C)</w:t>
      </w:r>
    </w:p>
    <w:p>
      <w:pPr>
        <w:pStyle w:val="Normal"/>
        <w:rPr/>
      </w:pPr>
      <w:r>
        <w:rPr>
          <w:rFonts w:cs="Arial" w:ascii="Arial" w:hAnsi="Arial"/>
        </w:rPr>
        <w:tab/>
        <w:t>t</w:t>
      </w:r>
      <w:r>
        <w:rPr>
          <w:rFonts w:cs="Arial" w:ascii="Arial" w:hAnsi="Arial"/>
          <w:vertAlign w:val="subscript"/>
        </w:rPr>
        <w:t xml:space="preserve">m </w:t>
      </w:r>
      <w:r>
        <w:rPr>
          <w:rFonts w:cs="Arial" w:ascii="Arial" w:hAnsi="Arial"/>
        </w:rPr>
        <w:t>= time per machine cycle (1e-6 sec)</w:t>
      </w:r>
    </w:p>
    <w:p>
      <w:pPr>
        <w:pStyle w:val="Normal"/>
        <w:rPr>
          <w:rFonts w:ascii="Arial" w:hAnsi="Arial" w:cs="Arial"/>
        </w:rPr>
      </w:pPr>
      <w:r>
        <w:rPr>
          <w:rFonts w:cs="Arial" w:ascii="Arial" w:hAnsi="Arial"/>
        </w:rPr>
        <w:tab/>
        <w:t>D = divisor (default is 2)</w:t>
      </w:r>
    </w:p>
    <w:p>
      <w:pPr>
        <w:pStyle w:val="Normal"/>
        <w:rPr/>
      </w:pPr>
      <w:r>
        <w:rPr>
          <w:rFonts w:cs="Arial" w:ascii="Arial" w:hAnsi="Arial"/>
        </w:rPr>
        <w:tab/>
        <w:t>f</w:t>
      </w:r>
      <w:r>
        <w:rPr>
          <w:rFonts w:cs="Arial" w:ascii="Arial" w:hAnsi="Arial"/>
          <w:vertAlign w:val="subscript"/>
        </w:rPr>
        <w:t>LM79</w:t>
      </w:r>
      <w:r>
        <w:rPr>
          <w:rFonts w:cs="Arial" w:ascii="Arial" w:hAnsi="Arial"/>
        </w:rPr>
        <w:t xml:space="preserve"> = LM79 internal osc. freq. (2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FanTemp Software</w:t>
      </w:r>
    </w:p>
    <w:p>
      <w:pPr>
        <w:pStyle w:val="Normal"/>
        <w:rPr/>
      </w:pPr>
      <w:r>
        <w:rPr/>
      </w:r>
    </w:p>
    <w:p>
      <w:pPr>
        <w:pStyle w:val="Normal"/>
        <w:jc w:val="both"/>
        <w:rPr>
          <w:rFonts w:ascii="Arial" w:hAnsi="Arial" w:cs="Arial"/>
        </w:rPr>
      </w:pPr>
      <w:r>
        <w:rPr>
          <w:rFonts w:cs="Arial" w:ascii="Arial" w:hAnsi="Arial"/>
        </w:rPr>
        <w:t>The FanTemp program is written in 8051 assembly language. A program listing is included at the end of this document. The program is divided into initialization routines, a main loop, and subroutines for measuring the temperature and converting it to the LM78/LM79 output format.</w:t>
      </w:r>
    </w:p>
    <w:p>
      <w:pPr>
        <w:pStyle w:val="Normal"/>
        <w:jc w:val="both"/>
        <w:rPr>
          <w:rFonts w:ascii="Arial" w:hAnsi="Arial" w:cs="Arial"/>
        </w:rPr>
      </w:pPr>
      <w:r>
        <w:rPr>
          <w:rFonts w:cs="Arial" w:ascii="Arial" w:hAnsi="Arial"/>
        </w:rPr>
      </w:r>
    </w:p>
    <w:p>
      <w:pPr>
        <w:pStyle w:val="Heading4"/>
        <w:rPr/>
      </w:pPr>
      <w:r>
        <w:rPr/>
        <w:t>Initialization</w:t>
      </w:r>
    </w:p>
    <w:p>
      <w:pPr>
        <w:pStyle w:val="Normal"/>
        <w:jc w:val="both"/>
        <w:rPr/>
      </w:pPr>
      <w:r>
        <w:rPr>
          <w:rFonts w:cs="Arial" w:ascii="Arial" w:hAnsi="Arial"/>
        </w:rPr>
        <w:t xml:space="preserve">The </w:t>
      </w:r>
      <w:r>
        <w:rPr>
          <w:rFonts w:cs="Courier New" w:ascii="Courier New" w:hAnsi="Courier New"/>
          <w:b/>
        </w:rPr>
        <w:t xml:space="preserve">GOTHERM </w:t>
      </w:r>
      <w:r>
        <w:rPr>
          <w:rFonts w:cs="Arial" w:ascii="Arial" w:hAnsi="Arial"/>
        </w:rPr>
        <w:t xml:space="preserve">code sequence initializes the two microcontroller timer/counters (Timer0 and Timer1) to 16-bit timer mode. In this mode, the timer bytes </w:t>
      </w:r>
      <w:r>
        <w:rPr>
          <w:rFonts w:cs="Courier New" w:ascii="Courier New" w:hAnsi="Courier New"/>
          <w:b/>
        </w:rPr>
        <w:t xml:space="preserve">TLx </w:t>
      </w:r>
      <w:r>
        <w:rPr>
          <w:rFonts w:cs="Arial" w:ascii="Arial" w:hAnsi="Arial"/>
        </w:rPr>
        <w:t xml:space="preserve">and </w:t>
      </w:r>
      <w:r>
        <w:rPr>
          <w:rFonts w:cs="Courier New" w:ascii="Courier New" w:hAnsi="Courier New"/>
          <w:b/>
        </w:rPr>
        <w:t xml:space="preserve">THx </w:t>
      </w:r>
      <w:r>
        <w:rPr>
          <w:rFonts w:cs="Arial" w:ascii="Arial" w:hAnsi="Arial"/>
        </w:rPr>
        <w:t>are incremented once every machine cycle (1</w:t>
      </w:r>
      <w:r>
        <w:rPr>
          <w:rFonts w:eastAsia="Symbol" w:cs="Symbol" w:ascii="Symbol" w:hAnsi="Symbol"/>
        </w:rPr>
        <w:t></w:t>
      </w:r>
      <w:r>
        <w:rPr>
          <w:rFonts w:cs="Arial" w:ascii="Arial" w:hAnsi="Arial"/>
        </w:rPr>
        <w:t xml:space="preserve">s) from their initial value as long as the </w:t>
      </w:r>
      <w:r>
        <w:rPr>
          <w:rFonts w:cs="Courier New" w:ascii="Courier New" w:hAnsi="Courier New"/>
          <w:b/>
        </w:rPr>
        <w:t>TRx</w:t>
      </w:r>
      <w:r>
        <w:rPr>
          <w:rFonts w:cs="Arial" w:ascii="Arial" w:hAnsi="Arial"/>
        </w:rPr>
        <w:t xml:space="preserve"> flag is set. When the timer overflows, the </w:t>
      </w:r>
      <w:r>
        <w:rPr>
          <w:rFonts w:cs="Courier New" w:ascii="Courier New" w:hAnsi="Courier New"/>
          <w:b/>
        </w:rPr>
        <w:t>TFx</w:t>
      </w:r>
      <w:r>
        <w:rPr>
          <w:rFonts w:cs="Arial" w:ascii="Arial" w:hAnsi="Arial"/>
        </w:rPr>
        <w:t xml:space="preserve"> flag is set, triggering an interrupt if it is enabled. </w:t>
      </w:r>
      <w:r>
        <w:rPr>
          <w:rFonts w:cs="Courier New" w:ascii="Courier New" w:hAnsi="Courier New"/>
          <w:b/>
        </w:rPr>
        <w:t>GOTHERM</w:t>
      </w:r>
      <w:r>
        <w:rPr>
          <w:rFonts w:cs="Arial" w:ascii="Arial" w:hAnsi="Arial"/>
        </w:rPr>
        <w:t xml:space="preserve"> turns the timers off and clears their flags. After calling the temperature measurement and LM79 interface intitialization routines (described below), </w:t>
      </w:r>
      <w:r>
        <w:rPr>
          <w:rFonts w:cs="Courier New" w:ascii="Courier New" w:hAnsi="Courier New"/>
          <w:b/>
        </w:rPr>
        <w:t>GOTHERM</w:t>
      </w:r>
      <w:r>
        <w:rPr>
          <w:rFonts w:cs="Arial" w:ascii="Arial" w:hAnsi="Arial"/>
        </w:rPr>
        <w:t xml:space="preserve"> initializes the LED indicator to the off sta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Courier New" w:ascii="Courier New" w:hAnsi="Courier New"/>
          <w:b/>
        </w:rPr>
        <w:t>PWM_INIT</w:t>
      </w:r>
      <w:r>
        <w:rPr>
          <w:rFonts w:cs="Arial" w:ascii="Arial" w:hAnsi="Arial"/>
        </w:rPr>
        <w:t xml:space="preserve"> routine initializes the LM79 interface.  The variables </w:t>
      </w:r>
      <w:r>
        <w:rPr>
          <w:rFonts w:cs="Courier New" w:ascii="Courier New" w:hAnsi="Courier New"/>
          <w:b/>
        </w:rPr>
        <w:t>PWM_LO</w:t>
      </w:r>
      <w:r>
        <w:rPr>
          <w:rFonts w:cs="Arial" w:ascii="Arial" w:hAnsi="Arial"/>
        </w:rPr>
        <w:t xml:space="preserve"> and </w:t>
      </w:r>
      <w:r>
        <w:rPr>
          <w:rFonts w:cs="Courier New" w:ascii="Courier New" w:hAnsi="Courier New"/>
          <w:b/>
        </w:rPr>
        <w:t>PWM_HI</w:t>
      </w:r>
      <w:r>
        <w:rPr>
          <w:rFonts w:cs="Arial" w:ascii="Arial" w:hAnsi="Arial"/>
        </w:rPr>
        <w:t xml:space="preserve"> store the starting Timer0 values that correspond to the initializiation temperature (arbitrarily chosen to be 100</w:t>
      </w:r>
      <w:r>
        <w:rPr>
          <w:rFonts w:eastAsia="Symbol" w:cs="Symbol" w:ascii="Symbol" w:hAnsi="Symbol"/>
        </w:rPr>
        <w:t></w:t>
      </w:r>
      <w:r>
        <w:rPr>
          <w:rFonts w:cs="Arial" w:ascii="Arial" w:hAnsi="Arial"/>
        </w:rPr>
        <w:t>C). The number of machine cycles that will pass between when the timer is started and when the timer overflow flag is set is 2</w:t>
      </w:r>
      <w:r>
        <w:rPr>
          <w:rFonts w:cs="Arial" w:ascii="Arial" w:hAnsi="Arial"/>
          <w:vertAlign w:val="superscript"/>
        </w:rPr>
        <w:t>16</w:t>
      </w:r>
      <w:r>
        <w:rPr>
          <w:rFonts w:cs="Arial" w:ascii="Arial" w:hAnsi="Arial"/>
        </w:rPr>
        <w:t xml:space="preserve">-(initial count in </w:t>
      </w:r>
      <w:r>
        <w:rPr>
          <w:rFonts w:cs="Courier New" w:ascii="Courier New" w:hAnsi="Courier New"/>
          <w:b/>
        </w:rPr>
        <w:t>PWM_LO</w:t>
      </w:r>
      <w:r>
        <w:rPr>
          <w:rFonts w:cs="Arial" w:ascii="Arial" w:hAnsi="Arial"/>
        </w:rPr>
        <w:t xml:space="preserve"> and </w:t>
      </w:r>
      <w:r>
        <w:rPr>
          <w:rFonts w:cs="Courier New" w:ascii="Courier New" w:hAnsi="Courier New"/>
          <w:b/>
        </w:rPr>
        <w:t>PWM_HI</w:t>
      </w:r>
      <w:r>
        <w:rPr>
          <w:rFonts w:cs="Arial" w:ascii="Arial" w:hAnsi="Arial"/>
        </w:rPr>
        <w:t xml:space="preserve">). In the FanTemp software, </w:t>
      </w:r>
      <w:r>
        <w:rPr>
          <w:rFonts w:cs="Courier New" w:ascii="Courier New" w:hAnsi="Courier New"/>
          <w:b/>
        </w:rPr>
        <w:t>PWM_LO</w:t>
      </w:r>
      <w:r>
        <w:rPr>
          <w:rFonts w:cs="Arial" w:ascii="Arial" w:hAnsi="Arial"/>
        </w:rPr>
        <w:t xml:space="preserve"> and </w:t>
      </w:r>
      <w:r>
        <w:rPr>
          <w:rFonts w:cs="Courier New" w:ascii="Courier New" w:hAnsi="Courier New"/>
          <w:b/>
        </w:rPr>
        <w:t xml:space="preserve">PWM_HI </w:t>
      </w:r>
      <w:r>
        <w:rPr>
          <w:rFonts w:cs="Arial" w:ascii="Arial" w:hAnsi="Arial"/>
        </w:rPr>
        <w:t xml:space="preserve">are calculated from equation (3) either through lookup tables, or through hard-coding, as in the case of </w:t>
      </w:r>
      <w:r>
        <w:rPr>
          <w:rFonts w:cs="Courier New" w:ascii="Courier New" w:hAnsi="Courier New"/>
          <w:b/>
        </w:rPr>
        <w:t>PWM_INIT</w:t>
      </w:r>
      <w:r>
        <w:rPr>
          <w:rFonts w:cs="Arial" w:ascii="Arial" w:hAnsi="Arial"/>
        </w:rPr>
        <w:t xml:space="preserve">. Note that equation (3) shows the duration of a full period, so </w:t>
      </w:r>
      <w:r>
        <w:rPr>
          <w:rFonts w:cs="Courier New" w:ascii="Courier New" w:hAnsi="Courier New"/>
          <w:b/>
        </w:rPr>
        <w:t>PWM_LO</w:t>
      </w:r>
      <w:r>
        <w:rPr>
          <w:rFonts w:cs="Arial" w:ascii="Arial" w:hAnsi="Arial"/>
        </w:rPr>
        <w:t xml:space="preserve"> and </w:t>
      </w:r>
      <w:r>
        <w:rPr>
          <w:rFonts w:cs="Courier New" w:ascii="Courier New" w:hAnsi="Courier New"/>
          <w:b/>
        </w:rPr>
        <w:t>PWM_HI</w:t>
      </w:r>
      <w:r>
        <w:rPr>
          <w:rFonts w:cs="Arial" w:ascii="Arial" w:hAnsi="Arial"/>
        </w:rPr>
        <w:t xml:space="preserve"> need to be half the duration to get the correct period with a 50% duty cycle. Once the initial temperature is loaded into the timer registers, the timer interrupt is enabled and the timer is start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Timer0 overflows, the timer interrupt subroutine at </w:t>
      </w:r>
      <w:r>
        <w:rPr>
          <w:rFonts w:cs="Courier New" w:ascii="Courier New" w:hAnsi="Courier New"/>
          <w:b/>
        </w:rPr>
        <w:t>h’003B</w:t>
      </w:r>
      <w:r>
        <w:rPr>
          <w:rFonts w:cs="Arial" w:ascii="Arial" w:hAnsi="Arial"/>
        </w:rPr>
        <w:t xml:space="preserve"> begins execution. This routine toggles the output pin and then re-loads the timer with whatever the contents of </w:t>
      </w:r>
      <w:r>
        <w:rPr>
          <w:rFonts w:cs="Courier New" w:ascii="Courier New" w:hAnsi="Courier New"/>
          <w:b/>
        </w:rPr>
        <w:t>PWM_LO</w:t>
      </w:r>
      <w:r>
        <w:rPr>
          <w:rFonts w:cs="Arial" w:ascii="Arial" w:hAnsi="Arial"/>
        </w:rPr>
        <w:t xml:space="preserve"> and </w:t>
      </w:r>
      <w:r>
        <w:rPr>
          <w:rFonts w:cs="Courier New" w:ascii="Courier New" w:hAnsi="Courier New"/>
          <w:b/>
        </w:rPr>
        <w:t>PWM_HI</w:t>
      </w:r>
      <w:r>
        <w:rPr>
          <w:rFonts w:cs="Arial" w:ascii="Arial" w:hAnsi="Arial"/>
        </w:rPr>
        <w:t xml:space="preserve"> are (they will have changed if a new temperature measurement has been made). The timer is re-started and normal program execution resumes. The delay between timer overflow and re-start of the timer is small compared to the period being timed; in any case, the </w:t>
      </w:r>
      <w:r>
        <w:rPr>
          <w:rFonts w:cs="Courier New" w:ascii="Courier New" w:hAnsi="Courier New"/>
          <w:b/>
        </w:rPr>
        <w:t>PWM_LO</w:t>
      </w:r>
      <w:r>
        <w:rPr>
          <w:rFonts w:cs="Arial" w:ascii="Arial" w:hAnsi="Arial"/>
        </w:rPr>
        <w:t xml:space="preserve"> and </w:t>
      </w:r>
      <w:r>
        <w:rPr>
          <w:rFonts w:cs="Courier New" w:ascii="Courier New" w:hAnsi="Courier New"/>
          <w:b/>
        </w:rPr>
        <w:t>PWM_HI</w:t>
      </w:r>
      <w:r>
        <w:rPr>
          <w:rFonts w:cs="Arial" w:ascii="Arial" w:hAnsi="Arial"/>
        </w:rPr>
        <w:t xml:space="preserve"> lookup tables compensate for this offset.  The</w:t>
      </w:r>
      <w:r>
        <w:rPr>
          <w:rFonts w:cs="Courier New" w:ascii="Courier New" w:hAnsi="Courier New"/>
          <w:b/>
        </w:rPr>
        <w:t xml:space="preserve"> mov PWM_STAT,P3.6</w:t>
      </w:r>
      <w:r>
        <w:rPr>
          <w:rFonts w:cs="Arial" w:ascii="Arial" w:hAnsi="Arial"/>
        </w:rPr>
        <w:t xml:space="preserve"> instruction in the interrupt routine will be described below in the temperature measurement sec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Courier New" w:ascii="Courier New" w:hAnsi="Courier New"/>
          <w:b/>
        </w:rPr>
        <w:t>TMP_INIT</w:t>
      </w:r>
      <w:r>
        <w:rPr>
          <w:rFonts w:cs="Arial" w:ascii="Arial" w:hAnsi="Arial"/>
        </w:rPr>
        <w:t xml:space="preserve"> routine initializes the temperature measurement circuit by putting </w:t>
      </w:r>
      <w:r>
        <w:rPr>
          <w:rFonts w:cs="Courier New" w:ascii="Courier New" w:hAnsi="Courier New"/>
          <w:b/>
        </w:rPr>
        <w:t>P1.1</w:t>
      </w:r>
      <w:r>
        <w:rPr>
          <w:rFonts w:cs="Arial" w:ascii="Arial" w:hAnsi="Arial"/>
        </w:rPr>
        <w:t xml:space="preserve"> (inverting comparator input) in the high-impedance state, floating the high side of the thermistor (by turning off the p-channel MOSFET), and discharging the capacitor to ground (by setting </w:t>
      </w:r>
      <w:r>
        <w:rPr>
          <w:rFonts w:cs="Courier New" w:ascii="Courier New" w:hAnsi="Courier New"/>
          <w:b/>
        </w:rPr>
        <w:t>P1.0</w:t>
      </w:r>
      <w:r>
        <w:rPr>
          <w:rFonts w:cs="Arial" w:ascii="Arial" w:hAnsi="Arial"/>
        </w:rPr>
        <w:t xml:space="preserve"> to logic low).</w:t>
      </w:r>
    </w:p>
    <w:p>
      <w:pPr>
        <w:pStyle w:val="Normal"/>
        <w:jc w:val="both"/>
        <w:rPr>
          <w:rFonts w:ascii="Arial" w:hAnsi="Arial" w:cs="Arial"/>
        </w:rPr>
      </w:pPr>
      <w:r>
        <w:rPr>
          <w:rFonts w:cs="Arial" w:ascii="Arial" w:hAnsi="Arial"/>
        </w:rPr>
      </w:r>
    </w:p>
    <w:p>
      <w:pPr>
        <w:pStyle w:val="Heading5"/>
        <w:rPr>
          <w:sz w:val="20"/>
        </w:rPr>
      </w:pPr>
      <w:r>
        <w:rPr>
          <w:sz w:val="20"/>
        </w:rPr>
        <w:t>Main Loop</w:t>
      </w:r>
    </w:p>
    <w:p>
      <w:pPr>
        <w:pStyle w:val="Normal"/>
        <w:jc w:val="both"/>
        <w:rPr/>
      </w:pPr>
      <w:r>
        <w:rPr>
          <w:rFonts w:cs="Arial" w:ascii="Arial" w:hAnsi="Arial"/>
        </w:rPr>
        <w:t xml:space="preserve">The main program loop calls the temperature measurement routine </w:t>
      </w:r>
      <w:r>
        <w:rPr>
          <w:rFonts w:cs="Courier New" w:ascii="Courier New" w:hAnsi="Courier New"/>
          <w:b/>
        </w:rPr>
        <w:t>MEAS_TEMP</w:t>
      </w:r>
      <w:r>
        <w:rPr>
          <w:rFonts w:cs="Arial" w:ascii="Arial" w:hAnsi="Arial"/>
        </w:rPr>
        <w:t xml:space="preserve"> at intervals of about 3 seconds. The </w:t>
      </w:r>
      <w:r>
        <w:rPr>
          <w:rFonts w:cs="Courier New" w:ascii="Courier New" w:hAnsi="Courier New"/>
          <w:b/>
        </w:rPr>
        <w:t>MEASDLY</w:t>
      </w:r>
      <w:r>
        <w:rPr>
          <w:rFonts w:cs="Arial" w:ascii="Arial" w:hAnsi="Arial"/>
        </w:rPr>
        <w:t xml:space="preserve"> routine waits for about 2.6 seconds and then the LED indicator is turned on for about 0.3 seconds. Note that the LED is toggled on and off using the 8051 complement instruction (</w:t>
      </w:r>
      <w:r>
        <w:rPr>
          <w:rFonts w:cs="Courier New" w:ascii="Courier New" w:hAnsi="Courier New"/>
          <w:b/>
        </w:rPr>
        <w:t>cpl</w:t>
      </w:r>
      <w:r>
        <w:rPr>
          <w:rFonts w:cs="Arial" w:ascii="Arial" w:hAnsi="Arial"/>
        </w:rPr>
        <w:t xml:space="preserve">). This allows the duty cycle of the indicator to be ‘flipped’ from 10% (normal temperature measurement mode) to 90% (calibration mode). When the software detects calibration mode during a temperature measurement, the LED is turned-on. When  the next iteration of </w:t>
      </w:r>
      <w:r>
        <w:rPr>
          <w:rFonts w:cs="Courier New" w:ascii="Courier New" w:hAnsi="Courier New"/>
          <w:b/>
        </w:rPr>
        <w:t>MAIN_LOOP</w:t>
      </w:r>
      <w:r>
        <w:rPr>
          <w:rFonts w:cs="Arial" w:ascii="Arial" w:hAnsi="Arial"/>
        </w:rPr>
        <w:t xml:space="preserve"> executes, the LED stays on for 2.6 seconds and off for 0.3 seconds. A normal temperature measurement turns off the LED, restoring the original pattern.</w:t>
      </w:r>
    </w:p>
    <w:p>
      <w:pPr>
        <w:pStyle w:val="Normal"/>
        <w:rPr>
          <w:rFonts w:ascii="Arial" w:hAnsi="Arial" w:cs="Arial"/>
        </w:rPr>
      </w:pPr>
      <w:r>
        <w:rPr>
          <w:rFonts w:cs="Arial" w:ascii="Arial" w:hAnsi="Arial"/>
        </w:rPr>
      </w:r>
    </w:p>
    <w:p>
      <w:pPr>
        <w:pStyle w:val="Heading2"/>
        <w:rPr/>
      </w:pPr>
      <w:r>
        <w:rPr/>
        <w:t>Temperature Measurement</w:t>
      </w:r>
    </w:p>
    <w:p>
      <w:pPr>
        <w:pStyle w:val="Normal"/>
        <w:jc w:val="both"/>
        <w:rPr/>
      </w:pPr>
      <w:r>
        <w:rPr>
          <w:rFonts w:cs="Arial" w:ascii="Arial" w:hAnsi="Arial"/>
          <w:lang w:eastAsia="en-US"/>
        </w:rPr>
        <w:t xml:space="preserve">The </w:t>
      </w:r>
      <w:r>
        <w:rPr>
          <w:rFonts w:cs="Courier New" w:ascii="Courier New" w:hAnsi="Courier New"/>
          <w:b/>
          <w:lang w:eastAsia="en-US"/>
        </w:rPr>
        <w:t>MEAS_TEMP</w:t>
      </w:r>
      <w:r>
        <w:rPr>
          <w:rFonts w:cs="Arial" w:ascii="Arial" w:hAnsi="Arial"/>
          <w:lang w:eastAsia="en-US"/>
        </w:rPr>
        <w:t xml:space="preserve"> routine implements the sequence of events listed in the analog to digital converter </w:t>
      </w:r>
      <w:hyperlink w:anchor="ADC_LIST">
        <w:r>
          <w:rPr>
            <w:rStyle w:val="InternetLink"/>
            <w:rFonts w:cs="Arial" w:ascii="Arial" w:hAnsi="Arial"/>
          </w:rPr>
          <w:t>hardware section</w:t>
        </w:r>
      </w:hyperlink>
      <w:r>
        <w:rPr>
          <w:rFonts w:cs="Arial" w:ascii="Arial" w:hAnsi="Arial"/>
          <w:lang w:eastAsia="en-US"/>
        </w:rPr>
        <w:t xml:space="preserve"> above.  In addition,  </w:t>
      </w:r>
      <w:r>
        <w:rPr>
          <w:rFonts w:cs="Courier New" w:ascii="Courier New" w:hAnsi="Courier New"/>
          <w:b/>
          <w:lang w:eastAsia="en-US"/>
        </w:rPr>
        <w:t>MEAS_TEMP</w:t>
      </w:r>
      <w:r>
        <w:rPr>
          <w:rFonts w:cs="Arial" w:ascii="Arial" w:hAnsi="Arial"/>
          <w:lang w:eastAsia="en-US"/>
        </w:rPr>
        <w:t xml:space="preserve"> determines whether the comparator switched during the handling of the PWM interrupt routine. This is an unlikely event since the PWM interrupt routine is of short duration compared to the capacitor charging interval.</w:t>
      </w:r>
    </w:p>
    <w:p>
      <w:pPr>
        <w:pStyle w:val="Normal"/>
        <w:jc w:val="both"/>
        <w:rPr>
          <w:rFonts w:ascii="Arial" w:hAnsi="Arial" w:cs="Arial"/>
          <w:lang w:eastAsia="en-US"/>
        </w:rPr>
      </w:pPr>
      <w:r>
        <w:rPr>
          <w:rFonts w:cs="Arial" w:ascii="Arial" w:hAnsi="Arial"/>
          <w:lang w:eastAsia="en-US"/>
        </w:rPr>
      </w:r>
    </w:p>
    <w:p>
      <w:pPr>
        <w:pStyle w:val="Normal"/>
        <w:jc w:val="both"/>
        <w:rPr/>
      </w:pPr>
      <w:r>
        <w:rPr>
          <w:rFonts w:cs="Courier New" w:ascii="Courier New" w:hAnsi="Courier New"/>
          <w:b/>
          <w:lang w:eastAsia="en-US"/>
        </w:rPr>
        <w:t>MEAS_TEMP</w:t>
      </w:r>
      <w:r>
        <w:rPr>
          <w:rFonts w:cs="Arial" w:ascii="Arial" w:hAnsi="Arial"/>
          <w:lang w:eastAsia="en-US"/>
        </w:rPr>
        <w:t xml:space="preserve"> also determines whether the 16-bit Timer1 reached timeout prior to the comparator switching. This condition occurs when the thermistor is disconnected from the FanTemp unit, signifying that FanTemp is in calibration mode. </w:t>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Calibration Mode</w:t>
      </w:r>
    </w:p>
    <w:p>
      <w:pPr>
        <w:pStyle w:val="Normal"/>
        <w:jc w:val="both"/>
        <w:rPr/>
      </w:pPr>
      <w:r>
        <w:rPr>
          <w:rFonts w:cs="Arial" w:ascii="Arial" w:hAnsi="Arial"/>
          <w:lang w:eastAsia="en-US"/>
        </w:rPr>
        <w:t xml:space="preserve">FanTemp enters calibration mode when the </w:t>
      </w:r>
      <w:r>
        <w:rPr>
          <w:rFonts w:cs="Courier New" w:ascii="Courier New" w:hAnsi="Courier New"/>
          <w:b/>
          <w:lang w:eastAsia="en-US"/>
        </w:rPr>
        <w:t>MEAS_TEMP</w:t>
      </w:r>
      <w:r>
        <w:rPr>
          <w:rFonts w:cs="Arial" w:ascii="Arial" w:hAnsi="Arial"/>
          <w:lang w:eastAsia="en-US"/>
        </w:rPr>
        <w:t xml:space="preserve"> routine detects that the thermistor is disconnected from the main unit. The purpose of calibration mode is to compensate for the high uncertainty in the LM78/LM79 22.5kHz oscillator, which is specified to have a tolerance of </w:t>
      </w:r>
      <w:r>
        <w:rPr>
          <w:rFonts w:eastAsia="Symbol" w:cs="Symbol" w:ascii="Symbol" w:hAnsi="Symbol"/>
          <w:lang w:eastAsia="en-US"/>
        </w:rPr>
        <w:t></w:t>
      </w:r>
      <w:r>
        <w:rPr>
          <w:rFonts w:cs="Arial" w:ascii="Arial" w:hAnsi="Arial"/>
          <w:lang w:eastAsia="en-US"/>
        </w:rPr>
        <w:t>10%. In calibration mode, FanTemp outputs a 100</w:t>
      </w:r>
      <w:r>
        <w:rPr>
          <w:rFonts w:eastAsia="Symbol" w:cs="Symbol" w:ascii="Symbol" w:hAnsi="Symbol"/>
          <w:lang w:eastAsia="en-US"/>
        </w:rPr>
        <w:t></w:t>
      </w:r>
      <w:r>
        <w:rPr>
          <w:rFonts w:cs="Arial" w:ascii="Arial" w:hAnsi="Arial"/>
          <w:lang w:eastAsia="en-US"/>
        </w:rPr>
        <w:t>C. If the LM78/LM79 internal oscillator is running at exactly 22.5kHz, then the value in the count register (and displayed by MBM) will be 100</w:t>
      </w:r>
      <w:r>
        <w:rPr>
          <w:rFonts w:eastAsia="Symbol" w:cs="Symbol" w:ascii="Symbol" w:hAnsi="Symbol"/>
          <w:lang w:eastAsia="en-US"/>
        </w:rPr>
        <w:t></w:t>
      </w:r>
      <w:r>
        <w:rPr>
          <w:rFonts w:cs="Arial" w:ascii="Arial" w:hAnsi="Arial"/>
          <w:lang w:eastAsia="en-US"/>
        </w:rPr>
        <w:t>C. If the oscillator is running at a value different from 22.5kHz, then the count register value will be offset from the correct value by an amount proportional to the oscillator error. Calibration mode, alows the MBM software to compensate for this error.</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As soon as the thermistor is re-connected to the FanTemp printed circuit board, the capacitor can charge normally and calibration mode is terminated.</w:t>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Lookup Tables</w:t>
      </w:r>
    </w:p>
    <w:p>
      <w:pPr>
        <w:pStyle w:val="Normal"/>
        <w:jc w:val="both"/>
        <w:rPr/>
      </w:pPr>
      <w:r>
        <w:rPr>
          <w:rFonts w:cs="Arial" w:ascii="Arial" w:hAnsi="Arial"/>
          <w:lang w:eastAsia="en-US"/>
        </w:rPr>
        <w:t xml:space="preserve">When the </w:t>
      </w:r>
      <w:r>
        <w:rPr>
          <w:rFonts w:cs="Courier New" w:ascii="Courier New" w:hAnsi="Courier New"/>
          <w:b/>
          <w:lang w:eastAsia="en-US"/>
        </w:rPr>
        <w:t>MEAS_TEMP</w:t>
      </w:r>
      <w:r>
        <w:rPr>
          <w:rFonts w:cs="Arial" w:ascii="Arial" w:hAnsi="Arial"/>
          <w:lang w:eastAsia="en-US"/>
        </w:rPr>
        <w:t xml:space="preserve"> routine successfully completes a temperature measurement, the </w:t>
      </w:r>
      <w:r>
        <w:rPr>
          <w:rFonts w:cs="Courier New" w:ascii="Courier New" w:hAnsi="Courier New"/>
          <w:b/>
          <w:lang w:eastAsia="en-US"/>
        </w:rPr>
        <w:t xml:space="preserve">PWM_LOAD </w:t>
      </w:r>
      <w:r>
        <w:rPr>
          <w:rFonts w:cs="Arial" w:ascii="Arial" w:hAnsi="Arial"/>
          <w:lang w:eastAsia="en-US"/>
        </w:rPr>
        <w:t xml:space="preserve">routine is called. </w:t>
      </w:r>
      <w:r>
        <w:rPr>
          <w:rFonts w:cs="Courier New" w:ascii="Courier New" w:hAnsi="Courier New"/>
          <w:b/>
          <w:lang w:eastAsia="en-US"/>
        </w:rPr>
        <w:t>PWM_LOAD</w:t>
      </w:r>
      <w:r>
        <w:rPr>
          <w:rFonts w:cs="Arial" w:ascii="Arial" w:hAnsi="Arial"/>
          <w:lang w:eastAsia="en-US"/>
        </w:rPr>
        <w:t xml:space="preserve"> converts the charging time stored in the Timer1 registers to PWM constants stored in the PWM variables. The conversion is performed using lookup tables generated from the relationships shown in equations (1),  (2),  and  (3).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Since Timer1 is a 16-bit timer, there are 2</w:t>
      </w:r>
      <w:r>
        <w:rPr>
          <w:rFonts w:cs="Arial" w:ascii="Arial" w:hAnsi="Arial"/>
          <w:vertAlign w:val="superscript"/>
          <w:lang w:eastAsia="en-US"/>
        </w:rPr>
        <w:t>16</w:t>
      </w:r>
      <w:r>
        <w:rPr>
          <w:rFonts w:cs="Arial" w:ascii="Arial" w:hAnsi="Arial"/>
          <w:lang w:eastAsia="en-US"/>
        </w:rPr>
        <w:t xml:space="preserve"> possible values, which is far too many to have a lookup table entry for every value. In other words, the microcontroller does not have enough memory to support 16-bit resolution of the temperature measurement.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Instead of 16-bit resolution, FanTemp uses three 8-bit ranges of the timer value. The ranges are offset from each other by 2 bits as shown below:</w:t>
      </w:r>
    </w:p>
    <w:p>
      <w:pPr>
        <w:pStyle w:val="Normal"/>
        <w:jc w:val="both"/>
        <w:rPr>
          <w:rFonts w:ascii="Arial" w:hAnsi="Arial" w:cs="Arial"/>
          <w:lang w:eastAsia="en-US"/>
        </w:rPr>
      </w:pPr>
      <w:r>
        <w:rPr>
          <w:rFonts w:cs="Arial" w:ascii="Arial" w:hAnsi="Arial"/>
          <w:lang w:eastAsia="en-US"/>
        </w:rPr>
      </w:r>
    </w:p>
    <w:p>
      <w:pPr>
        <w:pStyle w:val="Normal"/>
        <w:jc w:val="both"/>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TH1        TL1</w:t>
      </w:r>
    </w:p>
    <w:p>
      <w:pPr>
        <w:pStyle w:val="Normal"/>
        <w:spacing w:lineRule="auto" w:line="360"/>
        <w:jc w:val="both"/>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XXXX XXXX  XXXX XXXX</w:t>
      </w:r>
    </w:p>
    <w:p>
      <w:pPr>
        <w:pStyle w:val="Normal"/>
        <w:spacing w:lineRule="auto" w:line="360"/>
        <w:jc w:val="both"/>
        <w:rPr/>
      </w:pPr>
      <w:r>
        <w:rPr>
          <w:rFonts w:eastAsia="Courier New" w:cs="Courier New" w:ascii="Courier New" w:hAnsi="Courier New"/>
          <w:b/>
          <w:lang w:eastAsia="en-US"/>
        </w:rPr>
        <w:t xml:space="preserve">             </w:t>
      </w:r>
      <w:r>
        <w:rPr>
          <w:rFonts w:cs="Courier New" w:ascii="Courier New" w:hAnsi="Courier New"/>
          <w:b/>
          <w:lang w:eastAsia="en-US"/>
        </w:rPr>
        <w:t>XXXX XXXX  1</w:t>
      </w:r>
      <w:r>
        <w:rPr>
          <w:rFonts w:cs="Courier New" w:ascii="Courier New" w:hAnsi="Courier New"/>
          <w:b/>
          <w:vertAlign w:val="superscript"/>
          <w:lang w:eastAsia="en-US"/>
        </w:rPr>
        <w:t>st</w:t>
      </w:r>
      <w:r>
        <w:rPr>
          <w:rFonts w:cs="Courier New" w:ascii="Courier New" w:hAnsi="Courier New"/>
          <w:b/>
          <w:lang w:eastAsia="en-US"/>
        </w:rPr>
        <w:t xml:space="preserve"> range</w:t>
      </w:r>
    </w:p>
    <w:p>
      <w:pPr>
        <w:pStyle w:val="Normal"/>
        <w:spacing w:lineRule="auto" w:line="360"/>
        <w:jc w:val="both"/>
        <w:rPr/>
      </w:pPr>
      <w:r>
        <w:rPr>
          <w:rFonts w:eastAsia="Courier New" w:cs="Courier New" w:ascii="Courier New" w:hAnsi="Courier New"/>
          <w:b/>
          <w:lang w:eastAsia="en-US"/>
        </w:rPr>
        <w:t xml:space="preserve">         </w:t>
      </w:r>
      <w:r>
        <w:rPr>
          <w:rFonts w:cs="Courier New" w:ascii="Courier New" w:hAnsi="Courier New"/>
          <w:b/>
          <w:lang w:eastAsia="en-US"/>
        </w:rPr>
        <w:t>XX  XXXX XX    2</w:t>
      </w:r>
      <w:r>
        <w:rPr>
          <w:rFonts w:cs="Courier New" w:ascii="Courier New" w:hAnsi="Courier New"/>
          <w:b/>
          <w:vertAlign w:val="superscript"/>
          <w:lang w:eastAsia="en-US"/>
        </w:rPr>
        <w:t>nd</w:t>
      </w:r>
      <w:r>
        <w:rPr>
          <w:rFonts w:cs="Courier New" w:ascii="Courier New" w:hAnsi="Courier New"/>
          <w:b/>
          <w:lang w:eastAsia="en-US"/>
        </w:rPr>
        <w:t xml:space="preserve"> range</w:t>
      </w:r>
    </w:p>
    <w:p>
      <w:pPr>
        <w:pStyle w:val="Normal"/>
        <w:spacing w:lineRule="auto" w:line="360"/>
        <w:jc w:val="both"/>
        <w:rPr/>
      </w:pPr>
      <w:r>
        <w:rPr>
          <w:rFonts w:eastAsia="Courier New" w:cs="Courier New" w:ascii="Courier New" w:hAnsi="Courier New"/>
          <w:b/>
          <w:lang w:eastAsia="en-US"/>
        </w:rPr>
        <w:t xml:space="preserve">       </w:t>
      </w:r>
      <w:r>
        <w:rPr>
          <w:rFonts w:cs="Courier New" w:ascii="Courier New" w:hAnsi="Courier New"/>
          <w:b/>
          <w:lang w:eastAsia="en-US"/>
        </w:rPr>
        <w:t>XXXX  XXXX       3</w:t>
      </w:r>
      <w:r>
        <w:rPr>
          <w:rFonts w:cs="Courier New" w:ascii="Courier New" w:hAnsi="Courier New"/>
          <w:b/>
          <w:vertAlign w:val="superscript"/>
          <w:lang w:eastAsia="en-US"/>
        </w:rPr>
        <w:t>rd</w:t>
      </w:r>
      <w:r>
        <w:rPr>
          <w:rFonts w:cs="Courier New" w:ascii="Courier New" w:hAnsi="Courier New"/>
          <w:b/>
          <w:lang w:eastAsia="en-US"/>
        </w:rPr>
        <w:t xml:space="preserve"> range</w:t>
      </w:r>
    </w:p>
    <w:p>
      <w:pPr>
        <w:pStyle w:val="Normal"/>
        <w:spacing w:lineRule="auto" w:line="360"/>
        <w:jc w:val="both"/>
        <w:rPr>
          <w:rFonts w:ascii="Courier New" w:hAnsi="Courier New" w:cs="Courier New"/>
          <w:b/>
          <w:b/>
          <w:lang w:eastAsia="en-US"/>
        </w:rPr>
      </w:pPr>
      <w:r>
        <w:rPr>
          <w:rFonts w:cs="Courier New" w:ascii="Courier New" w:hAnsi="Courier New"/>
          <w:b/>
          <w:lang w:eastAsia="en-US"/>
        </w:rPr>
      </w:r>
    </w:p>
    <w:p>
      <w:pPr>
        <w:pStyle w:val="Normal"/>
        <w:jc w:val="both"/>
        <w:rPr/>
      </w:pPr>
      <w:r>
        <w:rPr>
          <w:rFonts w:cs="Arial" w:ascii="Arial" w:hAnsi="Arial"/>
          <w:lang w:eastAsia="en-US"/>
        </w:rPr>
        <w:t>Each range increases the measurable charging time by a factor of four, but with less resolution. There is an overlap between adjacent ranges of 2</w:t>
      </w:r>
      <w:r>
        <w:rPr>
          <w:rFonts w:cs="Arial" w:ascii="Arial" w:hAnsi="Arial"/>
          <w:vertAlign w:val="superscript"/>
          <w:lang w:eastAsia="en-US"/>
        </w:rPr>
        <w:t xml:space="preserve">6  </w:t>
      </w:r>
      <w:r>
        <w:rPr>
          <w:rFonts w:cs="Arial" w:ascii="Arial" w:hAnsi="Arial"/>
          <w:lang w:eastAsia="en-US"/>
        </w:rPr>
        <w:t>= 64 values.</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Each range has a 2</w:t>
      </w:r>
      <w:r>
        <w:rPr>
          <w:rFonts w:cs="Arial" w:ascii="Arial" w:hAnsi="Arial"/>
          <w:vertAlign w:val="superscript"/>
          <w:lang w:eastAsia="en-US"/>
        </w:rPr>
        <w:t xml:space="preserve">8  </w:t>
      </w:r>
      <w:r>
        <w:rPr>
          <w:rFonts w:cs="Arial" w:ascii="Arial" w:hAnsi="Arial"/>
          <w:lang w:eastAsia="en-US"/>
        </w:rPr>
        <w:t>= 256 entry lookup table associated with it. Actually, there are two lookup tables per range because each lookup table can support only a single 8 bit data value and there are two bytes required to specify the PWM counter value corresponding to a particular temperature. A total of 1.5k bytes of program memory is required for the lookup tables (3 ranges)*(2 tables)*(256 entries). The AT89C2051 has 2k bytes of memory, so there are 512 bytes left for the remainder of the program code.</w:t>
      </w:r>
    </w:p>
    <w:p>
      <w:pPr>
        <w:pStyle w:val="Normal"/>
        <w:jc w:val="both"/>
        <w:rPr>
          <w:rFonts w:ascii="Arial" w:hAnsi="Arial" w:cs="Arial"/>
          <w:lang w:val="en-US" w:eastAsia="en-US"/>
        </w:rPr>
      </w:pPr>
      <w:r>
        <w:rPr>
          <w:rFonts w:cs="Arial" w:ascii="Arial" w:hAnsi="Arial"/>
          <w:lang w:val="en-US" w:eastAsia="en-US"/>
        </w:rPr>
        <w:drawing>
          <wp:anchor behindDoc="0" distT="0" distB="365760" distL="114935" distR="114935" simplePos="0" locked="0" layoutInCell="0" allowOverlap="1" relativeHeight="2">
            <wp:simplePos x="0" y="0"/>
            <wp:positionH relativeFrom="column">
              <wp:posOffset>3017520</wp:posOffset>
            </wp:positionH>
            <wp:positionV relativeFrom="paragraph">
              <wp:posOffset>-1442720</wp:posOffset>
            </wp:positionV>
            <wp:extent cx="3109595" cy="34791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4" r="-5" b="-4"/>
                    <a:stretch>
                      <a:fillRect/>
                    </a:stretch>
                  </pic:blipFill>
                  <pic:spPr bwMode="auto">
                    <a:xfrm>
                      <a:off x="0" y="0"/>
                      <a:ext cx="3109595" cy="3479165"/>
                    </a:xfrm>
                    <a:prstGeom prst="rect">
                      <a:avLst/>
                    </a:prstGeom>
                  </pic:spPr>
                </pic:pic>
              </a:graphicData>
            </a:graphic>
          </wp:anchor>
        </w:drawing>
      </w:r>
    </w:p>
    <w:p>
      <w:pPr>
        <w:pStyle w:val="Normal"/>
        <w:jc w:val="both"/>
        <w:rPr/>
      </w:pPr>
      <w:r>
        <w:rPr>
          <w:rFonts w:cs="Arial" w:ascii="Arial" w:hAnsi="Arial"/>
          <w:lang w:eastAsia="en-US"/>
        </w:rPr>
        <w:t>The FanTemp ranges are shown graphically in Figure 3, where the displayed temperature is plotted as a function of the 8 bit timer value. Note that there is a tradeoff between minimum temperature achievable and the resolution between timer increments at higher temperatures. For example, the lowest range is capable of measuring down to near to 0</w:t>
      </w:r>
      <w:r>
        <w:rPr>
          <w:rFonts w:eastAsia="Symbol" w:cs="Symbol" w:ascii="Symbol" w:hAnsi="Symbol"/>
          <w:lang w:eastAsia="en-US"/>
        </w:rPr>
        <w:t></w:t>
      </w:r>
      <w:r>
        <w:rPr>
          <w:rFonts w:cs="Arial" w:ascii="Arial" w:hAnsi="Arial"/>
          <w:lang w:eastAsia="en-US"/>
        </w:rPr>
        <w:t>C (high thermistor resistance, long charging time), but at high temperatures, the temperature change with each increment of the LSB becomes excessively large. This is because the LSB in this range is actually 32 machine cycles. In the highest range each LSB increment is one machine cycle, which allows good resolution at high temperature. However, the full-scale count corresponds to a minimum temperature of 67</w:t>
      </w:r>
      <w:r>
        <w:rPr>
          <w:rFonts w:eastAsia="Symbol" w:cs="Symbol" w:ascii="Symbol" w:hAnsi="Symbol"/>
          <w:lang w:eastAsia="en-US"/>
        </w:rPr>
        <w:t></w:t>
      </w:r>
      <w:r>
        <w:rPr>
          <w:rFonts w:cs="Arial" w:ascii="Arial" w:hAnsi="Arial"/>
          <w:lang w:eastAsia="en-US"/>
        </w:rPr>
        <w:t xml:space="preserve">C. </w: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977390</wp:posOffset>
                </wp:positionV>
                <wp:extent cx="3109595" cy="457200"/>
                <wp:effectExtent l="0" t="0" r="0" b="0"/>
                <wp:wrapNone/>
                <wp:docPr id="6" name="Frame3"/>
                <a:graphic xmlns:a="http://schemas.openxmlformats.org/drawingml/2006/main">
                  <a:graphicData uri="http://schemas.microsoft.com/office/word/2010/wordprocessingShape">
                    <wps:wsp>
                      <wps:cNvSpPr txBox="1"/>
                      <wps:spPr>
                        <a:xfrm>
                          <a:off x="0" y="0"/>
                          <a:ext cx="3109595" cy="457200"/>
                        </a:xfrm>
                        <a:prstGeom prst="rect"/>
                        <a:solidFill>
                          <a:srgbClr val="FFFFFF">
                            <a:alpha val="0"/>
                          </a:srgbClr>
                        </a:solidFill>
                      </wps:spPr>
                      <wps:txbx>
                        <w:txbxContent>
                          <w:p>
                            <w:pPr>
                              <w:pStyle w:val="Caption"/>
                              <w:spacing w:before="120" w:after="120"/>
                              <w:jc w:val="center"/>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3</w:t>
                            </w:r>
                            <w:r>
                              <w:rPr>
                                <w:sz w:val="18"/>
                                <w:b/>
                              </w:rPr>
                              <w:fldChar w:fldCharType="end"/>
                            </w:r>
                            <w:r>
                              <w:rPr>
                                <w:b/>
                                <w:sz w:val="18"/>
                              </w:rPr>
                              <w:t>:</w:t>
                            </w:r>
                            <w:r>
                              <w:rPr>
                                <w:sz w:val="18"/>
                              </w:rPr>
                              <w:t xml:space="preserve"> FanTemp temperature ranges</w:t>
                            </w:r>
                          </w:p>
                        </w:txbxContent>
                      </wps:txbx>
                      <wps:bodyPr anchor="t" lIns="92075" tIns="46355" rIns="92075" bIns="46355">
                        <a:noAutofit/>
                      </wps:bodyPr>
                    </wps:wsp>
                  </a:graphicData>
                </a:graphic>
              </wp:anchor>
            </w:drawing>
          </mc:Choice>
          <mc:Fallback>
            <w:pict>
              <v:rect fillcolor="#FFFFFF" style="position:absolute;rotation:-0;width:244.85pt;height:36pt;mso-wrap-distance-left:9.05pt;mso-wrap-distance-right:9.05pt;mso-wrap-distance-top:0pt;mso-wrap-distance-bottom:0pt;margin-top:155.7pt;mso-position-vertical-relative:text;margin-left:237.6pt;mso-position-horizontal-relative:text">
                <v:fill opacity="0f"/>
                <v:textbox inset="0.100694444444444in,0.0506944444444444in,0.100694444444444in,0.0506944444444444in">
                  <w:txbxContent>
                    <w:p>
                      <w:pPr>
                        <w:pStyle w:val="Caption"/>
                        <w:spacing w:before="120" w:after="120"/>
                        <w:jc w:val="center"/>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3</w:t>
                      </w:r>
                      <w:r>
                        <w:rPr>
                          <w:sz w:val="18"/>
                          <w:b/>
                        </w:rPr>
                        <w:fldChar w:fldCharType="end"/>
                      </w:r>
                      <w:r>
                        <w:rPr>
                          <w:b/>
                          <w:sz w:val="18"/>
                        </w:rPr>
                        <w:t>:</w:t>
                      </w:r>
                      <w:r>
                        <w:rPr>
                          <w:sz w:val="18"/>
                        </w:rPr>
                        <w:t xml:space="preserve"> FanTemp temperature ranges</w:t>
                      </w:r>
                    </w:p>
                  </w:txbxContent>
                </v:textbox>
                <w10:wrap type="none"/>
              </v:rect>
            </w:pict>
          </mc:Fallback>
        </mc:AlternateContent>
      </w:r>
    </w:p>
    <w:p>
      <w:pPr>
        <w:pStyle w:val="Normal"/>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 xml:space="preserve">The 64-bit overlap between ranges is handled by the </w:t>
      </w:r>
      <w:r>
        <w:rPr>
          <w:rFonts w:cs="Courier New" w:ascii="Courier New" w:hAnsi="Courier New"/>
          <w:b/>
          <w:lang w:eastAsia="en-US"/>
        </w:rPr>
        <w:t>PWM_LOAD</w:t>
      </w:r>
      <w:r>
        <w:rPr>
          <w:rFonts w:cs="Arial" w:ascii="Arial" w:hAnsi="Arial"/>
          <w:lang w:eastAsia="en-US"/>
        </w:rPr>
        <w:t xml:space="preserve"> routine which switches ranges at the cutoff temperatures of 30.5</w:t>
      </w:r>
      <w:r>
        <w:rPr>
          <w:rFonts w:eastAsia="Symbol" w:cs="Symbol" w:ascii="Symbol" w:hAnsi="Symbol"/>
          <w:lang w:eastAsia="en-US"/>
        </w:rPr>
        <w:t></w:t>
      </w:r>
      <w:r>
        <w:rPr>
          <w:rFonts w:cs="Arial" w:ascii="Arial" w:hAnsi="Arial"/>
          <w:lang w:eastAsia="en-US"/>
        </w:rPr>
        <w:t>C and 67</w:t>
      </w:r>
      <w:r>
        <w:rPr>
          <w:rFonts w:eastAsia="Symbol" w:cs="Symbol" w:ascii="Symbol" w:hAnsi="Symbol"/>
          <w:lang w:eastAsia="en-US"/>
        </w:rPr>
        <w:t></w:t>
      </w:r>
      <w:r>
        <w:rPr>
          <w:rFonts w:cs="Arial" w:ascii="Arial" w:hAnsi="Arial"/>
          <w:lang w:eastAsia="en-US"/>
        </w:rPr>
        <w:t>C</w:t>
      </w:r>
    </w:p>
    <w:p>
      <w:pPr>
        <w:pStyle w:val="Normal"/>
        <w:jc w:val="both"/>
        <w:rPr>
          <w:rFonts w:ascii="Arial" w:hAnsi="Arial" w:cs="Arial"/>
          <w:lang w:eastAsia="en-US"/>
        </w:rPr>
      </w:pPr>
      <w:r>
        <w:rPr>
          <w:rFonts w:cs="Arial" w:ascii="Arial" w:hAnsi="Arial"/>
          <w:lang w:eastAsia="en-US"/>
        </w:rPr>
      </w:r>
    </w:p>
    <w:p>
      <w:pPr>
        <w:pStyle w:val="Heading2"/>
        <w:jc w:val="both"/>
        <w:rPr>
          <w:lang w:eastAsia="en-US"/>
        </w:rPr>
      </w:pPr>
      <w:r>
        <w:rPr>
          <w:lang w:eastAsia="en-US"/>
        </w:rPr>
        <w:t>Other Software Routines</w:t>
      </w:r>
      <w:r>
        <mc:AlternateContent>
          <mc:Choice Requires="wps">
            <w:drawing>
              <wp:anchor behindDoc="0" distT="0" distB="182880" distL="114935" distR="114935" simplePos="0" locked="0" layoutInCell="0" allowOverlap="1" relativeHeight="8">
                <wp:simplePos x="0" y="0"/>
                <wp:positionH relativeFrom="column">
                  <wp:posOffset>3195955</wp:posOffset>
                </wp:positionH>
                <wp:positionV relativeFrom="paragraph">
                  <wp:posOffset>635</wp:posOffset>
                </wp:positionV>
                <wp:extent cx="2713990" cy="1106170"/>
                <wp:effectExtent l="0" t="0" r="0" b="0"/>
                <wp:wrapTopAndBottom/>
                <wp:docPr id="7" name="Frame4"/>
                <a:graphic xmlns:a="http://schemas.openxmlformats.org/drawingml/2006/main">
                  <a:graphicData uri="http://schemas.microsoft.com/office/word/2010/wordprocessingShape">
                    <wps:wsp>
                      <wps:cNvSpPr txBox="1"/>
                      <wps:spPr>
                        <a:xfrm>
                          <a:off x="0" y="0"/>
                          <a:ext cx="2713990" cy="1106170"/>
                        </a:xfrm>
                        <a:prstGeom prst="rect"/>
                        <a:solidFill>
                          <a:srgbClr val="FFFFFF"/>
                        </a:solidFill>
                        <a:ln w="9525">
                          <a:solidFill>
                            <a:srgbClr val="000000"/>
                          </a:solidFill>
                        </a:ln>
                      </wps:spPr>
                      <wps:txbx>
                        <w:txbxContent>
                          <w:p>
                            <w:pPr>
                              <w:pStyle w:val="Normal"/>
                              <w:jc w:val="both"/>
                              <w:rPr/>
                            </w:pPr>
                            <w:r>
                              <w:rPr>
                                <w:rFonts w:cs="Arial" w:ascii="Arial" w:hAnsi="Arial"/>
                                <w:b/>
                              </w:rPr>
                              <w:t xml:space="preserve">Author’s Note: </w:t>
                            </w:r>
                            <w:r>
                              <w:rPr>
                                <w:rFonts w:cs="Arial" w:ascii="Arial" w:hAnsi="Arial"/>
                              </w:rPr>
                              <w:t>My PCB fabrication process is very time-intensive. I would be interested in collaborating with anyone who can help me get a bunch of boards made professionally (I don’t have the software to produce the necessary files).  I can provide the layout in Postscript forma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7.1pt;mso-wrap-distance-left:9.05pt;mso-wrap-distance-right:9.05pt;mso-wrap-distance-top:0pt;mso-wrap-distance-bottom:14.4pt;margin-top:0.05pt;mso-position-vertical-relative:text;margin-left:251.65pt;mso-position-horizontal-relative:text">
                <v:textbox>
                  <w:txbxContent>
                    <w:p>
                      <w:pPr>
                        <w:pStyle w:val="Normal"/>
                        <w:jc w:val="both"/>
                        <w:rPr/>
                      </w:pPr>
                      <w:r>
                        <w:rPr>
                          <w:rFonts w:cs="Arial" w:ascii="Arial" w:hAnsi="Arial"/>
                          <w:b/>
                        </w:rPr>
                        <w:t xml:space="preserve">Author’s Note: </w:t>
                      </w:r>
                      <w:r>
                        <w:rPr>
                          <w:rFonts w:cs="Arial" w:ascii="Arial" w:hAnsi="Arial"/>
                        </w:rPr>
                        <w:t>My PCB fabrication process is very time-intensive. I would be interested in collaborating with anyone who can help me get a bunch of boards made professionally (I don’t have the software to produce the necessary files).  I can provide the layout in Postscript format.</w:t>
                      </w:r>
                    </w:p>
                    <w:p>
                      <w:pPr>
                        <w:pStyle w:val="Normal"/>
                        <w:rPr>
                          <w:rFonts w:ascii="Arial" w:hAnsi="Arial" w:cs="Arial"/>
                        </w:rPr>
                      </w:pPr>
                      <w:r>
                        <w:rPr>
                          <w:rFonts w:cs="Arial" w:ascii="Arial" w:hAnsi="Arial"/>
                        </w:rPr>
                      </w:r>
                    </w:p>
                  </w:txbxContent>
                </v:textbox>
                <w10:wrap type="topAndBottom"/>
              </v:rect>
            </w:pict>
          </mc:Fallback>
        </mc:AlternateContent>
      </w:r>
    </w:p>
    <w:p>
      <w:pPr>
        <w:pStyle w:val="Normal"/>
        <w:jc w:val="both"/>
        <w:rPr>
          <w:rFonts w:ascii="Arial" w:hAnsi="Arial" w:cs="Arial"/>
          <w:lang w:eastAsia="en-US"/>
        </w:rPr>
      </w:pPr>
      <w:r>
        <w:rPr>
          <w:rFonts w:cs="Arial" w:ascii="Arial" w:hAnsi="Arial"/>
          <w:lang w:eastAsia="en-US"/>
        </w:rPr>
        <w:t>The remaining software routines perform auxillary functions such as the delay between measurements and the duration of the LED flash.</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FanTemp</w:t>
      </w:r>
      <w:r>
        <w:rPr>
          <w:rFonts w:cs="Arial" w:ascii="Arial" w:hAnsi="Arial"/>
          <w:b/>
          <w:sz w:val="28"/>
        </w:rPr>
        <w:t xml:space="preserve"> </w:t>
      </w:r>
      <w:r>
        <w:rPr>
          <w:rFonts w:cs="Arial" w:ascii="Arial" w:hAnsi="Arial"/>
          <w:b/>
        </w:rPr>
        <w:t>Construction</w:t>
      </w:r>
    </w:p>
    <w:p>
      <w:pPr>
        <w:pStyle w:val="Normal"/>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 xml:space="preserve">To build FanTemp, it is necessary to make a printed circuit board, to program the microcontroller and to assemble the temperature sensing unit and the motherboard interface. </w:t>
      </w:r>
    </w:p>
    <w:p>
      <w:pPr>
        <w:pStyle w:val="Normal"/>
        <w:rPr>
          <w:rFonts w:ascii="Arial" w:hAnsi="Arial" w:cs="Arial"/>
        </w:rPr>
      </w:pPr>
      <w:r>
        <w:rPr>
          <w:rFonts w:cs="Arial" w:ascii="Arial" w:hAnsi="Arial"/>
        </w:rPr>
      </w:r>
    </w:p>
    <w:p>
      <w:pPr>
        <w:pStyle w:val="Heading2"/>
        <w:rPr/>
      </w:pPr>
      <w:r>
        <w:rPr/>
        <w:t>Printed Circuit Board</w:t>
      </w:r>
    </w:p>
    <w:p>
      <w:pPr>
        <w:pStyle w:val="Normal"/>
        <w:jc w:val="both"/>
        <w:rPr>
          <w:rFonts w:ascii="Arial" w:hAnsi="Arial" w:cs="Arial"/>
        </w:rPr>
      </w:pPr>
      <w:r>
        <w:rPr>
          <w:rFonts w:cs="Arial" w:ascii="Arial" w:hAnsi="Arial"/>
        </w:rPr>
        <w:t>The FanTemp printed circuit board has traces on one side only, and measures 1.5”x1.4”. Scanned images (low resolution and not to scale) of the printed circuit board layout with and without component placement are shown in Figures 4 and 5. Details of printed circuit board construction are beyond the scope of this document, so it is assumed that the reader has knowledge of construction techniques or has access to a supplier of printed circuit boards. The prototype FanTemp units were built with home-made printed circuit boards fabricated using a photolithography process. The resolution required for FanTemp is not very precise, so there are several suitable construction techniques.</w:t>
      </w:r>
    </w:p>
    <w:p>
      <w:pPr>
        <w:pStyle w:val="Normal"/>
        <w:jc w:val="both"/>
        <w:rPr>
          <w:rFonts w:ascii="Arial" w:hAnsi="Arial" w:cs="Arial"/>
        </w:rPr>
      </w:pPr>
      <w:r>
        <w:rPr>
          <w:rFonts w:cs="Arial" w:ascii="Arial" w:hAnsi="Arial"/>
        </w:rPr>
      </w:r>
    </w:p>
    <w:p>
      <w:pPr>
        <w:pStyle w:val="Heading4"/>
        <w:rPr/>
      </w:pPr>
      <w:r>
        <w:rPr/>
        <w:t>Components</w:t>
      </w:r>
    </w:p>
    <w:p>
      <w:pPr>
        <w:pStyle w:val="Normal"/>
        <w:jc w:val="both"/>
        <w:rPr/>
      </w:pPr>
      <w:r>
        <w:rPr>
          <w:rFonts w:cs="Arial" w:ascii="Arial" w:hAnsi="Arial"/>
        </w:rPr>
        <w:t xml:space="preserve">The complete components list is given in Table 1. All of the items except the microcontroller are available from </w:t>
      </w:r>
      <w:hyperlink r:id="rId10">
        <w:r>
          <w:rPr>
            <w:rStyle w:val="InternetLink"/>
            <w:rFonts w:cs="Arial" w:ascii="Arial" w:hAnsi="Arial"/>
          </w:rPr>
          <w:t>DigiKey Corporation</w:t>
        </w:r>
      </w:hyperlink>
      <w:r>
        <w:rPr>
          <w:rFonts w:cs="Arial" w:ascii="Arial" w:hAnsi="Arial"/>
        </w:rPr>
        <w:t xml:space="preserve"> in the USA. Many component substitutions can be made with appropriate adjustments to the FanTemp software. For example, the thermistor resistance, voltage reference and capacitor values could all be different than what is specified as long as the software is adjusted appropriatel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AT89C2051 microcontroller is available from several sources including </w:t>
      </w:r>
      <w:hyperlink r:id="rId11">
        <w:r>
          <w:rPr>
            <w:rStyle w:val="InternetLink"/>
            <w:rFonts w:cs="Arial" w:ascii="Arial" w:hAnsi="Arial"/>
          </w:rPr>
          <w:t>Marshall Electronics</w:t>
        </w:r>
      </w:hyperlink>
      <w:r>
        <w:rPr>
          <w:rFonts w:cs="Arial" w:ascii="Arial" w:hAnsi="Arial"/>
        </w:rPr>
        <w:t xml:space="preserve">. Programming the microcontroller can be done either with a commercial device, or </w:t>
      </w:r>
      <w:r>
        <w:br w:type="page"/>
      </w:r>
    </w:p>
    <w:p>
      <w:pPr>
        <w:pStyle w:val="Normal"/>
        <w:numPr>
          <w:ilvl w:val="0"/>
          <w:numId w:val="0"/>
        </w:numPr>
        <w:rPr>
          <w:rFonts w:ascii="Arial" w:hAnsi="Arial" w:cs="Arial"/>
        </w:rPr>
      </w:pPr>
      <w:r>
        <w:rPr>
          <w:rFonts w:cs="Arial" w:ascii="Arial" w:hAnsi="Arial"/>
        </w:rPr>
        <w:drawing>
          <wp:anchor behindDoc="0" distT="0" distB="182880" distL="114935" distR="114935" simplePos="0" locked="0" layoutInCell="0" allowOverlap="1" relativeHeight="6">
            <wp:simplePos x="0" y="0"/>
            <wp:positionH relativeFrom="column">
              <wp:posOffset>3383280</wp:posOffset>
            </wp:positionH>
            <wp:positionV relativeFrom="paragraph">
              <wp:posOffset>-548640</wp:posOffset>
            </wp:positionV>
            <wp:extent cx="3117850" cy="310007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 t="-6" r="-6" b="-6"/>
                    <a:stretch>
                      <a:fillRect/>
                    </a:stretch>
                  </pic:blipFill>
                  <pic:spPr bwMode="auto">
                    <a:xfrm>
                      <a:off x="0" y="0"/>
                      <a:ext cx="3117850" cy="3100070"/>
                    </a:xfrm>
                    <a:prstGeom prst="rect">
                      <a:avLst/>
                    </a:prstGeom>
                  </pic:spPr>
                </pic:pic>
              </a:graphicData>
            </a:graphic>
          </wp:anchor>
        </w:drawing>
        <w:drawing>
          <wp:anchor behindDoc="0" distT="0" distB="182880" distL="114935" distR="114935" simplePos="0" locked="0" layoutInCell="0" allowOverlap="1" relativeHeight="7">
            <wp:simplePos x="0" y="0"/>
            <wp:positionH relativeFrom="column">
              <wp:posOffset>-457200</wp:posOffset>
            </wp:positionH>
            <wp:positionV relativeFrom="paragraph">
              <wp:posOffset>-457200</wp:posOffset>
            </wp:positionV>
            <wp:extent cx="3100070" cy="30816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6" r="-6" b="-6"/>
                    <a:stretch>
                      <a:fillRect/>
                    </a:stretch>
                  </pic:blipFill>
                  <pic:spPr bwMode="auto">
                    <a:xfrm>
                      <a:off x="0" y="0"/>
                      <a:ext cx="3100070" cy="3081655"/>
                    </a:xfrm>
                    <a:prstGeom prst="rect">
                      <a:avLst/>
                    </a:prstGeom>
                  </pic:spPr>
                </pic:pic>
              </a:graphicData>
            </a:graphic>
          </wp:anchor>
        </w:drawing>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2407920</wp:posOffset>
                </wp:positionV>
                <wp:extent cx="3100070" cy="457200"/>
                <wp:effectExtent l="0" t="0" r="0" b="0"/>
                <wp:wrapNone/>
                <wp:docPr id="10" name="Frame6"/>
                <a:graphic xmlns:a="http://schemas.openxmlformats.org/drawingml/2006/main">
                  <a:graphicData uri="http://schemas.microsoft.com/office/word/2010/wordprocessingShape">
                    <wps:wsp>
                      <wps:cNvSpPr txBox="1"/>
                      <wps:spPr>
                        <a:xfrm>
                          <a:off x="0" y="0"/>
                          <a:ext cx="3100070" cy="457200"/>
                        </a:xfrm>
                        <a:prstGeom prst="rect"/>
                        <a:solidFill>
                          <a:srgbClr val="FFFFFF">
                            <a:alpha val="0"/>
                          </a:srgbClr>
                        </a:solidFill>
                      </wps:spPr>
                      <wps:txbx>
                        <w:txbxContent>
                          <w:p>
                            <w:pPr>
                              <w:pStyle w:val="Caption"/>
                              <w:spacing w:before="120" w:after="12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5</w:t>
                            </w:r>
                            <w:r>
                              <w:rPr>
                                <w:sz w:val="18"/>
                                <w:b/>
                              </w:rPr>
                              <w:fldChar w:fldCharType="end"/>
                            </w:r>
                            <w:r>
                              <w:rPr>
                                <w:sz w:val="18"/>
                              </w:rPr>
                              <w:t>: Scanned image (not to scale) of printed circuit board viewed from component side</w:t>
                            </w:r>
                          </w:p>
                        </w:txbxContent>
                      </wps:txbx>
                      <wps:bodyPr anchor="t" lIns="92075" tIns="46355" rIns="92075" bIns="46355">
                        <a:noAutofit/>
                      </wps:bodyPr>
                    </wps:wsp>
                  </a:graphicData>
                </a:graphic>
              </wp:anchor>
            </w:drawing>
          </mc:Choice>
          <mc:Fallback>
            <w:pict>
              <v:rect fillcolor="#FFFFFF" style="position:absolute;rotation:-0;width:244.1pt;height:36pt;mso-wrap-distance-left:9.05pt;mso-wrap-distance-right:9.05pt;mso-wrap-distance-top:0pt;mso-wrap-distance-bottom:0pt;margin-top:189.6pt;mso-position-vertical-relative:text;margin-left:-28.8pt;mso-position-horizontal-relative:text">
                <v:fill opacity="0f"/>
                <v:textbox inset="0.100694444444444in,0.0506944444444444in,0.100694444444444in,0.0506944444444444in">
                  <w:txbxContent>
                    <w:p>
                      <w:pPr>
                        <w:pStyle w:val="Caption"/>
                        <w:spacing w:before="120" w:after="12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5</w:t>
                      </w:r>
                      <w:r>
                        <w:rPr>
                          <w:sz w:val="18"/>
                          <w:b/>
                        </w:rPr>
                        <w:fldChar w:fldCharType="end"/>
                      </w:r>
                      <w:r>
                        <w:rPr>
                          <w:sz w:val="18"/>
                        </w:rPr>
                        <w:t>: Scanned image (not to scale) of printed circuit board viewed from component sid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2316480</wp:posOffset>
                </wp:positionV>
                <wp:extent cx="3117850" cy="457200"/>
                <wp:effectExtent l="0" t="0" r="0" b="0"/>
                <wp:wrapNone/>
                <wp:docPr id="11" name="Frame5"/>
                <a:graphic xmlns:a="http://schemas.openxmlformats.org/drawingml/2006/main">
                  <a:graphicData uri="http://schemas.microsoft.com/office/word/2010/wordprocessingShape">
                    <wps:wsp>
                      <wps:cNvSpPr txBox="1"/>
                      <wps:spPr>
                        <a:xfrm>
                          <a:off x="0" y="0"/>
                          <a:ext cx="3117850" cy="457200"/>
                        </a:xfrm>
                        <a:prstGeom prst="rect"/>
                        <a:solidFill>
                          <a:srgbClr val="FFFFFF">
                            <a:alpha val="0"/>
                          </a:srgbClr>
                        </a:solidFill>
                      </wps:spPr>
                      <wps:txbx>
                        <w:txbxContent>
                          <w:p>
                            <w:pPr>
                              <w:pStyle w:val="Caption"/>
                              <w:spacing w:before="120" w:after="12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r>
                              <w:rPr>
                                <w:sz w:val="18"/>
                              </w:rPr>
                              <w:t>: Component placement on printed circuit board actual board is about 1.5” on a side.</w:t>
                            </w:r>
                          </w:p>
                        </w:txbxContent>
                      </wps:txbx>
                      <wps:bodyPr anchor="t" lIns="92075" tIns="46355" rIns="92075" bIns="46355">
                        <a:noAutofit/>
                      </wps:bodyPr>
                    </wps:wsp>
                  </a:graphicData>
                </a:graphic>
              </wp:anchor>
            </w:drawing>
          </mc:Choice>
          <mc:Fallback>
            <w:pict>
              <v:rect fillcolor="#FFFFFF" style="position:absolute;rotation:-0;width:245.5pt;height:36pt;mso-wrap-distance-left:9.05pt;mso-wrap-distance-right:9.05pt;mso-wrap-distance-top:0pt;mso-wrap-distance-bottom:0pt;margin-top:182.4pt;mso-position-vertical-relative:text;margin-left:266.4pt;mso-position-horizontal-relative:text">
                <v:fill opacity="0f"/>
                <v:textbox inset="0.100694444444444in,0.0506944444444444in,0.100694444444444in,0.0506944444444444in">
                  <w:txbxContent>
                    <w:p>
                      <w:pPr>
                        <w:pStyle w:val="Caption"/>
                        <w:spacing w:before="120" w:after="12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r>
                        <w:rPr>
                          <w:sz w:val="18"/>
                        </w:rPr>
                        <w:t>: Component placement on printed circuit board actual board is about 1.5” on a side.</w:t>
                      </w:r>
                    </w:p>
                  </w:txbxContent>
                </v:textbox>
                <w10:wrap type="none"/>
              </v:rect>
            </w:pict>
          </mc:Fallback>
        </mc:AlternateContent>
      </w:r>
    </w:p>
    <w:p>
      <w:pPr>
        <w:pStyle w:val="Caption"/>
        <w:keepNext w:val="true"/>
        <w:jc w:val="center"/>
        <w:rPr>
          <w:sz w:val="18"/>
        </w:rPr>
      </w:pPr>
      <w:r>
        <w:rPr>
          <w:b/>
          <w:sz w:val="18"/>
        </w:rPr>
        <w:t xml:space="preserve">Table </w:t>
      </w:r>
      <w:r>
        <w:rPr>
          <w:b/>
          <w:sz w:val="18"/>
        </w:rPr>
        <w:fldChar w:fldCharType="begin"/>
      </w:r>
      <w:r>
        <w:rPr>
          <w:sz w:val="18"/>
          <w:b/>
        </w:rPr>
        <w:instrText xml:space="preserve"> SEQ Table \* ARABIC </w:instrText>
      </w:r>
      <w:r>
        <w:rPr>
          <w:sz w:val="18"/>
          <w:b/>
        </w:rPr>
        <w:fldChar w:fldCharType="separate"/>
      </w:r>
      <w:r>
        <w:rPr>
          <w:sz w:val="18"/>
          <w:b/>
        </w:rPr>
        <w:t>1</w:t>
      </w:r>
      <w:r>
        <w:rPr>
          <w:sz w:val="18"/>
          <w:b/>
        </w:rPr>
        <w:fldChar w:fldCharType="end"/>
      </w:r>
      <w:r>
        <w:rPr>
          <w:b/>
          <w:sz w:val="18"/>
          <w:lang w:val="en-US"/>
        </w:rPr>
        <w:t>:</w:t>
      </w:r>
      <w:r>
        <w:rPr>
          <w:sz w:val="18"/>
          <w:lang w:val="en-US"/>
        </w:rPr>
        <w:t xml:space="preserve"> FanTemp parts list</w:t>
      </w:r>
    </w:p>
    <w:tbl>
      <w:tblPr>
        <w:tblW w:w="6318" w:type="dxa"/>
        <w:jc w:val="left"/>
        <w:tblInd w:w="1327" w:type="dxa"/>
        <w:tblLayout w:type="fixed"/>
        <w:tblCellMar>
          <w:top w:w="0" w:type="dxa"/>
          <w:left w:w="108" w:type="dxa"/>
          <w:bottom w:w="0" w:type="dxa"/>
          <w:right w:w="108" w:type="dxa"/>
        </w:tblCellMar>
      </w:tblPr>
      <w:tblGrid>
        <w:gridCol w:w="918"/>
        <w:gridCol w:w="5400"/>
      </w:tblGrid>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Part</w:t>
            </w:r>
          </w:p>
        </w:tc>
        <w:tc>
          <w:tcPr>
            <w:tcW w:w="5400" w:type="dxa"/>
            <w:tcBorders>
              <w:top w:val="single" w:sz="4" w:space="0" w:color="000000"/>
              <w:left w:val="single" w:sz="4" w:space="0" w:color="000000"/>
              <w:bottom w:val="single" w:sz="4" w:space="0" w:color="000000"/>
              <w:right w:val="single" w:sz="4" w:space="0" w:color="000000"/>
            </w:tcBorders>
          </w:tcPr>
          <w:p>
            <w:pPr>
              <w:pStyle w:val="Heading6"/>
              <w:spacing w:before="40" w:after="0"/>
              <w:rPr/>
            </w:pPr>
            <w:r>
              <w:rPr/>
              <w:t>Value/Description</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AT89C2051 microcontroller</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LM2931Z-5.0 voltage regulator</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ZRA125A01 1.25V precision reference</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Q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 xml:space="preserve">ZVP4105A P-channel MOSFET </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Thermometrics RL0503-17.56K-96-MS</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D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LED</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X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12.000MHz quartz crystal</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C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0.15</w:t>
            </w:r>
            <w:r>
              <w:rPr>
                <w:rFonts w:eastAsia="Symbol" w:cs="Symbol" w:ascii="Symbol" w:hAnsi="Symbol"/>
              </w:rPr>
              <w:t></w:t>
            </w:r>
            <w:r>
              <w:rPr>
                <w:rFonts w:cs="Arial" w:ascii="Arial" w:hAnsi="Arial"/>
              </w:rPr>
              <w:t>F 50V polyester capacitor for charging circuit</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C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0.1</w:t>
            </w:r>
            <w:r>
              <w:rPr>
                <w:rFonts w:eastAsia="Symbol" w:cs="Symbol" w:ascii="Symbol" w:hAnsi="Symbol"/>
              </w:rPr>
              <w:t></w:t>
            </w:r>
            <w:r>
              <w:rPr>
                <w:rFonts w:cs="Arial" w:ascii="Arial" w:hAnsi="Arial"/>
              </w:rPr>
              <w:t xml:space="preserve">F 16V tantalum capacitor for regulator input </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C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100</w:t>
            </w:r>
            <w:r>
              <w:rPr>
                <w:rFonts w:eastAsia="Symbol" w:cs="Symbol" w:ascii="Symbol" w:hAnsi="Symbol"/>
              </w:rPr>
              <w:t></w:t>
            </w:r>
            <w:r>
              <w:rPr>
                <w:rFonts w:cs="Arial" w:ascii="Arial" w:hAnsi="Arial"/>
              </w:rPr>
              <w:t>F 6.3V electrolytic capacitor for regulator output</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C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0.1</w:t>
            </w:r>
            <w:r>
              <w:rPr>
                <w:rFonts w:eastAsia="Symbol" w:cs="Symbol" w:ascii="Symbol" w:hAnsi="Symbol"/>
              </w:rPr>
              <w:t></w:t>
            </w:r>
            <w:r>
              <w:rPr>
                <w:rFonts w:cs="Arial" w:ascii="Arial" w:hAnsi="Arial"/>
              </w:rPr>
              <w:t>F 6.3V tantalum capacitor for RST circuit</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C5,C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33pF ceramic capacitors for crystal oscillator</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R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10k</w:t>
            </w:r>
            <w:r>
              <w:rPr>
                <w:rFonts w:eastAsia="Symbol" w:cs="Symbol" w:ascii="Symbol" w:hAnsi="Symbol"/>
              </w:rPr>
              <w:t></w:t>
            </w:r>
            <w:r>
              <w:rPr>
                <w:rFonts w:cs="Arial" w:ascii="Arial" w:hAnsi="Arial"/>
              </w:rPr>
              <w:t xml:space="preserve"> pull-up for LM78/LM79 input signal</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R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680</w:t>
            </w:r>
            <w:r>
              <w:rPr>
                <w:rFonts w:eastAsia="Symbol" w:cs="Symbol" w:ascii="Symbol" w:hAnsi="Symbol"/>
              </w:rPr>
              <w:t></w:t>
            </w:r>
            <w:r>
              <w:rPr>
                <w:rFonts w:cs="Arial" w:ascii="Arial" w:hAnsi="Arial"/>
              </w:rPr>
              <w:t xml:space="preserve"> current-setting resistor for LED</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R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rPr>
              <w:t>33k</w:t>
            </w:r>
            <w:r>
              <w:rPr>
                <w:rFonts w:eastAsia="Symbol" w:cs="Symbol" w:ascii="Symbol" w:hAnsi="Symbol"/>
              </w:rPr>
              <w:t></w:t>
            </w:r>
            <w:r>
              <w:rPr>
                <w:rFonts w:cs="Arial" w:ascii="Arial" w:hAnsi="Arial"/>
              </w:rPr>
              <w:t xml:space="preserve"> current-setting resistor for 1.25V reference</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S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rPr>
            </w:pPr>
            <w:r>
              <w:rPr>
                <w:rFonts w:cs="Arial" w:ascii="Arial" w:hAnsi="Arial"/>
              </w:rPr>
              <w:t>20-pin dip socket for U1</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S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3-terminal 2mm connector (PCB to Molex)</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S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2-terminal 2mm connector (PCB to thermistor)</w:t>
            </w:r>
          </w:p>
        </w:tc>
      </w:tr>
      <w:tr>
        <w:trPr>
          <w:trHeight w:val="36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S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sz w:val="18"/>
              </w:rPr>
            </w:pPr>
            <w:r>
              <w:rPr>
                <w:rFonts w:cs="Arial" w:ascii="Arial" w:hAnsi="Arial"/>
                <w:sz w:val="18"/>
              </w:rPr>
              <w:t>3-terminal Molex connector (to motherboar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Fonts w:cs="Arial" w:ascii="Arial" w:hAnsi="Arial"/>
        </w:rPr>
        <w:t xml:space="preserve">by building the PC programming circuit described in Atmel’s </w:t>
      </w:r>
      <w:hyperlink r:id="rId14">
        <w:r>
          <w:rPr>
            <w:rStyle w:val="InternetLink"/>
            <w:rFonts w:cs="Arial" w:ascii="Arial" w:hAnsi="Arial"/>
          </w:rPr>
          <w:t>application note</w:t>
        </w:r>
      </w:hyperlink>
      <w:r>
        <w:rPr>
          <w:rFonts w:cs="Arial" w:ascii="Arial" w:hAnsi="Arial"/>
        </w:rPr>
        <w:t xml:space="preserve">. </w:t>
      </w:r>
    </w:p>
    <w:p>
      <w:pPr>
        <w:pStyle w:val="Normal"/>
        <w:jc w:val="both"/>
        <w:rPr>
          <w:rFonts w:ascii="Arial" w:hAnsi="Arial" w:cs="Arial"/>
        </w:rPr>
      </w:pPr>
      <w:r>
        <w:rPr>
          <w:rFonts w:cs="Arial" w:ascii="Arial" w:hAnsi="Arial"/>
        </w:rPr>
      </w:r>
    </w:p>
    <w:p>
      <w:pPr>
        <w:pStyle w:val="Heading4"/>
        <w:rPr/>
      </w:pPr>
      <w:r>
        <w:rPr/>
        <w:t>Temperature Sensor</w:t>
      </w:r>
    </w:p>
    <w:p>
      <w:pPr>
        <w:pStyle w:val="Normal"/>
        <w:jc w:val="both"/>
        <w:rPr>
          <w:rFonts w:ascii="Arial" w:hAnsi="Arial" w:cs="Arial"/>
        </w:rPr>
      </w:pPr>
      <w:r>
        <w:rPr>
          <w:rFonts w:cs="Arial" w:ascii="Arial" w:hAnsi="Arial"/>
        </w:rPr>
        <w:t>The thermistor is quite small and can be glued with epoxy into a small diameter hole in the heatsink or other surface of interest. This is an effective, but permanent attachment. Alternatively, the thermistor can be mounted in a small screw which can then be attached and removed from the surface of interest. It is important to keep the thermistor in good thermal contact with the sur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FanTemp Operation</w:t>
      </w:r>
    </w:p>
    <w:p>
      <w:pPr>
        <w:pStyle w:val="Normal"/>
        <w:rPr/>
      </w:pPr>
      <w:r>
        <w:rPr/>
      </w:r>
    </w:p>
    <w:p>
      <w:pPr>
        <w:pStyle w:val="Normal"/>
        <w:jc w:val="both"/>
        <w:rPr>
          <w:rFonts w:ascii="Arial" w:hAnsi="Arial" w:cs="Arial"/>
        </w:rPr>
      </w:pPr>
      <w:r>
        <w:rPr>
          <w:rFonts w:cs="Arial" w:ascii="Arial" w:hAnsi="Arial"/>
        </w:rPr>
        <w:t>This section describes how to operate FanTemp with MBM. It is assumed that the unit is identical to what is described in this document – in other words that all the hardware and software are the same.</w:t>
      </w:r>
    </w:p>
    <w:p>
      <w:pPr>
        <w:pStyle w:val="Normal"/>
        <w:jc w:val="both"/>
        <w:rPr>
          <w:rFonts w:ascii="Arial" w:hAnsi="Arial" w:cs="Arial"/>
        </w:rPr>
      </w:pPr>
      <w:r>
        <w:rPr>
          <w:rFonts w:cs="Arial" w:ascii="Arial" w:hAnsi="Arial"/>
        </w:rPr>
      </w:r>
    </w:p>
    <w:p>
      <w:pPr>
        <w:pStyle w:val="Heading4"/>
        <w:rPr>
          <w:lang w:eastAsia="en-US"/>
        </w:rPr>
      </w:pPr>
      <w:r>
        <w:rPr>
          <w:lang w:eastAsia="en-US"/>
        </w:rPr>
        <w:t>Handling</w:t>
      </w:r>
    </w:p>
    <w:p>
      <w:pPr>
        <w:pStyle w:val="Normal"/>
        <w:jc w:val="both"/>
        <w:rPr>
          <w:rFonts w:ascii="Arial" w:hAnsi="Arial" w:cs="Arial"/>
          <w:lang w:eastAsia="en-US"/>
        </w:rPr>
      </w:pPr>
      <w:r>
        <w:rPr>
          <w:rFonts w:cs="Arial" w:ascii="Arial" w:hAnsi="Arial"/>
          <w:lang w:eastAsia="en-US"/>
        </w:rPr>
        <w:t>Handle the printed circuit board like any other static sensitive device  -- ground yourself before</w:t>
      </w:r>
    </w:p>
    <w:p>
      <w:pPr>
        <w:pStyle w:val="Normal"/>
        <w:jc w:val="both"/>
        <w:rPr>
          <w:rFonts w:ascii="Arial" w:hAnsi="Arial" w:cs="Arial"/>
          <w:lang w:eastAsia="en-US"/>
        </w:rPr>
      </w:pPr>
      <w:r>
        <w:rPr>
          <w:rFonts w:cs="Arial" w:ascii="Arial" w:hAnsi="Arial"/>
          <w:lang w:eastAsia="en-US"/>
        </w:rPr>
        <w:t>touching. The thermal sensor is not static sensitive, but it should be handled with car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he calibration procedure (see below) is performed with the thermal sensor unplugged from the printed circuit board. Once you have completed calibration, you plug the sensor into the board (there is only one place to put it and it is keyed for polarity -- it will only go in one way).</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b/>
          <w:lang w:eastAsia="en-US"/>
        </w:rPr>
        <w:t>Note:</w:t>
      </w:r>
      <w:r>
        <w:rPr>
          <w:rFonts w:cs="Arial" w:ascii="Arial" w:hAnsi="Arial"/>
          <w:lang w:eastAsia="en-US"/>
        </w:rPr>
        <w:t xml:space="preserve"> once you have plugged the thermal sensor into the Fantemp PC board, it is locked in place. You can get it back out, but you will need to use a small screwdriver to push-in the locking tabs on either side. My recommendation is that you don't plug in the thermal sensor until after you have calibrated the unit. Or, you could carefully plug it in part-way to avoid engaging the locking mechanism.</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Mounting</w:t>
      </w:r>
    </w:p>
    <w:p>
      <w:pPr>
        <w:pStyle w:val="Normal"/>
        <w:jc w:val="both"/>
        <w:rPr>
          <w:rFonts w:ascii="Arial" w:hAnsi="Arial" w:cs="Arial"/>
          <w:lang w:eastAsia="en-US"/>
        </w:rPr>
      </w:pPr>
      <w:r>
        <w:rPr>
          <w:rFonts w:cs="Arial" w:ascii="Arial" w:hAnsi="Arial"/>
          <w:lang w:eastAsia="en-US"/>
        </w:rPr>
        <w:t>Mount the thermal sensor in something you want to measure. As described above, the thermistor could be mounted directly in the CPU case or heatsink. Alternatively, the thermistor could be mounted in a screw which is then attached to the surface of interes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ount the PC board wherever it is convenient inside the computer case. If the traces on the board are not insulated somehow, then avoid placing the board on a metal surface that could cause shorting. Thick two-sided tape or velcro/adhesive strips can be used to attach the board to the desired surface.</w:t>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Connection to the Motherboard</w:t>
      </w:r>
    </w:p>
    <w:p>
      <w:pPr>
        <w:pStyle w:val="Normal"/>
        <w:jc w:val="both"/>
        <w:rPr>
          <w:rFonts w:ascii="Arial" w:hAnsi="Arial" w:cs="Arial"/>
          <w:lang w:eastAsia="en-US"/>
        </w:rPr>
      </w:pPr>
      <w:r>
        <w:rPr>
          <w:rFonts w:cs="Arial" w:ascii="Arial" w:hAnsi="Arial"/>
          <w:lang w:eastAsia="en-US"/>
        </w:rPr>
        <w:t>The three-contact Molex connector plugs into an unused fan connector on the motherboard. The terminals are +12V, GND, and tachometer. Check your motherboard documentation to confirm that the Molex connector is connected in the correct orientation to the motherboard</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Status LED</w:t>
      </w:r>
    </w:p>
    <w:p>
      <w:pPr>
        <w:pStyle w:val="Normal"/>
        <w:jc w:val="both"/>
        <w:rPr>
          <w:rFonts w:ascii="Arial" w:hAnsi="Arial" w:cs="Arial"/>
          <w:lang w:eastAsia="en-US"/>
        </w:rPr>
      </w:pPr>
      <w:r>
        <w:rPr>
          <w:rFonts w:cs="Arial" w:ascii="Arial" w:hAnsi="Arial"/>
          <w:lang w:eastAsia="en-US"/>
        </w:rPr>
        <w:t>The LED on the Fantemp PC board has three mode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1) Off -- there is no power being applied to the board</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2) Flashing for ~0.3 seconds at ~3 second intervals (10% duty cycle) -- Normal operation --</w:t>
      </w:r>
    </w:p>
    <w:p>
      <w:pPr>
        <w:pStyle w:val="Normal"/>
        <w:jc w:val="both"/>
        <w:rPr>
          <w:rFonts w:ascii="Arial" w:hAnsi="Arial" w:cs="Arial"/>
          <w:lang w:eastAsia="en-US"/>
        </w:rPr>
      </w:pPr>
      <w:r>
        <w:rPr>
          <w:rFonts w:cs="Arial" w:ascii="Arial" w:hAnsi="Arial"/>
          <w:lang w:eastAsia="en-US"/>
        </w:rPr>
        <w:t>the temperature is measured each time the LED flashe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3) Flashing for ~2.7 seconds at ~3 second intervals (90% duty cycle) -- Calibration mode -- </w:t>
      </w:r>
    </w:p>
    <w:p>
      <w:pPr>
        <w:pStyle w:val="Normal"/>
        <w:jc w:val="both"/>
        <w:rPr/>
      </w:pPr>
      <w:r>
        <w:rPr>
          <w:rFonts w:cs="Arial" w:ascii="Arial" w:hAnsi="Arial"/>
          <w:lang w:eastAsia="en-US"/>
        </w:rPr>
        <w:t>the device enters calibration mode automatically if the thermal sensor is not plugged-in, or if there is some other kind of problem with it. In calibration mode, the Fantemp unit outputs 100</w:t>
      </w:r>
      <w:r>
        <w:rPr>
          <w:rFonts w:eastAsia="Symbol" w:cs="Symbol" w:ascii="Symbol" w:hAnsi="Symbol"/>
          <w:lang w:eastAsia="en-US"/>
        </w:rPr>
        <w:t></w:t>
      </w:r>
      <w:r>
        <w:rPr>
          <w:rFonts w:cs="Arial" w:ascii="Arial" w:hAnsi="Arial"/>
          <w:lang w:eastAsia="en-US"/>
        </w:rPr>
        <w:t>C for calibration purpose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Calibration Mode</w:t>
      </w:r>
    </w:p>
    <w:p>
      <w:pPr>
        <w:pStyle w:val="Normal"/>
        <w:jc w:val="both"/>
        <w:rPr/>
      </w:pPr>
      <w:r>
        <w:rPr>
          <w:rFonts w:cs="Arial" w:ascii="Arial" w:hAnsi="Arial"/>
          <w:lang w:eastAsia="en-US"/>
        </w:rPr>
        <w:t xml:space="preserve">The main loss of accuracy is the LM79 internal oscillator which is nominally 22.5KHz, but can vary by  </w:t>
      </w:r>
      <w:r>
        <w:rPr>
          <w:rFonts w:eastAsia="Symbol" w:cs="Symbol" w:ascii="Symbol" w:hAnsi="Symbol"/>
          <w:lang w:eastAsia="en-US"/>
        </w:rPr>
        <w:t></w:t>
      </w:r>
      <w:r>
        <w:rPr>
          <w:rFonts w:cs="Arial" w:ascii="Arial" w:hAnsi="Arial"/>
          <w:lang w:eastAsia="en-US"/>
        </w:rPr>
        <w:t>10%. The FanTemp program assumes that the oscillator is exactly 22.5KHz. If your LM79 oscillator is different than that, you won't see the correct temperature displayed. This inaccuracy also affects any fan connected to the LM79, but people expect greater accuracy for a thermometer than for a fan tachometer.</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The calibration mode is enabled when the thermal sensor is unplugged from the FanTemp PC board. In this mode, the flashing LED duty cycle goes from ~10% to ~90% and the unit outputs 100</w:t>
      </w:r>
      <w:r>
        <w:rPr>
          <w:rFonts w:eastAsia="Symbol" w:cs="Symbol" w:ascii="Symbol" w:hAnsi="Symbol"/>
          <w:lang w:eastAsia="en-US"/>
        </w:rPr>
        <w:t></w:t>
      </w:r>
      <w:r>
        <w:rPr>
          <w:rFonts w:cs="Arial" w:ascii="Arial" w:hAnsi="Arial"/>
          <w:lang w:eastAsia="en-US"/>
        </w:rPr>
        <w:t>C. If the LM79 internal oscillator is exactly 22.5KHz, then the MBM display will show 100</w:t>
      </w:r>
      <w:r>
        <w:rPr>
          <w:rFonts w:eastAsia="Symbol" w:cs="Symbol" w:ascii="Symbol" w:hAnsi="Symbol"/>
          <w:lang w:eastAsia="en-US"/>
        </w:rPr>
        <w:t></w:t>
      </w:r>
      <w:r>
        <w:rPr>
          <w:rFonts w:cs="Arial" w:ascii="Arial" w:hAnsi="Arial"/>
          <w:lang w:eastAsia="en-US"/>
        </w:rPr>
        <w:t>C. Otherwise, the display will show a value other than 100</w:t>
      </w:r>
      <w:r>
        <w:rPr>
          <w:rFonts w:eastAsia="Symbol" w:cs="Symbol" w:ascii="Symbol" w:hAnsi="Symbol"/>
          <w:lang w:eastAsia="en-US"/>
        </w:rPr>
        <w:t></w:t>
      </w:r>
      <w:r>
        <w:rPr>
          <w:rFonts w:cs="Arial" w:ascii="Arial" w:hAnsi="Arial"/>
          <w:lang w:eastAsia="en-US"/>
        </w:rPr>
        <w:t>C (could be greater or less than). At this point, there are two options fordoing the calibration:</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1) Do a software calibration in MBM which multiplies the temperature by a correction factor to achieve exactly 100</w:t>
      </w:r>
      <w:r>
        <w:rPr>
          <w:rFonts w:eastAsia="Symbol" w:cs="Symbol" w:ascii="Symbol" w:hAnsi="Symbol"/>
          <w:lang w:eastAsia="en-US"/>
        </w:rPr>
        <w:t></w:t>
      </w:r>
      <w:r>
        <w:rPr>
          <w:rFonts w:cs="Arial" w:ascii="Arial" w:hAnsi="Arial"/>
          <w:lang w:eastAsia="en-US"/>
        </w:rPr>
        <w:t>C in calibration mode. The advantage to this is that it is simply built-into MBM and does not require re-programming the microcontroller. The disadvantage is that the temperature will no longer be displayed in 0.5</w:t>
      </w:r>
      <w:r>
        <w:rPr>
          <w:rFonts w:eastAsia="Symbol" w:cs="Symbol" w:ascii="Symbol" w:hAnsi="Symbol"/>
          <w:lang w:eastAsia="en-US"/>
        </w:rPr>
        <w:t></w:t>
      </w:r>
      <w:r>
        <w:rPr>
          <w:rFonts w:cs="Arial" w:ascii="Arial" w:hAnsi="Arial"/>
          <w:lang w:eastAsia="en-US"/>
        </w:rPr>
        <w:t>C steps -- the steps will be 0.5</w:t>
      </w:r>
      <w:r>
        <w:rPr>
          <w:rFonts w:eastAsia="Symbol" w:cs="Symbol" w:ascii="Symbol" w:hAnsi="Symbol"/>
          <w:lang w:eastAsia="en-US"/>
        </w:rPr>
        <w:t></w:t>
      </w:r>
      <w:r>
        <w:rPr>
          <w:rFonts w:cs="Arial" w:ascii="Arial" w:hAnsi="Arial"/>
          <w:lang w:eastAsia="en-US"/>
        </w:rPr>
        <w:t>C multiplied by the correction factor.</w:t>
      </w:r>
    </w:p>
    <w:p>
      <w:pPr>
        <w:pStyle w:val="Normal"/>
        <w:jc w:val="both"/>
        <w:rPr>
          <w:rFonts w:ascii="Arial" w:hAnsi="Arial" w:cs="Arial"/>
          <w:lang w:eastAsia="en-US"/>
        </w:rPr>
      </w:pPr>
      <w:r>
        <w:rPr>
          <w:rFonts w:cs="Arial" w:ascii="Arial" w:hAnsi="Arial"/>
          <w:lang w:eastAsia="en-US"/>
        </w:rPr>
        <w:br/>
        <w:t>2) Perform a software calibration in the microcontroller ROM. To accomplish this, you will need to modify the lookup tables in the FanTemp program memory.</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Heading4"/>
        <w:rPr>
          <w:lang w:eastAsia="en-US"/>
        </w:rPr>
      </w:pPr>
      <w:r>
        <w:rPr>
          <w:lang w:eastAsia="en-US"/>
        </w:rPr>
        <w:t>Normal Operation</w:t>
      </w:r>
    </w:p>
    <w:p>
      <w:pPr>
        <w:pStyle w:val="Normal"/>
        <w:jc w:val="both"/>
        <w:rPr>
          <w:rFonts w:ascii="Arial" w:hAnsi="Arial" w:cs="Arial"/>
          <w:lang w:eastAsia="en-US"/>
        </w:rPr>
      </w:pPr>
      <w:r>
        <w:rPr>
          <w:rFonts w:cs="Arial" w:ascii="Arial" w:hAnsi="Arial"/>
          <w:lang w:eastAsia="en-US"/>
        </w:rPr>
        <w:t>When the unit is operating normally, the LED will be flashing once every three seconds or so with a 10% duty cycle and the temperature will be displayed correctly on MBM. The temperature is actually measured right after each flash of the LED.</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The temperature range is 0.5</w:t>
      </w:r>
      <w:r>
        <w:rPr>
          <w:rFonts w:eastAsia="Symbol" w:cs="Symbol" w:ascii="Symbol" w:hAnsi="Symbol"/>
          <w:lang w:eastAsia="en-US"/>
        </w:rPr>
        <w:t></w:t>
      </w:r>
      <w:r>
        <w:rPr>
          <w:rFonts w:cs="Arial" w:ascii="Arial" w:hAnsi="Arial"/>
          <w:lang w:eastAsia="en-US"/>
        </w:rPr>
        <w:t>C to 127.5</w:t>
      </w:r>
      <w:r>
        <w:rPr>
          <w:rFonts w:eastAsia="Symbol" w:cs="Symbol" w:ascii="Symbol" w:hAnsi="Symbol"/>
          <w:lang w:eastAsia="en-US"/>
        </w:rPr>
        <w:t></w:t>
      </w:r>
      <w:r>
        <w:rPr>
          <w:rFonts w:cs="Arial" w:ascii="Arial" w:hAnsi="Arial"/>
          <w:lang w:eastAsia="en-US"/>
        </w:rPr>
        <w:t xml:space="preserve">C, although the accuracy is probably not too good at the very low temperatures. </w:t>
      </w:r>
    </w:p>
    <w:p>
      <w:pPr>
        <w:pStyle w:val="Normal"/>
        <w:rPr>
          <w:rFonts w:ascii="Arial" w:hAnsi="Arial" w:cs="Arial"/>
          <w:lang w:eastAsia="en-US"/>
        </w:rPr>
      </w:pPr>
      <w:r>
        <w:rPr>
          <w:rFonts w:cs="Arial" w:ascii="Arial" w:hAnsi="Arial"/>
          <w:lang w:eastAsia="en-US"/>
        </w:rPr>
      </w:r>
      <w:r>
        <w:br w:type="page"/>
      </w:r>
    </w:p>
    <w:p>
      <w:pPr>
        <w:pStyle w:val="Normal"/>
        <w:numPr>
          <w:ilvl w:val="0"/>
          <w:numId w:val="0"/>
        </w:numPr>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Heading1"/>
        <w:rPr/>
      </w:pPr>
      <w:r>
        <w:rPr/>
        <w:t>Program Listing</w:t>
      </w:r>
    </w:p>
    <w:p>
      <w:pPr>
        <w:pStyle w:val="Normal"/>
        <w:rPr>
          <w:rFonts w:ascii="Arial" w:hAnsi="Arial" w:cs="Arial"/>
          <w:b/>
          <w:b/>
          <w:sz w:val="28"/>
        </w:rPr>
      </w:pPr>
      <w:r>
        <w:rPr>
          <w:rFonts w:cs="Arial" w:ascii="Arial" w:hAnsi="Arial"/>
          <w:b/>
          <w:sz w:val="28"/>
        </w:rPr>
      </w:r>
    </w:p>
    <w:p>
      <w:pPr>
        <w:pStyle w:val="Normal"/>
        <w:rPr>
          <w:rFonts w:ascii="Courier New" w:hAnsi="Courier New" w:cs="Courier New"/>
          <w:b/>
          <w:b/>
          <w:sz w:val="16"/>
          <w:lang w:eastAsia="en-US"/>
        </w:rPr>
      </w:pPr>
      <w:r>
        <w:rPr>
          <w:rFonts w:cs="Courier New" w:ascii="Courier New" w:hAnsi="Courier New"/>
          <w:b/>
          <w:sz w:val="16"/>
          <w:lang w:eastAsia="en-US"/>
        </w:rPr>
        <w:t>;+++++++++++++++++++++++++++++++++++++++++++++++++++++++++++++++++++++++++++++++++++++</w:t>
      </w:r>
    </w:p>
    <w:p>
      <w:pPr>
        <w:pStyle w:val="Normal"/>
        <w:rPr>
          <w:rFonts w:ascii="Courier New" w:hAnsi="Courier New" w:cs="Courier New"/>
          <w:b/>
          <w:b/>
          <w:sz w:val="16"/>
          <w:lang w:eastAsia="en-US"/>
        </w:rPr>
      </w:pPr>
      <w:r>
        <w:rPr>
          <w:rFonts w:cs="Courier New" w:ascii="Courier New" w:hAnsi="Courier New"/>
          <w:b/>
          <w:sz w:val="16"/>
          <w:lang w:eastAsia="en-US"/>
        </w:rPr>
        <w:t>;Program to measure temperature with frequency modulated output to LM79</w:t>
      </w:r>
    </w:p>
    <w:p>
      <w:pPr>
        <w:pStyle w:val="Normal"/>
        <w:rPr>
          <w:rFonts w:ascii="Courier New" w:hAnsi="Courier New" w:cs="Courier New"/>
          <w:b/>
          <w:b/>
          <w:sz w:val="16"/>
          <w:lang w:eastAsia="en-US"/>
        </w:rPr>
      </w:pPr>
      <w:r>
        <w:rPr>
          <w:rFonts w:cs="Courier New" w:ascii="Courier New" w:hAnsi="Courier New"/>
          <w:b/>
          <w:sz w:val="16"/>
          <w:lang w:eastAsia="en-US"/>
        </w:rPr>
        <w:t>;</w:t>
      </w:r>
    </w:p>
    <w:p>
      <w:pPr>
        <w:pStyle w:val="Normal"/>
        <w:rPr>
          <w:rFonts w:ascii="Courier New" w:hAnsi="Courier New" w:cs="Courier New"/>
          <w:b/>
          <w:b/>
          <w:sz w:val="16"/>
          <w:lang w:eastAsia="en-US"/>
        </w:rPr>
      </w:pPr>
      <w:r>
        <w:rPr>
          <w:rFonts w:cs="Courier New" w:ascii="Courier New" w:hAnsi="Courier New"/>
          <w:b/>
          <w:sz w:val="16"/>
          <w:lang w:eastAsia="en-US"/>
        </w:rPr>
        <w:t>;</w:t>
      </w:r>
    </w:p>
    <w:p>
      <w:pPr>
        <w:pStyle w:val="Normal"/>
        <w:rPr>
          <w:rFonts w:ascii="Courier New" w:hAnsi="Courier New" w:cs="Courier New"/>
          <w:b/>
          <w:b/>
          <w:sz w:val="16"/>
          <w:lang w:eastAsia="en-US"/>
        </w:rPr>
      </w:pPr>
      <w:r>
        <w:rPr>
          <w:rFonts w:cs="Courier New" w:ascii="Courier New" w:hAnsi="Courier New"/>
          <w:b/>
          <w:sz w:val="16"/>
          <w:lang w:eastAsia="en-US"/>
        </w:rPr>
        <w:t>;Version 1.0  2/22/1999  Bruce J. Fishbein</w:t>
      </w:r>
    </w:p>
    <w:p>
      <w:pPr>
        <w:pStyle w:val="Normal"/>
        <w:rPr>
          <w:rFonts w:ascii="Courier New" w:hAnsi="Courier New" w:cs="Courier New"/>
          <w:b/>
          <w:b/>
          <w:sz w:val="16"/>
          <w:lang w:eastAsia="en-US"/>
        </w:rPr>
      </w:pPr>
      <w:r>
        <w:rPr>
          <w:rFonts w:cs="Courier New" w:ascii="Courier New" w:hAnsi="Courier New"/>
          <w:b/>
          <w:sz w:val="16"/>
          <w:lang w:eastAsia="en-US"/>
        </w:rPr>
        <w:t>;</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t>;Monitor subroutines:</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BYTEBASE,h'08        ;Base address for RAM BYTE variables</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MACHNL,BYTEBASE+1    ;Machine cycles counted during temp rea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MACHNH,BYTEBASE+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PWM_LO,BYTEBASE+3    ;Low byte of PWM delay (machine cycles)</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PWM_HI,BYTEBASE+4    ;High byte of PWM delay (machine cycles)</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FANOUT,h'B3          ;PWM output is P3.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TSWITCH,h'97         ;P1.7 is gate of PMOS switch</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LED,h'B4             ;LED is P3.4</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BITBASE,h'00         ;Base address for RAM BIT variables</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PWM_STAT,BITBASE+1   ;PWM interrupt status bit</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HUND_PHI,h'E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qu HUND_PLO,h'68</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org h'0000                 </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ajmp GOTHERM             ;skip over interrupt subroutines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org h'000B               ;timer 0 interrupt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pl   FANOUT             ;toggle the outpu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R0                ;stop the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F0                ;clear the timer fla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TL0,PWM_LO         ;re-load the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TH0,PWM_HI         ;    </w:t>
        <w:tab/>
        <w:tab/>
        <w:tab/>
        <w:tab/>
        <w:tab/>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TR0                ;start timer again</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PWM_STAT,P3.6      ;record status of comparator in PWM_ST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i                     ;return</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timer is off for 10 machine cycles</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org h'004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gotherm:   mov SP,#h'2F             ;Stack pointer just above bit addressable spa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IE,#b'10000000      ;enable interrupts, but don't select any</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nl  TMOD,#b'0000000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orl  TMOD,#b'00010001    ;set up timer 0 and 1 for 16 bi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R0                 ;make sure timer is stopped and flags are res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clr  TF0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R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clr  TF1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PWM_INIT           ;initialize the PWM outpu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TMP_INIT           ;initialize temperature measuring hardwar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LED                ;start LED in off state</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ain_loop:   acall MEASDLY            ;wait for a whil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pl   LED                ;turn-on LE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r2,#d'0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INTERVAL           ;wait about 0.3 seconds</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pl   LE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MEAS_TEMP          ;measure temperatur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jmp  MAIN_LOOP          ;start over again</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wm_init:    setb  FANOUT             ;set the output to initial stat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ET0                ;make sure timer is off and disable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PWM_LO,#HUND_PLO   ;start-up PWM at 10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PWM_HI,#HUND_PHI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TL0,PWM_L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TH0,PWM_HI         ;    </w:t>
        <w:tab/>
        <w:tab/>
        <w:tab/>
        <w:tab/>
        <w:tab/>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ET0                ;enable the interrup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TR0                ;start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wm_load:    mov   a,MACHNH</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jnz   MIDHIGH            ;Determine rang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a,MACHNL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acall LOOKLLB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a,MACHNL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LOOKLH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jmp  PWM_S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idhigh:     cjne  a,#b'00000100,MHTEST  ;If high byte of count was greater than zer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highrange:     anl   a,#b'00001111         ;use only 4 LSBs of MACHNH: 0000YYYY</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wap  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r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MACHNL</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nl   a,#b'1111000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swap  a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orl   a,r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r0,a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LOOKHLB                ;lookup tabl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a,r0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acall LOOKHHB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jmp  PWM_S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htest:      jnc   HIGHRANG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idrange:    anl   a,#b'0000001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r    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r    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r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MACHNL</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nl   a,#b'1111110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r    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r    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orl   a,r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r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LOOKMLB                ;lookup tabl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a,r0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acall LOOKMHB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wm_set:     clr   ET0                ;make sure PWM interrupt is off while loadin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PWM_LO,b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PWM_HI,a           ;PWM fully updated now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ET0                ;turn PWM interrupt back on delay was 3 cycles</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                      ;</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eas_temp:    clr   TR1                ;make sure timer 1 is off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TL1,#h'00          ;start timer at zer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TH1,#h'0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PWM_STAT           ;initialize PWM_STAT to logic low</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P1.0               ;float capacitor, set comparator to measur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ET0                ;disable PWM interrup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SWITCH            ;immediately turn-on switch to begin chargin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TR1                ;start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ET0                ;enable PWM interrupt again</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tmeloop:     jb    TF1,NORES</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jnb   P3.6,TMELOO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R1                ;stop the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TSWITCH            ;turn off switch to stop chargin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P1.0               ;start discharging capacitor</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PWM_STAT           ;*** TEMPORARILY FORCES MEASUREMENT REPEAT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jnb   PWM_STAT,GOODRD    ;PWM_STAT can only be high if the comparator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witched during PWM interrupt handlin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if that happened, then repeat measurement cycl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R2,#d'50           ;after delaying for enough time to fully</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peat:      djnz  R2,REPEAT          ;discharge the capacito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ajmp  MEAS_TEMP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goodrd:      mov   MACHNL,TL1         ;put the time into MACHN variable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mov   MACHNH,TH1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PWM_LOAD           ;load new temperature into PWM</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LE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nores:      mov   a,#HUND_PHI</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b,#HUND_PL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acall PWM_S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LED                ;Turn LED on</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ret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xml:space="preserve">tmp_init:    setb  P1.1               ;set-up (-) comparator input  </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TSWITCH            ;turn-off switch to stop chargin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P1.0               ;discharge capacito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t>;MEASDLY waits for a set timeperiod</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EASDLY:      mov   R2,#d'40          ;total delay is 40*0.0655=2.62 se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INTERVAL:      mov   TL1,#h'00         ; delay=12*(2^16-h'0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TH1,#h'00         ;    12.000 MHz --&gt; 0.0655 se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7.3728 MHz --&gt; 0.1067 se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3.6864 MHz --&gt; 0.2133 se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F1               ;clear the timer flag</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setb  TR1               ;start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jnb   TF1,*             ;wait for timeou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clr   TR1               ;stop timer</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jnz  R2,INTERVAL       ;keep counting for full delay tim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t>;++++++++++++++++++++++++++++++++++++++++++++++++++++++++++++++++++++++++++++++++++++++++</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ooklhb:     cjne a,#h'FF,lhbn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h'00            ;MACHN should never be 0, so use th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osition in the lookup table for coun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hbno:     inc  a                  ;equals F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c a,@a+p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Machine   Res        Tmeas    Count    Tdis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5      5909.3      67.1     134      67.0     F4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        23.2     340.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        46.3     287.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        69.5     259.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4        92.7     241.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5       115.9     228.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6       139.0     218.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7       162.2     209.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8       185.4     202.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9       208.6     196.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0       231.7     191.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1       254.9     186.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2       278.1     182.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3       301.3     178.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4       324.4     174.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5       347.6     171.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6       370.8     16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7       394.0     165.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8       417.1     163.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9       440.3     160.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0       463.5     158.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1       486.6     156.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2       509.8     154.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3       533.0     152.3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4       556.2     150.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5       579.3     148.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6       602.5     147.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7       625.7     145.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8       648.9     144.0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9       672.0     142.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0       695.2     141.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1       718.4     139.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2       741.6     13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3       764.7     137.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4       787.9     136.0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5       811.1     134.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6       834.3     133.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7       857.4     132.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8       880.6     131.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9       903.8     130.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40       926.9     129.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41       950.1     128.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42       973.3     127.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43       996.5     126.8     254     127.0     EAE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44      1019.6     125.9     252     126.0     EB1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45      1042.8     125.0     250     125.0     EB4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46      1066.0     124.2     248     124.0     EB6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47      1089.2     123.3     247     123.5     EB8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48      1112.3     122.5     245     122.5     EBA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49      1135.5     121.8     244     122.0     EBC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50      1158.7     121.0     242     121.0     EBE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1      1181.9     120.3     241     120.5     EC0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2      1205.0     119.5     239     119.5     EC2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3      1228.2     118.8     238     119.0     EC4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4      1251.4     118.1     236     118.0     EC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5      1274.6     117.4     235     117.5     EC8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6      1297.7     116.8     234     117.0     EC9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7      1320.9     116.1     232     116.0     ECB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8      1344.1     115.5     231     115.5     ECD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59      1367.3     114.9     230     115.0     ECE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0      1390.4     114.2     228     114.0     ED1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1      1413.6     113.6     227     113.5     ED2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2      1436.8     113.0     226     113.0     ED3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3      1459.9     112.5     225     112.5     ED5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4      1483.1     111.9     224     112.0     ED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5      1506.3     111.3     223     111.5     ED7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6      1529.5     110.8     222     111.0     ED9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7      1552.6     110.2     220     110.0     EDB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8      1575.8     109.7     219     109.5     EDD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69      1599.0     109.2     218     109.0     EDE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70      1622.2     108.7     217     108.5     ED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1      1645.3     108.2     216     108.0     EE1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2      1668.5     107.7     215     107.5     EE2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3      1691.7     107.2     214     107.0     EE3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4      1714.9     106.7     213     106.5     EE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5      1738.0     106.2     212     106.0     EE6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6      1761.2     105.8     212     106.0     EE6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7      1784.4     105.3     211     105.5     EE7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8      1807.6     104.9     210     105.0     EE9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79      1830.7     104.4     209     104.5     EEA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80      1853.9     104.0     208     104.0     EEB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81      1877.1     103.5     207     103.5     EED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82      1900.2     103.1     206     103.0     EEE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83      1923.4     102.7     205     102.5     EE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84      1946.6     102.3     205     102.5     EE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85      1969.8     101.9     204     102.0     EF1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86      1992.9     101.5     203     101.5     EF2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87      2016.1     101.1     202     101.0     EF3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88      2039.3     100.7     201     100.5     EF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89      2062.5     100.3     201     100.5     EF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0      2085.6      99.9     200     100.0     EF6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1      2108.8      99.5     199      99.5     EF7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2      2132.0      99.2     198      99.0     EF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3      2155.2      98.8     198      99.0     EF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4      2178.3      98.4     197      98.5     EFA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5      2201.5      98.1     196      98.0     EFB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6      2224.7      97.7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7      2247.9      97.4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8      2271.0      97.0     194      97.0     EFE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99      2294.2      96.7     193      96.5     EFF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100      2317.4      96.3     193      96.5     EFF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1      2340.5      96.0     192      96.0     F01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2      2363.7      95.7     191      95.5     F02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3      2386.9      95.3     191      95.5     F02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4      2410.1      95.0     190      95.0     F03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5      2433.2      94.7     189      94.5     F05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6      2456.4      94.4     189      94.5     F05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7      2479.6      94.1     188      94.0     F06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8      2502.8      93.8     188      94.0     F06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09      2525.9      93.5     187      93.5     F07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0      2549.1      93.2     186      93.0     F0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1      2572.3      92.9     186      93.0     F0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2      2595.5      92.6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3      2618.6      92.3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4      2641.8      92.0     184      92.0     F0B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5      2665.0      91.7     183      91.5     F0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6      2688.2      91.4     183      91.5     F0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7      2711.3      91.1     182      91.0     F0E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8      2734.5      90.8     182      91.0     F0E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19      2757.7      90.6     181      90.5     F0F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120      2780.8      90.3     181      90.5     F0F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1      2804.0      90.0     180      90.0     F11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2      2827.2      89.8     180      90.0     F11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3      2850.4      89.5     179      89.5     F12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4      2873.5      89.2     178      89.0     F13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5      2896.7      89.0     178      89.0     F13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6      2919.9      88.7     177      88.5     F15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7      2943.1      88.5     177      88.5     F15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8      2966.2      88.2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29      2989.4      87.9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0      3012.6      87.7     175      87.5     F17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1      3035.8      87.5     175      87.5     F17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2      3058.9      87.2     174      87.0     F19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3      3082.1      87.0     174      87.0     F19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4      3105.3      86.7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5      3128.5      86.5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6      3151.6      86.3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7      3174.8      86.0     172      86.0     F1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8      3198.0      85.8     172      86.0     F1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39      3221.1      85.6     171      85.5     F1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0      3244.3      85.3     171      85.5     F1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1      3267.5      85.1     170      85.0     F1E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2      3290.7      84.9     170      85.0     F1E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3      3313.8      84.7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4      3337.0      84.4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45      3360.2      84.2     168      84.0     F2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46      3383.4      84.0     168      84.0     F2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47      3406.5      83.8     168      84.0     F2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48      3429.7      83.6     167      83.5     F22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49      3452.9      83.3     167      83.5     F22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0      3476.1      83.1     166      83.0     F23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1      3499.2      82.9     166      83.0     F23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2      3522.4      82.7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3      3545.6      82.5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4      3568.8      82.3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5      3591.9      82.1     164      82.0     F2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6      3615.1      81.9     164      82.0     F2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7      3638.3      81.7     163      81.5     F27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8      3661.4      81.5     163      81.5     F27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59      3684.6      81.3     163      81.5     F27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0      3707.8      81.1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1      3731.0      80.9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2      3754.1      80.7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3      3777.3      80.5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4      3800.5      80.3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5      3823.7      80.2     160      80.0     F2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6      3846.8      80.0     160      80.0     F2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7      3870.0      79.8     160      80.0     F2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8      3893.2      79.6     159      79.5     F2D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69      3916.4      79.4     159      79.5     F2D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70      3939.5      79.2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71      3962.7      79.0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72      3985.9      78.9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73      4009.1      78.7     157      78.5     F2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74      4032.2      78.5     157      78.5     F2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75      4055.4      78.3     157      78.5     F2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76      4078.6      78.2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77      4101.8      78.0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78      4124.9      77.8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79      4148.1      77.6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0      4171.3      77.5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1      4194.4      77.3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2      4217.6      77.1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3      4240.8      77.0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4      4264.0      76.8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5      4287.1      76.6     153      76.5     F3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6      4310.3      76.5     153      76.5     F3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7      4333.5      76.3     153      76.5     F3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8      4356.7      76.1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89      4379.8      76.0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0      4403.0      75.8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1      4426.2      75.7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2      4449.4      75.5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3      4472.5      75.3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4      4495.7      75.2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5      4518.9      75.0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6      4542.1      74.9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7      4565.2      74.7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8      4588.4      74.6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99      4611.6      74.4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0      4634.7      74.3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1      4657.9      74.1     148      74.0     F3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2      4681.1      74.0     148      74.0     F3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3      4704.3      73.8     148      74.0     F3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4      4727.4      73.7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5      4750.6      73.5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6      4773.8      73.4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7      4797.0      73.2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8      4820.1      73.1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09      4843.3      72.9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10      4866.5      72.8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11      4889.7      72.7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12      4912.8      72.5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213      4936.0      72.4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14      4959.2      72.2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15      4982.4      72.1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16      5005.5      72.0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17      5028.7      71.8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18      5051.9      71.7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19      5075.0      71.5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0      5098.2      71.4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1      5121.4      71.3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2      5144.6      71.1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3      5167.7      71.0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4      5190.9      70.9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5      5214.1      70.7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6      5237.3      70.6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7      5260.4      70.5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8      5283.6      70.4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29      5306.8      70.2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0      5330.0      70.1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1      5353.1      70.0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2      5376.3      69.8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3      5399.5      69.7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4      5422.7      69.6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5      5445.8      69.5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6      5469.0      69.3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7      5492.2      69.2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8      5515.3      69.1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39      5538.5      69.0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0      5561.7      68.8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1      5584.9      68.7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2      5608.0      68.6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3      5631.2      68.5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4      5654.4      68.4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5      5677.6      68.2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6      5700.7      68.1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7      5723.9      68.0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8      5747.1      67.9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49      5770.3      67.8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0      5793.4      67.6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1      5816.6      67.5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2      5839.8      67.4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3      5863.0      67.3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4      5886.1      67.2     134      67.0     F4E3</w:t>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ookllb:      cjne a,#h'FF,llbn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h'00           ;MACHN should never be 0 so use th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osition in the lookup table for th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lbno:      inc  a                 ;case of count=F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c a,@a+p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Machine   Res        Tmeas    Count    Tdis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3   ;  255      5909.3      67.1     134      67.0     F4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        23.2     340.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        46.3     287.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        69.5     259.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4        92.7     241.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5       115.9     228.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6       139.0     218.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7       162.2     209.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8       185.4     202.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9       208.6     196.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0       231.7     191.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1       254.9     186.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2       278.1     182.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3       301.3     178.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4       324.4     174.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5       347.6     171.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6       370.8     16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7       394.0     165.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8       417.1     163.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9       440.3     160.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0       463.5     158.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1       486.6     156.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2       509.8     154.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3       533.0     152.3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4       556.2     150.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5       579.3     148.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6       602.5     147.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7       625.7     145.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8       648.9     144.0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9       672.0     142.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0       695.2     141.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1       718.4     139.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2       741.6     13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3       764.7     137.2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4       787.9     136.0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5       811.1     134.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6       834.3     133.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7       857.4     132.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8       880.6     131.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9       903.8     130.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40       926.9     129.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41       950.1     128.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42       973.3     127.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43       996.5     126.8     254     127.0     EAE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6   ;   44      1019.6     125.9     252     126.0     EB1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1   ;   45      1042.8     125.0     250     125.0     EB4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B   ;   46      1066.0     124.2     248     124.0     EB6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0   ;   47      1089.2     123.3     247     123.5     EB8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B   ;   48      1112.3     122.5     245     122.5     EBA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0   ;   49      1135.5     121.8     244     122.0     EBC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50      1158.7     121.0     242     121.0     EBE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0   ;   51      1181.9     120.3     241     120.5     EC0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B   ;   52      1205.0     119.5     239     119.5     EC2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0   ;   53      1228.2     118.8     238     119.0     EC4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A   ;   54      1251.4     118.1     236     118.0     EC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0   ;   55      1274.6     117.4     235     117.5     EC8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5   ;   56      1297.7     116.8     234     117.0     EC9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F   ;   57      1320.9     116.1     232     116.0     ECB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5   ;   58      1344.1     115.5     231     115.5     ECD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59      1367.3     114.9     230     115.0     ECE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5   ;   60      1390.4     114.2     228     114.0     ED1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A   ;   61      1413.6     113.6     227     113.5     ED2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F   ;   62      1436.8     113.0     226     113.0     ED3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4   ;   63      1459.9     112.5     225     112.5     ED5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A   ;   64      1483.1     111.9     224     112.0     ED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F   ;   65      1506.3     111.3     223     111.5     ED7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4   ;   66      1529.5     110.8     222     111.0     ED9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F   ;   67      1552.6     110.2     220     110.0     EDB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4   ;   68      1575.8     109.7     219     109.5     EDD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9   ;   69      1599.0     109.2     218     109.0     EDE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70      1622.2     108.7     217     108.5     ED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4   ;   71      1645.3     108.2     216     108.0     EE1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9   ;   72      1668.5     107.7     215     107.5     EE2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E   ;   73      1691.7     107.2     214     107.0     EE3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3   ;   74      1714.9     106.7     213     106.5     EE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9   ;   75      1738.0     106.2     212     106.0     EE6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9   ;   76      1761.2     105.8     212     106.0     EE6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E   ;   77      1784.4     105.3     211     105.5     EE7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3   ;   78      1807.6     104.9     210     105.0     EE9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9   ;   79      1830.7     104.4     209     104.5     EEA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E   ;   80      1853.9     104.0     208     104.0     EEB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3   ;   81      1877.1     103.5     207     103.5     EED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8   ;   82      1900.2     103.1     206     103.0     EEE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83      1923.4     102.7     205     102.5     EE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84      1946.6     102.3     205     102.5     EE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3   ;   85      1969.8     101.9     204     102.0     EF1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8   ;   86      1992.9     101.5     203     101.5     EF2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D   ;   87      2016.1     101.1     202     101.0     EF3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3   ;   88      2039.3     100.7     201     100.5     EF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3   ;   89      2062.5     100.3     201     100.5     EF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8   ;   90      2085.6      99.9     200     100.0     EF6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D   ;   91      2108.8      99.5     199      99.5     EF7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2   ;   92      2132.0      99.2     198      99.0     EF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2   ;   93      2155.2      98.8     198      99.0     EF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8   ;   94      2178.3      98.4     197      98.5     EFA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D   ;   95      2201.5      98.1     196      98.0     EFB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2   ;   96      2224.7      97.7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2   ;   97      2247.9      97.4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8   ;   98      2271.0      97.0     194      97.0     EFE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99      2294.2      96.7     193      96.5     EFF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00      2317.4      96.3     193      96.5     EFF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2   ;  101      2340.5      96.0     192      96.0     F01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7   ;  102      2363.7      95.7     191      95.5     F02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7   ;  103      2386.9      95.3     191      95.5     F02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D   ;  104      2410.1      95.0     190      95.0     F03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2   ;  105      2433.2      94.7     189      94.5     F05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2   ;  106      2456.4      94.4     189      94.5     F05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7   ;  107      2479.6      94.1     188      94.0     F06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7   ;  108      2502.8      93.8     188      94.0     F06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C   ;  109      2525.9      93.5     187      93.5     F07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2   ;  110      2549.1      93.2     186      93.0     F0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2   ;  111      2572.3      92.9     186      93.0     F0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7   ;  112      2595.5      92.6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7   ;  113      2618.6      92.3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C   ;  114      2641.8      92.0     184      92.0     F0B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1   ;  115      2665.0      91.7     183      91.5     F0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1   ;  116      2688.2      91.4     183      91.5     F0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7   ;  117      2711.3      91.1     182      91.0     F0E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7   ;  118      2734.5      90.8     182      91.0     F0E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19      2757.7      90.6     181      90.5     F0F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20      2780.8      90.3     181      90.5     F0F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1   ;  121      2804.0      90.0     180      90.0     F11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1   ;  122      2827.2      89.8     180      90.0     F11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7   ;  123      2850.4      89.5     179      89.5     F12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C   ;  124      2873.5      89.2     178      89.0     F13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C   ;  125      2896.7      89.0     178      89.0     F13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1   ;  126      2919.9      88.7     177      88.5     F15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1   ;  127      2943.1      88.5     177      88.5     F15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6   ;  128      2966.2      88.2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6   ;  129      2989.4      87.9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C   ;  130      3012.6      87.7     175      87.5     F17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C   ;  131      3035.8      87.5     175      87.5     F17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1   ;  132      3058.9      87.2     174      87.0     F19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1   ;  133      3082.1      87.0     174      87.0     F19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6   ;  134      3105.3      86.7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6   ;  135      3128.5      86.5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6   ;  136      3151.6      86.3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B   ;  137      3174.8      86.0     172      86.0     F1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B   ;  138      3198.0      85.8     172      86.0     F1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1   ;  139      3221.1      85.6     171      85.5     F1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1   ;  140      3244.3      85.3     171      85.5     F1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6   ;  141      3267.5      85.1     170      85.0     F1E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6   ;  142      3290.7      84.9     170      85.0     F1E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143      3313.8      84.7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144      3337.0      84.4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45      3360.2      84.2     168      84.0     F2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46      3383.4      84.0     168      84.0     F2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47      3406.5      83.8     168      84.0     F2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6   ;  148      3429.7      83.6     167      83.5     F22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6   ;  149      3452.9      83.3     167      83.5     F22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B   ;  150      3476.1      83.1     166      83.0     F23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B   ;  151      3499.2      82.9     166      83.0     F23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0   ;  152      3522.4      82.7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0   ;  153      3545.6      82.5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0   ;  154      3568.8      82.3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155      3591.9      82.1     164      82.0     F2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156      3615.1      81.9     164      82.0     F2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B   ;  157      3638.3      81.7     163      81.5     F27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B   ;  158      3661.4      81.5     163      81.5     F27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B   ;  159      3684.6      81.3     163      81.5     F27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0   ;  160      3707.8      81.1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0   ;  161      3731.0      80.9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5   ;  162      3754.1      80.7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5   ;  163      3777.3      80.5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5   ;  164      3800.5      80.3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B   ;  165      3823.7      80.2     160      80.0     F2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B   ;  166      3846.8      80.0     160      80.0     F2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B   ;  167      3870.0      79.8     160      80.0     F2B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0   ;  168      3893.2      79.6     159      79.5     F2D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0   ;  169      3916.4      79.4     159      79.5     F2D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5   ;  170      3939.5      79.2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5   ;  171      3962.7      79.0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5   ;  172      3985.9      78.9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173      4009.1      78.7     157      78.5     F2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174      4032.2      78.5     157      78.5     F2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175      4055.4      78.3     157      78.5     F2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76      4078.6      78.2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77      4101.8      78.0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78      4124.9      77.8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5   ;  179      4148.1      77.6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5   ;  180      4171.3      77.5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5   ;  181      4194.4      77.3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A   ;  182      4217.6      77.1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A   ;  183      4240.8      77.0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A   ;  184      4264.0      76.8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185      4287.1      76.6     153      76.5     F3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186      4310.3      76.5     153      76.5     F3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187      4333.5      76.3     153      76.5     F3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188      4356.7      76.1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189      4379.8      76.0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190      4403.0      75.8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A   ;  191      4426.2      75.7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A   ;  192      4449.4      75.5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A   ;  193      4472.5      75.3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F   ;  194      4495.7      75.2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F   ;  195      4518.9      75.0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F   ;  196      4542.1      74.9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197      4565.2      74.7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198      4588.4      74.6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199      4611.6      74.4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200      4634.7      74.3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A   ;  201      4657.9      74.1     148      74.0     F3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A   ;  202      4681.1      74.0     148      74.0     F3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A   ;  203      4704.3      73.8     148      74.0     F3B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F   ;  204      4727.4      73.7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F   ;  205      4750.6      73.5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F   ;  206      4773.8      73.4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4   ;  207      4797.0      73.2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4   ;  208      4820.1      73.1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4   ;  209      4843.3      72.9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4   ;  210      4866.5      72.8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1      4889.7      72.7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2      4912.8      72.5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3      4936.0      72.4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F   ;  214      4959.2      72.2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F   ;  215      4982.4      72.1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F   ;  216      5005.5      72.0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F   ;  217      5028.7      71.8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4   ;  218      5051.9      71.7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4   ;  219      5075.0      71.5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4   ;  220      5098.2      71.4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4   ;  221      5121.4      71.3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222      5144.6      71.1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223      5167.7      71.0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224      5190.9      70.9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225      5214.1      70.7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226      5237.3      70.6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227      5260.4      70.5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228      5283.6      70.4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4   ;  229      5306.8      70.2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4   ;  230      5330.0      70.1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4   ;  231      5353.1      70.0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4   ;  232      5376.3      69.8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9   ;  233      5399.5      69.7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9   ;  234      5422.7      69.6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9   ;  235      5445.8      69.5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9   ;  236      5469.0      69.3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237      5492.2      69.2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238      5515.3      69.1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239      5538.5      69.0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240      5561.7      68.8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241      5584.9      68.7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242      5608.0      68.6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243      5631.2      68.5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244      5654.4      68.4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9   ;  245      5677.6      68.2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9   ;  246      5700.7      68.1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9   ;  247      5723.9      68.0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9   ;  248      5747.1      67.9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9   ;  249      5770.3      67.8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E   ;  250      5793.4      67.6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E   ;  251      5816.6      67.5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E   ;  252      5839.8      67.4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E   ;  253      5863.0      67.3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3   ;  254      5886.1      67.2     134      67.0     F4E3</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ookmhb:      cjne a,#h'FF,mhbn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h'00           ;MACHN should never be 0 so use th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osition in the lookup table for th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hbno:      inc  a                 ;case of F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c a,@a+p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Machine   Res        Tmeas    Count    Tdis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55     23637.2      30.6      61      30.5     FAF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        92.7     241.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       185.4     202.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3       278.1     182.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4       370.8     16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5       463.5     158.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6       556.2     150.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7       648.9     144.0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8       741.6     13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9       834.3     133.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0       926.9     129.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11      1019.6     125.9     252     126.0     EB1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12      1112.3     122.5     245     122.5     EBA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13      1205.0     119.5     239     119.5     EC2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C   ;   14      1297.7     116.8     234     117.0     EC9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15      1390.4     114.2     228     114.0     ED1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16      1483.1     111.9     224     112.0     ED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17      1575.8     109.7     219     109.5     EDD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18      1668.5     107.7     215     107.5     EE2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19      1761.2     105.8     212     106.0     EE6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20      1853.9     104.0     208     104.0     EEB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21      1946.6     102.3     205     102.5     EE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22      2039.3     100.7     201     100.5     EF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23      2132.0      99.2     198      99.0     EF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24      2224.7      97.7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25      2317.4      96.3     193      96.5     EFF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6      2410.1      95.0     190      95.0     F03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7      2502.8      93.8     188      94.0     F06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8      2595.5      92.6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9      2688.2      91.4     183      91.5     F0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30      2780.8      90.3     181      90.5     F0F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31      2873.5      89.2     178      89.0     F13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32      2966.2      88.2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33      3058.9      87.2     174      87.0     F19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34      3151.6      86.3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35      3244.3      85.3     171      85.5     F1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36      3337.0      84.4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37      3429.7      83.6     167      83.5     F22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38      3522.4      82.7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39      3615.1      81.9     164      82.0     F2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40      3707.8      81.1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41      3800.5      80.3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42      3893.2      79.6     159      79.5     F2D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43      3985.9      78.9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44      4078.6      78.2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45      4171.3      77.5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46      4264.0      76.8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47      4356.7      76.1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48      4449.4      75.5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49      4542.1      74.9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50      4634.7      74.3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51      4727.4      73.7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52      4820.1      73.1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53      4912.8      72.5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54      5005.5      72.0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55      5098.2      71.4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56      5190.9      70.9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57      5283.6      70.4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58      5376.3      69.8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59      5469.0      69.3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0      5561.7      68.8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1      5654.4      68.4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2      5747.1      67.9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3      5839.8      67.4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4      5932.5      67.0     134      67.0     F4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5      6025.2      66.5     133      66.5     F4F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66      6117.9      66.1     132      66.0     F50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67      6210.6      65.6     131      65.5     F52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68      6303.3      65.2     130      65.0     F5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69      6395.9      64.8     130      65.0     F5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0      6488.6      64.4     129      64.5     F54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1      6581.3      64.0     128      64.0     F56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2      6674.0      63.6     127      63.5     F57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3      6766.7      63.2     126      63.0     F5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4      6859.4      62.8     126      63.0     F5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5      6952.1      62.4     125      62.5     F5A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6      7044.8      62.0     124      62.0     F5B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7      7137.5      61.7     123      61.5     F5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8      7230.2      61.3     123      61.5     F5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79      7322.9      60.9     122      61.0     F5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80      7415.6      60.6     121      60.5     F5F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1      7508.3      60.2     120      60.0     F60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2      7601.0      59.9     120      60.0     F60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3      7693.7      59.5     119      59.5     F6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4      7786.4      59.2     118      59.0     F63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5      7879.1      58.9     118      59.0     F63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6      7971.8      58.6     117      58.5     F64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7      8064.5      58.2     116      58.0     F66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8      8157.2      57.9     116      58.0     F66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89      8249.8      57.6     115      57.5     F6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0      8342.5      57.3     115      57.5     F6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1      8435.2      57.0     114      57.0     F68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2      8527.9      56.7     113      56.5     F6A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3      8620.6      56.4     113      56.5     F6A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4      8713.3      56.1     112      56.0     F6B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5      8806.0      55.8     112      56.0     F6B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6      8898.7      55.5     111      55.5     F6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7      8991.4      55.2     110      55.0     F6E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8      9084.1      55.0     110      55.0     F6E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99      9176.8      54.7     109      54.5     F6F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100      9269.5      54.4     109      54.5     F6F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1      9362.2      54.1     108      54.0     F7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2      9454.9      53.9     108      54.0     F7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3      9547.6      53.6     107      53.5     F7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4      9640.3      53.3     107      53.5     F7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5      9733.0      53.1     106      53.0     F73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6      9825.7      52.8     106      53.0     F73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7      9918.4      52.6     105      52.5     F74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8     10011.1      52.3     105      52.5     F74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9     10103.7      52.1     104      52.0     F7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0     10196.4      51.8     104      52.0     F7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1     10289.1      51.6     103      51.5     F7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2     10381.8      51.3     103      51.5     F7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3     10474.5      51.1     102      51.0     F78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4     10567.2      50.9     102      51.0     F78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5     10659.9      50.6     101      50.5     F7A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6     10752.6      50.4     101      50.5     F7A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7     10845.3      50.2     100      50.0     F7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8     10938.0      50.0     100      50.0     F7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19     11030.7      49.7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20     11123.4      49.5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21     11216.1      49.3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22     11308.8      49.1      98      49.0     F7E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23     11401.5      48.9      98      49.0     F7E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24     11494.2      48.6      97      48.5     F7F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25     11586.9      48.4      97      48.5     F7F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26     11679.6      48.2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27     11772.3      48.0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28     11864.9      47.8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29     11957.6      47.6      95      47.5     F82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0     12050.3      47.4      95      47.5     F82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1     12143.0      47.2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2     12235.7      47.0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3     12328.4      46.8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4     12421.1      46.6      93      46.5     F8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5     12513.8      46.4      93      46.5     F8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6     12606.5      46.2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7     12699.2      46.0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8     12791.9      45.8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39     12884.6      45.7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0     12977.3      45.5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1     13070.0      45.3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2     13162.7      45.1      90      45.0     F88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3     13255.4      44.9      90      45.0     F88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4     13348.1      44.7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5     13440.8      44.6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6     13533.5      44.4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7     13626.2      44.2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8     13718.8      44.0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49     13811.5      43.9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0     13904.2      43.7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1     13996.9      43.5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2     14089.6      43.3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3     14182.3      43.2      86      43.0     F8E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4     14275.0      43.0      86      43.0     F8E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5     14367.7      42.8      86      43.0     F8E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6     14460.4      42.7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7     14553.1      42.5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158     14645.8      42.4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59     14738.5      42.2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0     14831.2      42.0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1     14923.9      41.9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2     15016.6      41.7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3     15109.3      41.6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4     15202.0      41.4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5     15294.7      41.3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6     15387.4      41.1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7     15480.1      41.0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8     15572.7      40.8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69     15665.4      40.6      81      40.5     F9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0     15758.1      40.5      81      40.5     F9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1     15850.8      40.4      81      40.5     F9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2     15943.5      40.2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3     16036.2      40.1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4     16128.9      39.9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5     16221.6      39.8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6     16314.3      39.6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7     16407.0      39.5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8     16499.7      39.3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79     16592.4      39.2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0     16685.1      39.1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1     16777.8      38.9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2     16870.5      38.8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3     16963.2      38.7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4     17055.9      38.5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5     17148.6      38.4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6     17241.3      38.2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7     17334.0      38.1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8     17426.6      38.0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89     17519.3      37.8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0     17612.0      37.7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1     17704.7      37.6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2     17797.4      37.5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3     17890.1      37.3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4     17982.8      37.2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5     18075.5      37.1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6     18168.2      36.9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7     18260.9      36.8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8     18353.6      36.7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199     18446.3      36.6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200     18539.0      36.4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201     18631.7      36.3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2     18724.4      36.2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3     18817.1      36.1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4     18909.8      36.0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5     19002.5      35.8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6     19095.2      35.7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7     19187.8      35.6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8     19280.5      35.5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09     19373.2      35.4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0     19465.9      35.2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1     19558.6      35.1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2     19651.3      35.0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3     19744.0      34.9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4     19836.7      34.8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5     19929.4      34.7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6     20022.1      34.6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7     20114.8      34.4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8     20207.5      34.3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19     20300.2      34.2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0     20392.9      34.1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1     20485.6      34.0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2     20578.3      33.9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3     20671.0      33.8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4     20763.7      33.7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5     20856.4      33.6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6     20949.1      33.5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7     21041.7      33.3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8     21134.4      33.2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29     21227.1      33.1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0     21319.8      33.0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1     21412.5      32.9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2     21505.2      32.8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3     21597.9      32.7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4     21690.6      32.6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5     21783.3      32.5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6     21876.0      32.4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7     21968.7      32.3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8     22061.4      32.2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39     22154.1      32.1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0     22246.8      32.0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1     22339.5      31.9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2     22432.2      31.8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3     22524.9      31.7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4     22617.6      31.6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5     22710.3      31.5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6     22803.0      31.4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7     22895.6      31.3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8     22988.3      31.2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49     23081.0      31.1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50     23173.7      31.0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51     23266.4      30.9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52     23359.1      30.8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53     23451.8      30.7      61      30.5     FAF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254     23544.5      30.6      61      30.5     FAF4</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ookmlb:      cjne a,#h'FF,mlbn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h'00           ;MACHN should never be 0 so use th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osition in the lookup table for th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lbno:      inc  a                 ;case of F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c a,@a+p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Machine   Res        Tmeas    Count    Tdis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5     23637.2      30.6      61      30.5     FAF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        92.7     241.8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       185.4     202.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3       278.1     182.1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4       370.8     16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5       463.5     158.4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6       556.2     150.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7       648.9     144.0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8       741.6     13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9       834.3     133.7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0       926.9     129.6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6   ;   11      1019.6     125.9     252     126.0     EB1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B   ;   12      1112.3     122.5     245     122.5     EBA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B   ;   13      1205.0     119.5     239     119.5     EC2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5   ;   14      1297.7     116.8     234     117.0     EC9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5   ;   15      1390.4     114.2     228     114.0     ED1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A   ;   16      1483.1     111.9     224     112.0     ED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4   ;   17      1575.8     109.7     219     109.5     EDD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9   ;   18      1668.5     107.7     215     107.5     EE2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9   ;   19      1761.2     105.8     212     106.0     EE6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E   ;   20      1853.9     104.0     208     104.0     EEB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21      1946.6     102.3     205     102.5     EEF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3   ;   22      2039.3     100.7     201     100.5     EF5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2   ;   23      2132.0      99.2     198      99.0     EF9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2   ;   24      2224.7      97.7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25      2317.4      96.3     193      96.5     EFF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D   ;   26      2410.1      95.0     190      95.0     F03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7   ;   27      2502.8      93.8     188      94.0     F06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7   ;   28      2595.5      92.6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1   ;   29      2688.2      91.4     183      91.5     F0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30      2780.8      90.3     181      90.5     F0F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C   ;   31      2873.5      89.2     178      89.0     F13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6   ;   32      2966.2      88.2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1   ;   33      3058.9      87.2     174      87.0     F19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6   ;   34      3151.6      86.3     173      86.5     F1A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1   ;   35      3244.3      85.3     171      85.5     F1D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36      3337.0      84.4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6   ;   37      3429.7      83.6     167      83.5     F22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0   ;   38      3522.4      82.7     165      82.5     F25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39      3615.1      81.9     164      82.0     F2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0   ;   40      3707.8      81.1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5   ;   41      3800.5      80.3     161      80.5     F2A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0   ;   42      3893.2      79.6     159      79.5     F2D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5   ;   43      3985.9      78.9     158      79.0     F2E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44      4078.6      78.2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5   ;   45      4171.3      77.5     155      77.5     F32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A   ;   46      4264.0      76.8     154      77.0     F33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5   ;   47      4356.7      76.1     152      76.0     F36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A   ;   48      4449.4      75.5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F   ;   49      4542.1      74.9     150      75.0     F38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50      4634.7      74.3     149      74.5     F3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F   ;   51      4727.4      73.7     147      73.5     F3C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4   ;   52      4820.1      73.1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3      4912.8      72.5     145      72.5     F3F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F   ;   54      5005.5      72.0     144      72.0     F40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4   ;   55      5098.2      71.4     143      71.5     F42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56      5190.9      70.9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F   ;   57      5283.6      70.4     141      70.5     F44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4   ;   58      5376.3      69.8     140      70.0     F46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9   ;   59      5469.0      69.3     139      69.5     F47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60      5561.7      68.8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4   ;   61      5654.4      68.4     137      68.5     F4A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9   ;   62      5747.1      67.9     136      68.0     F4B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E   ;   63      5839.8      67.4     135      67.5     F4C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3   ;   64      5932.5      67.0     134      67.0     F4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65      6025.2      66.5     133      66.5     F4F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E   ;   66      6117.9      66.1     132      66.0     F50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3   ;   67      6210.6      65.6     131      65.5     F52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68      6303.3      65.2     130      65.0     F5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69      6395.9      64.8     130      65.0     F5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E   ;   70      6488.6      64.4     129      64.5     F54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3   ;   71      6581.3      64.0     128      64.0     F56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8   ;   72      6674.0      63.6     127      63.5     F57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73      6766.7      63.2     126      63.0     F5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74      6859.4      62.8     126      63.0     F5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3   ;   75      6952.1      62.4     125      62.5     F5A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8   ;   76      7044.8      62.0     124      62.0     F5B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D   ;   77      7137.5      61.7     123      61.5     F5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D   ;   78      7230.2      61.3     123      61.5     F5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3   ;   79      7322.9      60.9     122      61.0     F5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80      7415.6      60.6     121      60.5     F5F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D   ;   81      7508.3      60.2     120      60.0     F60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D   ;   82      7601.0      59.9     120      60.0     F60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2   ;   83      7693.7      59.5     119      59.5     F6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8   ;   84      7786.4      59.2     118      59.0     F63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8   ;   85      7879.1      58.9     118      59.0     F63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D   ;   86      7971.8      58.6     117      58.5     F64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2   ;   87      8064.5      58.2     116      58.0     F66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2   ;   88      8157.2      57.9     116      58.0     F66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7   ;   89      8249.8      57.6     115      57.5     F6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7   ;   90      8342.5      57.3     115      57.5     F6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D   ;   91      8435.2      57.0     114      57.0     F68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2   ;   92      8527.9      56.7     113      56.5     F6A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2   ;   93      8620.6      56.4     113      56.5     F6A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7   ;   94      8713.3      56.1     112      56.0     F6B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7   ;   95      8806.0      55.8     112      56.0     F6B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D   ;   96      8898.7      55.5     111      55.5     F6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2   ;   97      8991.4      55.2     110      55.0     F6E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2   ;   98      9084.1      55.0     110      55.0     F6E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99      9176.8      54.7     109      54.5     F6F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100      9269.5      54.4     109      54.5     F6F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C   ;  101      9362.2      54.1     108      54.0     F7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C   ;  102      9454.9      53.9     108      54.0     F7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2   ;  103      9547.6      53.6     107      53.5     F7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2   ;  104      9640.3      53.3     107      53.5     F7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7   ;  105      9733.0      53.1     106      53.0     F73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7   ;  106      9825.7      52.8     106      53.0     F73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C   ;  107      9918.4      52.6     105      52.5     F74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C   ;  108     10011.1      52.3     105      52.5     F74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1   ;  109     10103.7      52.1     104      52.0     F7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1   ;  110     10196.4      51.8     104      52.0     F7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7   ;  111     10289.1      51.6     103      51.5     F7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7   ;  112     10381.8      51.3     103      51.5     F7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C   ;  113     10474.5      51.1     102      51.0     F78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C   ;  114     10567.2      50.9     102      51.0     F78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1   ;  115     10659.9      50.6     101      50.5     F7A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1   ;  116     10752.6      50.4     101      50.5     F7A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6   ;  117     10845.3      50.2     100      50.0     F7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6   ;  118     10938.0      50.0     100      50.0     F7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C   ;  119     11030.7      49.7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C   ;  120     11123.4      49.5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C   ;  121     11216.1      49.3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1   ;  122     11308.8      49.1      98      49.0     F7E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1   ;  123     11401.5      48.9      98      49.0     F7E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124     11494.2      48.6      97      48.5     F7F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125     11586.9      48.4      97      48.5     F7F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C   ;  126     11679.6      48.2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C   ;  127     11772.3      48.0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C   ;  128     11864.9      47.8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1   ;  129     11957.6      47.6      95      47.5     F82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1   ;  130     12050.3      47.4      95      47.5     F82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6   ;  131     12143.0      47.2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6   ;  132     12235.7      47.0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6   ;  133     12328.4      46.8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B   ;  134     12421.1      46.6      93      46.5     F8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B   ;  135     12513.8      46.4      93      46.5     F8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1   ;  136     12606.5      46.2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1   ;  137     12699.2      46.0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1   ;  138     12791.9      45.8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6   ;  139     12884.6      45.7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6   ;  140     12977.3      45.5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6   ;  141     13070.0      45.3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B   ;  142     13162.7      45.1      90      45.0     F88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B   ;  143     13255.4      44.9      90      45.0     F88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144     13348.1      44.7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145     13440.8      44.6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146     13533.5      44.4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6   ;  147     13626.2      44.2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6   ;  148     13718.8      44.0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6   ;  149     13811.5      43.9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B   ;  150     13904.2      43.7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B   ;  151     13996.9      43.5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B   ;  152     14089.6      43.3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0   ;  153     14182.3      43.2      86      43.0     F8E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0   ;  154     14275.0      43.0      86      43.0     F8E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0   ;  155     14367.7      42.8      86      43.0     F8E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56     14460.4      42.7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57     14553.1      42.5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58     14645.8      42.4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B   ;  159     14738.5      42.2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B   ;  160     14831.2      42.0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B   ;  161     14923.9      41.9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0   ;  162     15016.6      41.7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0   ;  163     15109.3      41.6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0   ;  164     15202.0      41.4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0   ;  165     15294.7      41.3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5   ;  166     15387.4      41.1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5   ;  167     15480.1      41.0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5   ;  168     15572.7      40.8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B   ;  169     15665.4      40.6      81      40.5     F9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B   ;  170     15758.1      40.5      81      40.5     F9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B   ;  171     15850.8      40.4      81      40.5     F94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0   ;  172     15943.5      40.2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0   ;  173     16036.2      40.1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0   ;  174     16128.9      39.9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0   ;  175     16221.6      39.8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5   ;  176     16314.3      39.6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5   ;  177     16407.0      39.5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5   ;  178     16499.7      39.3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A   ;  179     16592.4      39.2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A   ;  180     16685.1      39.1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A   ;  181     16777.8      38.9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A   ;  182     16870.5      38.8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183     16963.2      38.7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184     17055.9      38.5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185     17148.6      38.4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5   ;  186     17241.3      38.2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5   ;  187     17334.0      38.1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5   ;  188     17426.6      38.0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5   ;  189     17519.3      37.8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A   ;  190     17612.0      37.7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A   ;  191     17704.7      37.6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A   ;  192     17797.4      37.5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A   ;  193     17890.1      37.3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194     17982.8      37.2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195     18075.5      37.1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196     18168.2      36.9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197     18260.9      36.8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98     18353.6      36.7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99     18446.3      36.6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200     18539.0      36.4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201     18631.7      36.3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A   ;  202     18724.4      36.2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A   ;  203     18817.1      36.1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A   ;  204     18909.8      36.0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A   ;  205     19002.5      35.8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F   ;  206     19095.2      35.7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F   ;  207     19187.8      35.6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F   ;  208     19280.5      35.5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F   ;  209     19373.2      35.4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210     19465.9      35.2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211     19558.6      35.1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212     19651.3      35.0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213     19744.0      34.9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214     19836.7      34.8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A   ;  215     19929.4      34.7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A   ;  216     20022.1      34.6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A   ;  217     20114.8      34.4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A   ;  218     20207.5      34.3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F   ;  219     20300.2      34.2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F   ;  220     20392.9      34.1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F   ;  221     20485.6      34.0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F   ;  222     20578.3      33.9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F   ;  223     20671.0      33.8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4   ;  224     20763.7      33.7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4   ;  225     20856.4      33.6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4   ;  226     20949.1      33.5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4   ;  227     21041.7      33.3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228     21134.4      33.2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229     21227.1      33.1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230     21319.8      33.0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231     21412.5      32.9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232     21505.2      32.8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F   ;  233     21597.9      32.7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F   ;  234     21690.6      32.6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F   ;  235     21783.3      32.5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F   ;  236     21876.0      32.4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F   ;  237     21968.7      32.3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4   ;  238     22061.4      32.2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4   ;  239     22154.1      32.1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4   ;  240     22246.8      32.0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4   ;  241     22339.5      31.9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4   ;  242     22432.2      31.8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9   ;  243     22524.9      31.7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9   ;  244     22617.6      31.6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9   ;  245     22710.3      31.5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9   ;  246     22803.0      31.4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9   ;  247     22895.6      31.3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248     22988.3      31.2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249     23081.0      31.1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250     23173.7      31.0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251     23266.4      30.9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252     23359.1      30.8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3     23451.8      30.7      61      30.5     FAF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254     23544.5      30.6      61      30.5     FAF4</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ookhhb:      cjne a,#h'FF,hhbn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h'00           ;MACHN should never be 0 so use th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osition in the lookup table for th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hhbno:      inc  a                 ;case of F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c a,@a+p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Machine   Res        Tmeas    Count    Tdis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55     94548.8        .3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1       370.8     16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A   ;    2       741.6     13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B   ;    3      1112.3     122.5     245     122.5     EBA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D   ;    4      1483.1     111.9     224     112.0     ED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E   ;    5      1853.9     104.0     208     104.0     EEB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F   ;    6      2224.7      97.7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7      2595.5      92.6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8      2966.2      88.2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9      3337.0      84.4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0      3707.8      81.1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1      4078.6      78.2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2      4449.4      75.5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13      4820.1      73.1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14      5190.9      70.9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15      5561.7      68.8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16      5932.5      67.0     134      67.0     F4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7      6303.3      65.2     130      65.0     F5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8      6674.0      63.6     127      63.5     F57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19      7044.8      62.0     124      62.0     F5B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20      7415.6      60.6     121      60.5     F5F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21      7786.4      59.2     118      59.0     F63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22      8157.2      57.9     116      58.0     F66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23      8527.9      56.7     113      56.5     F6A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24      8898.7      55.5     111      55.5     F6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25      9269.5      54.4     109      54.5     F6F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26      9640.3      53.3     107      53.5     F7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27     10011.1      52.3     105      52.5     F74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28     10381.8      51.3     103      51.5     F7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29     10752.6      50.4     101      50.5     F7A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30     11123.4      49.5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31     11494.2      48.6      97      48.5     F7F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2     11864.9      47.8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3     12235.7      47.0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4     12606.5      46.2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5     12977.3      45.5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6     13348.1      44.7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7     13718.8      44.0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8     14089.6      43.3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39     14460.4      42.7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0     14831.2      42.0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1     15202.0      41.4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2     15572.7      40.8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3     15943.5      40.2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4     16314.3      39.6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5     16685.1      39.1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6     17055.9      38.5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7     17426.6      38.0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8     17797.4      37.5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49     18168.2      36.9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9   ;   50     18539.0      36.4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1     18909.8      36.0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2     19280.5      35.5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3     19651.3      35.0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4     20022.1      34.6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5     20392.9      34.1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6     20763.7      33.7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7     21134.4      33.2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8     21505.2      32.8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59     21876.0      32.4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60     22246.8      32.0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61     22617.6      31.6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62     22988.3      31.2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63     23359.1      30.8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A   ;   64     23729.9      30.5      61      30.5     FAF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65     24100.7      30.1      60      30.0     FB0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66     24471.5      29.7      59      29.5     FB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67     24842.2      29.4      59      29.5     FB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68     25213.0      29.0      58      29.0     FB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69     25583.8      28.7      57      28.5     FB4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0     25954.6      28.3      57      28.5     FB4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1     26325.4      28.0      56      28.0     FB5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2     26696.1      27.7      55      27.5     FB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3     27066.9      27.3      55      27.5     FB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4     27437.7      27.0      54      27.0     FB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5     27808.5      26.7      53      26.5     FB9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6     28179.3      26.4      53      26.5     FB9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7     28550.0      26.1      52      26.0     FBB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8     28920.8      25.8      52      26.0     FBB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79     29291.6      25.5      51      25.5     FB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80     29662.4      25.2      50      25.0     FBD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81     30033.2      24.9      50      25.0     FBD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82     30403.9      24.6      49      24.5     FBF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83     30774.7      24.4      49      24.5     FBF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84     31145.5      24.1      48      24.0     FC0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85     31516.3      23.8      48      24.0     FC0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86     31887.1      23.6      47      23.5     FC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87     32257.8      23.3      47      23.5     FC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88     32628.6      23.0      46      23.0     FC3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89     32999.4      22.8      46      23.0     FC3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0     33370.2      22.5      45      22.5     FC4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1     33741.0      22.3      45      22.5     FC4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2     34111.7      22.0      44      22.0     FC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3     34482.5      21.8      44      22.0     FC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4     34853.3      21.5      43      21.5     FC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5     35224.1      21.3      43      21.5     FC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6     35594.8      21.0      42      21.0     FC8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7     35965.6      20.8      42      21.0     FC8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8     36336.4      20.6      41      20.5     FC9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99     36707.2      20.4      41      20.5     FC9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0     37078.0      20.1      40      20.0     FC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1     37448.7      19.9      40      20.0     FC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2     37819.5      19.7      39      19.5     FC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3     38190.3      19.5      39      19.5     FC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4     38561.1      19.3      39      19.5     FC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5     38931.9      19.0      38      19.0     FCD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6     39302.6      18.8      38      19.0     FCD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7     39673.4      18.6      37      18.5     FCF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C   ;  108     40044.2      18.4      37      18.5     FCF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09     40415.0      18.2      36      18.0     FD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0     40785.8      18.0      36      18.0     FD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1     41156.5      17.8      36      18.0     FD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2     41527.3      17.6      35      17.5     FD1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3     41898.1      17.4      35      17.5     FD1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4     42268.9      17.2      34      17.0     FD3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5     42639.7      17.0      34      17.0     FD3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6     43010.4      16.8      34      17.0     FD3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7     43381.2      16.6      33      16.5     FD4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8     43752.0      16.5      33      16.5     FD4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19     44122.8      16.3      33      16.5     FD4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0     44493.6      16.1      32      16.0     FD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1     44864.3      15.9      32      16.0     FD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2     45235.1      15.7      31      15.5     FD7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3     45605.9      15.5      31      15.5     FD7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4     45976.7      15.4      31      15.5     FD7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5     46347.5      15.2      30      15.0     FD8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6     46718.2      15.0      30      15.0     FD8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7     47089.0      14.8      30      15.0     FD8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8     47459.8      14.7      29      14.5     FD9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29     47830.6      14.5      29      14.5     FD9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0     48201.4      14.3      29      14.5     FD9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1     48572.1      14.2      28      14.0     FD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2     48942.9      14.0      28      14.0     FD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3     49313.7      13.8      28      14.0     FD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4     49684.5      13.7      27      13.5     FDC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5     50055.3      13.5      27      13.5     FDC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6     50426.0      13.4      27      13.5     FDC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7     50796.8      13.2      26      13.0     FDD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8     51167.6      13.0      26      13.0     FDD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39     51538.4      12.9      26      13.0     FDD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40     51909.2      12.7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41     52279.9      12.6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42     52650.7      12.4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D   ;  143     53021.5      12.3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44     53392.3      12.1      24      12.0     FE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45     53763.1      12.0      24      12.0     FE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46     54133.8      11.8      24      12.0     FE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47     54504.6      11.7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48     54875.4      11.5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49     55246.2      11.4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0     55617.0      11.3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1     55987.7      11.1      22      11.0     FE3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2     56358.5      11.0      22      11.0     FE3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3     56729.3      10.8      22      11.0     FE3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4     57100.1      10.7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5     57470.9      10.6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6     57841.6      10.4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7     58212.4      10.3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8     58583.2      10.2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59     58954.0      10.0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0     59324.7       9.9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1     59695.5       9.8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2     60066.3       9.6      19       9.5     FE7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3     60437.1       9.5      19       9.5     FE7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4     60807.9       9.4      19       9.5     FE7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5     61178.6       9.2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6     61549.4       9.1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7     61920.2       9.0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8     62291.0       8.9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69     62661.8       8.7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0     63032.5       8.6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1     63403.3       8.5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2     63774.1       8.4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3     64144.9       8.3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4     64515.7       8.1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5     64886.4       8.0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6     65257.2       7.9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7     65628.0       7.8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8     65998.8       7.7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79     66369.6       7.5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0     66740.3       7.4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1     67111.1       7.3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2     67481.9       7.2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3     67852.7       7.1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4     68223.5       7.0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5     68594.2       6.9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6     68965.0       6.7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7     69335.8       6.6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8     69706.6       6.5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89     70077.4       6.4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E   ;  190     70448.1       6.3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1     70818.9       6.2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2     71189.7       6.1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3     71560.5       6.0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4     71931.3       5.9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5     72302.0       5.8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6     72672.8       5.7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7     73043.6       5.6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8     73414.4       5.5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199     73785.2       5.3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0     74155.9       5.2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1     74526.7       5.1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2     74897.5       5.0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3     75268.3       4.9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4     75639.1       4.8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5     76009.8       4.7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6     76380.6       4.6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7     76751.4       4.5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8     77122.2       4.4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09     77493.0       4.3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0     77863.7       4.2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1     78234.5       4.2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2     78605.3       4.1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3     78976.1       4.0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4     79346.9       3.9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5     79717.6       3.8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6     80088.4       3.7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7     80459.2       3.6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8     80830.0       3.5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19     81200.7       3.4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0     81571.5       3.3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1     81942.3       3.2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2     82313.1       3.1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3     82683.9       3.0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4     83054.6       2.9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5     83425.4       2.8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6     83796.2       2.8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7     84167.0       2.7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8     84537.8       2.6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29     84908.5       2.5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0     85279.3       2.4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1     85650.1       2.3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2     86020.9       2.2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3     86391.7       2.1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4     86762.4       2.1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5     87133.2       2.0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6     87504.0       1.9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7     87874.8       1.8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8     88245.6       1.7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39     88616.3       1.6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0     88987.1       1.5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1     89357.9       1.5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2     89728.7       1.4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3     90099.5       1.3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4     90470.2       1.2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5     90841.0       1.1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6     91211.8       1.1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7     91582.6       1.0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8     91953.4        .9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49     92324.1        .8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50     92694.9        .7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51     93065.7        .6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52     93436.5        .6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53     93807.3        .5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F   ;  254     94178.0        .4       1        .5     FFF0</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eastAsia="Courier New" w:cs="Courier New"/>
          <w:b/>
          <w:b/>
          <w:sz w:val="16"/>
          <w:lang w:eastAsia="en-US"/>
        </w:rPr>
      </w:pPr>
      <w:r>
        <w:rPr>
          <w:rFonts w:eastAsia="Courier New" w:cs="Courier New" w:ascii="Courier New" w:hAnsi="Courier New"/>
          <w:b/>
          <w:sz w:val="16"/>
          <w:lang w:eastAsia="en-US"/>
        </w:rPr>
        <w:t xml:space="preserve"> </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lookhlb:      cjne a,#h'FF,hlbno</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  a,#h'00           ;MACHN should never be 0 so use tha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position in the lookup table for th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hlbno:      inc  a                 ;case of F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movc a,@a+p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ret</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 Machine   Res        Tmeas    Count    Tdisp</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55     94548.8        .3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1       370.8     16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6   ;    2       741.6     138.5     255     127.5     EAD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B   ;    3      1112.3     122.5     245     122.5     EBA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A   ;    4      1483.1     111.9     224     112.0     ED6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E   ;    5      1853.9     104.0     208     104.0     EEB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2   ;    6      2224.7      97.7     195      97.5     EFD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7   ;    7      2595.5      92.6     185      92.5     F0A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6   ;    8      2966.2      88.2     176      88.0     F16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B   ;    9      3337.0      84.4     169      84.5     F1F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0   ;   10      3707.8      81.1     162      81.0     F29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0   ;   11      4078.6      78.2     156      78.0     F31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A   ;   12      4449.4      75.5     151      75.5     F37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4   ;   13      4820.1      73.1     146      73.0     F3E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14      5190.9      70.9     142      71.0     F4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E   ;   15      5561.7      68.8     138      69.0     F48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E3   ;   16      5932.5      67.0     134      67.0     F4E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9   ;   17      6303.3      65.2     130      65.0     F53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8   ;   18      6674.0      63.6     127      63.5     F57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8   ;   19      7044.8      62.0     124      62.0     F5B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8   ;   20      7415.6      60.6     121      60.5     F5F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8   ;   21      7786.4      59.2     118      59.0     F63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2   ;   22      8157.2      57.9     116      58.0     F66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2   ;   23      8527.9      56.7     113      56.5     F6A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D   ;   24      8898.7      55.5     111      55.5     F6C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7   ;   25      9269.5      54.4     109      54.5     F6F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2   ;   26      9640.3      53.3     107      53.5     F72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C   ;   27     10011.1      52.3     105      52.5     F74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7   ;   28     10381.8      51.3     103      51.5     F77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1   ;   29     10752.6      50.4     101      50.5     F7A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C   ;   30     11123.4      49.5      99      49.5     F7C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6   ;   31     11494.2      48.6      97      48.5     F7F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C   ;   32     11864.9      47.8      96      48.0     F80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6   ;   33     12235.7      47.0      94      47.0     F83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1   ;   34     12606.5      46.2      92      46.0     F86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6   ;   35     12977.3      45.5      91      45.5     F87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36     13348.1      44.7      89      44.5     F8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6   ;   37     13718.8      44.0      88      44.0     F8B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B   ;   38     14089.6      43.3      87      43.5     F8C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39     14460.4      42.7      85      42.5     F8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B   ;   40     14831.2      42.0      84      42.0     F90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20   ;   41     15202.0      41.4      83      41.5     F92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5   ;   42     15572.7      40.8      82      41.0     F93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60   ;   43     15943.5      40.2      80      40.0     F96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5   ;   44     16314.3      39.6      79      39.5     F97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A   ;   45     16685.1      39.1      78      39.0     F98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A0   ;   46     17055.9      38.5      77      38.5     F9A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5   ;   47     17426.6      38.0      76      38.0     F9B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A   ;   48     17797.4      37.5      75      37.5     F9C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49     18168.2      36.9      74      37.0     F9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5   ;   50     18539.0      36.4      73      36.5     F9F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A   ;   51     18909.8      36.0      72      36.0     FA0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F   ;   52     19280.5      35.5      71      35.5     FA1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53     19651.3      35.0      70      35.0     FA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A   ;   54     20022.1      34.6      69      34.5     FA4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F   ;   55     20392.9      34.1      68      34.0     FA5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4   ;   56     20763.7      33.7      67      33.5     FA7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57     21134.4      33.2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58     21505.2      32.8      66      33.0     FA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F   ;   59     21876.0      32.4      65      32.5     FA9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4   ;   60     22246.8      32.0      64      32.0     FAB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9   ;   61     22617.6      31.6      63      31.5     FAC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62     22988.3      31.2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F   ;   63     23359.1      30.8      62      31.0     FADF</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4   ;   64     23729.9      30.5      61      30.5     FAF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9   ;   65     24100.7      30.1      60      30.0     FB0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E   ;   66     24471.5      29.7      59      29.5     FB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E   ;   67     24842.2      29.4      59      29.5     FB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4   ;   68     25213.0      29.0      58      29.0     FB34</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9   ;   69     25583.8      28.7      57      28.5     FB4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9   ;   70     25954.6      28.3      57      28.5     FB4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E   ;   71     26325.4      28.0      56      28.0     FB5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3   ;   72     26696.1      27.7      55      27.5     FB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3   ;   73     27066.9      27.3      55      27.5     FB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9   ;   74     27437.7      27.0      54      27.0     FB89</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E   ;   75     27808.5      26.7      53      26.5     FB9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E   ;   76     28179.3      26.4      53      26.5     FB9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3   ;   77     28550.0      26.1      52      26.0     FBB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3   ;   78     28920.8      25.8      52      26.0     FBB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8   ;   79     29291.6      25.5      51      25.5     FB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E   ;   80     29662.4      25.2      50      25.0     FBD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E   ;   81     30033.2      24.9      50      25.0     FBD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82     30403.9      24.6      49      24.5     FBF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3   ;   83     30774.7      24.4      49      24.5     FBF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8   ;   84     31145.5      24.1      48      24.0     FC0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8   ;   85     31516.3      23.8      48      24.0     FC0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E   ;   86     31887.1      23.6      47      23.5     FC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E   ;   87     32257.8      23.3      47      23.5     FC1E</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3   ;   88     32628.6      23.0      46      23.0     FC3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3   ;   89     32999.4      22.8      46      23.0     FC3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8   ;   90     33370.2      22.5      45      22.5     FC4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8   ;   91     33741.0      22.3      45      22.5     FC4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D   ;   92     34111.7      22.0      44      22.0     FC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D   ;   93     34482.5      21.8      44      22.0     FC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3   ;   94     34853.3      21.5      43      21.5     FC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3   ;   95     35224.1      21.3      43      21.5     FC73</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8   ;   96     35594.8      21.0      42      21.0     FC8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8   ;   97     35965.6      20.8      42      21.0     FC8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D   ;   98     36336.4      20.6      41      20.5     FC9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D   ;   99     36707.2      20.4      41      20.5     FC9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2   ;  100     37078.0      20.1      40      20.0     FC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2   ;  101     37448.7      19.9      40      20.0     FC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8   ;  102     37819.5      19.7      39      19.5     FC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8   ;  103     38190.3      19.5      39      19.5     FC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8   ;  104     38561.1      19.3      39      19.5     FCC8</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D   ;  105     38931.9      19.0      38      19.0     FCD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D   ;  106     39302.6      18.8      38      19.0     FCD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07     39673.4      18.6      37      18.5     FCF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2   ;  108     40044.2      18.4      37      18.5     FCF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7   ;  109     40415.0      18.2      36      18.0     FD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7   ;  110     40785.8      18.0      36      18.0     FD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7   ;  111     41156.5      17.8      36      18.0     FD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D   ;  112     41527.3      17.6      35      17.5     FD1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D   ;  113     41898.1      17.4      35      17.5     FD1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2   ;  114     42268.9      17.2      34      17.0     FD3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2   ;  115     42639.7      17.0      34      17.0     FD3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2   ;  116     43010.4      16.8      34      17.0     FD3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7   ;  117     43381.2      16.6      33      16.5     FD4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7   ;  118     43752.0      16.5      33      16.5     FD4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7   ;  119     44122.8      16.3      33      16.5     FD4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D   ;  120     44493.6      16.1      32      16.0     FD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D   ;  121     44864.3      15.9      32      16.0     FD5D</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2   ;  122     45235.1      15.7      31      15.5     FD7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2   ;  123     45605.9      15.5      31      15.5     FD7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2   ;  124     45976.7      15.4      31      15.5     FD7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7   ;  125     46347.5      15.2      30      15.0     FD8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7   ;  126     46718.2      15.0      30      15.0     FD8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7   ;  127     47089.0      14.8      30      15.0     FD8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C   ;  128     47459.8      14.7      29      14.5     FD9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C   ;  129     47830.6      14.5      29      14.5     FD9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C   ;  130     48201.4      14.3      29      14.5     FD9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2   ;  131     48572.1      14.2      28      14.0     FD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2   ;  132     48942.9      14.0      28      14.0     FD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2   ;  133     49313.7      13.8      28      14.0     FDB2</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7   ;  134     49684.5      13.7      27      13.5     FDC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7   ;  135     50055.3      13.5      27      13.5     FDC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7   ;  136     50426.0      13.4      27      13.5     FDC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C   ;  137     50796.8      13.2      26      13.0     FDD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C   ;  138     51167.6      13.0      26      13.0     FDD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C   ;  139     51538.4      12.9      26      13.0     FDD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0     51909.2      12.7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1     52279.9      12.6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2     52650.7      12.4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43     53021.5      12.3      25      12.5     FD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7   ;  144     53392.3      12.1      24      12.0     FE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7   ;  145     53763.1      12.0      24      12.0     FE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7   ;  146     54133.8      11.8      24      12.0     FE07</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C   ;  147     54504.6      11.7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C   ;  148     54875.4      11.5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C   ;  149     55246.2      11.4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C   ;  150     55617.0      11.3      23      11.5     FE1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1   ;  151     55987.7      11.1      22      11.0     FE3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1   ;  152     56358.5      11.0      22      11.0     FE3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1   ;  153     56729.3      10.8      22      11.0     FE3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154     57100.1      10.7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155     57470.9      10.6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156     57841.6      10.4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157     58212.4      10.3      21      10.5     FE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C   ;  158     58583.2      10.2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C   ;  159     58954.0      10.0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C   ;  160     59324.7       9.9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C   ;  161     59695.5       9.8      20      10.0     FE5C</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1   ;  162     60066.3       9.6      19       9.5     FE7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1   ;  163     60437.1       9.5      19       9.5     FE7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1   ;  164     60807.9       9.4      19       9.5     FE7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6   ;  165     61178.6       9.2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6   ;  166     61549.4       9.1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6   ;  167     61920.2       9.0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6   ;  168     62291.0       8.9      18       9.0     FE8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169     62661.8       8.7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170     63032.5       8.6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171     63403.3       8.5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172     63774.1       8.4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173     64144.9       8.3      17       8.5     FE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1   ;  174     64515.7       8.1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1   ;  175     64886.4       8.0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1   ;  176     65257.2       7.9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1   ;  177     65628.0       7.8      16       8.0     FEB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6   ;  178     65998.8       7.7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6   ;  179     66369.6       7.5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6   ;  180     66740.3       7.4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6   ;  181     67111.1       7.3      15       7.5     FEC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B   ;  182     67481.9       7.2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B   ;  183     67852.7       7.1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B   ;  184     68223.5       7.0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B   ;  185     68594.2       6.9      14       7.0     FED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86     68965.0       6.7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87     69335.8       6.6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88     69706.6       6.5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89     70077.4       6.4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1   ;  190     70448.1       6.3      13       6.5     FEF1</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6   ;  191     70818.9       6.2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6   ;  192     71189.7       6.1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6   ;  193     71560.5       6.0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6   ;  194     71931.3       5.9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06   ;  195     72302.0       5.8      12       6.0     FF0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B   ;  196     72672.8       5.7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B   ;  197     73043.6       5.6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B   ;  198     73414.4       5.5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1B   ;  199     73785.2       5.3      11       5.5     FF1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0   ;  200     74155.9       5.2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0   ;  201     74526.7       5.1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0   ;  202     74897.5       5.0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0   ;  203     75268.3       4.9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30   ;  204     75639.1       4.8      10       5.0     FF3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205     76009.8       4.7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206     76380.6       4.6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207     76751.4       4.5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208     77122.2       4.4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46   ;  209     77493.0       4.3       9       4.5     FF46</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B   ;  210     77863.7       4.2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B   ;  211     78234.5       4.2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B   ;  212     78605.3       4.1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B   ;  213     78976.1       4.0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B   ;  214     79346.9       3.9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5B   ;  215     79717.6       3.8       8       4.0     FF5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0   ;  216     80088.4       3.7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0   ;  217     80459.2       3.6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0   ;  218     80830.0       3.5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0   ;  219     81200.7       3.4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70   ;  220     81571.5       3.3       7       3.5     FF7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5   ;  221     81942.3       3.2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5   ;  222     82313.1       3.1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5   ;  223     82683.9       3.0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5   ;  224     83054.6       2.9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5   ;  225     83425.4       2.8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85   ;  226     83796.2       2.8       6       3.0     FF8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227     84167.0       2.7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228     84537.8       2.6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229     84908.5       2.5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230     85279.3       2.4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9B   ;  231     85650.1       2.3       5       2.5     FF9B</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0   ;  232     86020.9       2.2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0   ;  233     86391.7       2.1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0   ;  234     86762.4       2.1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0   ;  235     87133.2       2.0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0   ;  236     87504.0       1.9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B0   ;  237     87874.8       1.8       4       2.0     FFB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5   ;  238     88245.6       1.7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5   ;  239     88616.3       1.6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5   ;  240     88987.1       1.5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5   ;  241     89357.9       1.5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5   ;  242     89728.7       1.4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C5   ;  243     90099.5       1.3       3       1.5     FFC5</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A   ;  244     90470.2       1.2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A   ;  245     90841.0       1.1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A   ;  246     91211.8       1.1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A   ;  247     91582.6       1.0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A   ;  248     91953.4        .9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DA   ;  249     92324.1        .8       2       1.0     FFDA</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50     92694.9        .7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51     93065.7        .6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52     93436.5        .6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53     93807.3        .5       1        .5     FFF0</w:t>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DB  h'F0   ;  254     94178.0        .4       1        .5     FFF0</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Courier New" w:hAnsi="Courier New" w:cs="Courier New"/>
          <w:b/>
          <w:b/>
          <w:sz w:val="16"/>
          <w:lang w:eastAsia="en-US"/>
        </w:rPr>
      </w:pPr>
      <w:r>
        <w:rPr>
          <w:rFonts w:eastAsia="Courier New" w:cs="Courier New" w:ascii="Courier New" w:hAnsi="Courier New"/>
          <w:b/>
          <w:sz w:val="16"/>
          <w:lang w:eastAsia="en-US"/>
        </w:rPr>
        <w:t xml:space="preserve">                 </w:t>
      </w:r>
      <w:r>
        <w:rPr>
          <w:rFonts w:cs="Courier New" w:ascii="Courier New" w:hAnsi="Courier New"/>
          <w:b/>
          <w:sz w:val="16"/>
          <w:lang w:eastAsia="en-US"/>
        </w:rPr>
        <w:t>.end</w:t>
      </w:r>
    </w:p>
    <w:p>
      <w:pPr>
        <w:pStyle w:val="Normal"/>
        <w:rPr>
          <w:rFonts w:ascii="Courier New" w:hAnsi="Courier New" w:cs="Courier New"/>
          <w:b/>
          <w:b/>
          <w:sz w:val="16"/>
          <w:lang w:eastAsia="en-US"/>
        </w:rPr>
      </w:pPr>
      <w:r>
        <w:rPr>
          <w:rFonts w:cs="Courier New" w:ascii="Courier New" w:hAnsi="Courier New"/>
          <w:b/>
          <w:sz w:val="16"/>
          <w:lang w:eastAsia="en-US"/>
        </w:rPr>
      </w:r>
    </w:p>
    <w:p>
      <w:pPr>
        <w:pStyle w:val="Normal"/>
        <w:rPr>
          <w:rFonts w:ascii="Arial" w:hAnsi="Arial" w:cs="Arial"/>
          <w:b/>
          <w:b/>
          <w:lang w:eastAsia="en-US"/>
        </w:rPr>
      </w:pPr>
      <w:r>
        <w:rPr>
          <w:rFonts w:cs="Arial" w:ascii="Arial" w:hAnsi="Arial"/>
          <w:b/>
          <w:lang w:eastAsia="en-U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i/>
      <w:sz w:val="18"/>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rFonts w:ascii="Arial" w:hAnsi="Arial" w:cs="Arial"/>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BodyText3">
    <w:name w:val="Body Text 3"/>
    <w:basedOn w:val="Normal"/>
    <w:qFormat/>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ishbein@exite.com" TargetMode="External"/><Relationship Id="rId3" Type="http://schemas.openxmlformats.org/officeDocument/2006/relationships/image" Target="media/image1.wmf"/><Relationship Id="rId4" Type="http://schemas.openxmlformats.org/officeDocument/2006/relationships/hyperlink" Target="http://www.atmel.com/" TargetMode="External"/><Relationship Id="rId5" Type="http://schemas.openxmlformats.org/officeDocument/2006/relationships/hyperlink" Target="http://www.thermometrics.com/" TargetMode="External"/><Relationship Id="rId6" Type="http://schemas.openxmlformats.org/officeDocument/2006/relationships/image" Target="media/image2.wmf"/><Relationship Id="rId7" Type="http://schemas.openxmlformats.org/officeDocument/2006/relationships/hyperlink" Target="http://www.national.com/pf/LM/LM2931.html" TargetMode="External"/><Relationship Id="rId8" Type="http://schemas.openxmlformats.org/officeDocument/2006/relationships/hyperlink" Target="http://www.national.com/pf/LM/LM79.html" TargetMode="External"/><Relationship Id="rId9" Type="http://schemas.openxmlformats.org/officeDocument/2006/relationships/image" Target="media/image3.wmf"/><Relationship Id="rId10" Type="http://schemas.openxmlformats.org/officeDocument/2006/relationships/hyperlink" Target="http://www.digikey.com/" TargetMode="External"/><Relationship Id="rId11" Type="http://schemas.openxmlformats.org/officeDocument/2006/relationships/hyperlink" Target="http://www.marshall.com/index.cgi"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atmel.com/atmel/products/prod72.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1:05:00Z</dcterms:created>
  <dc:creator>Bruce Fishbein</dc:creator>
  <dc:description/>
  <dc:language>en-US</dc:language>
  <cp:lastModifiedBy>Alex van Kaam</cp:lastModifiedBy>
  <cp:lastPrinted>1999-04-09T21:52:00Z</cp:lastPrinted>
  <dcterms:modified xsi:type="dcterms:W3CDTF">1999-04-20T13:39:00Z</dcterms:modified>
  <cp:revision>43</cp:revision>
  <dc:subject/>
  <dc:title>FANTEMP: A Temperature Sensor Compatible With the LM78/LM79</dc:title>
</cp:coreProperties>
</file>