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lang w:val="da-DK"/>
        </w:rPr>
      </w:pPr>
      <w:r>
        <w:rPr>
          <w:rFonts w:eastAsia="Arial" w:cs="Arial" w:ascii="Arial" w:hAnsi="Arial"/>
          <w:b/>
          <w:bCs/>
          <w:sz w:val="36"/>
          <w:szCs w:val="36"/>
          <w:lang w:val="da-DK"/>
        </w:rPr>
        <w:t>Tukani's Drawing Guide</w:t>
      </w:r>
    </w:p>
    <w:p>
      <w:pPr>
        <w:pStyle w:val="Normal"/>
        <w:spacing w:lineRule="auto" w:line="240"/>
        <w:jc w:val="center"/>
        <w:rPr>
          <w:rFonts w:ascii="Arial" w:hAnsi="Arial" w:eastAsia="Arial" w:cs="Arial"/>
          <w:b/>
          <w:b/>
          <w:bCs/>
          <w:lang w:val="da-DK"/>
        </w:rPr>
      </w:pPr>
      <w:r>
        <w:rPr>
          <w:rFonts w:eastAsia="Arial" w:cs="Arial" w:ascii="Arial" w:hAnsi="Arial"/>
          <w:b/>
          <w:bCs/>
          <w:lang w:val="da-DK"/>
        </w:rPr>
        <w:t>A COMPLETE GUIDE TO DRAWING</w:t>
      </w:r>
    </w:p>
    <w:p>
      <w:pPr>
        <w:pStyle w:val="Normal"/>
        <w:spacing w:lineRule="auto" w:line="240"/>
        <w:jc w:val="center"/>
        <w:rPr>
          <w:rFonts w:ascii="Arial" w:hAnsi="Arial" w:eastAsia="Arial" w:cs="Arial"/>
          <w:b/>
          <w:b/>
          <w:bCs/>
          <w:lang w:val="da-DK"/>
        </w:rPr>
      </w:pPr>
      <w:r>
        <w:rPr>
          <w:rFonts w:eastAsia="Arial" w:cs="Arial" w:ascii="Arial" w:hAnsi="Arial"/>
          <w:b/>
          <w:bCs/>
          <w:lang w:val="da-DK"/>
        </w:rPr>
        <w:t>6Th. Of March 1998</w:t>
      </w:r>
    </w:p>
    <w:p>
      <w:pPr>
        <w:pStyle w:val="Normal"/>
        <w:spacing w:lineRule="auto" w:line="240"/>
        <w:jc w:val="center"/>
        <w:rPr>
          <w:rFonts w:ascii="Arial" w:hAnsi="Arial" w:eastAsia="Arial" w:cs="Arial"/>
          <w:b/>
          <w:b/>
          <w:bCs/>
          <w:lang w:val="da-DK"/>
        </w:rPr>
      </w:pPr>
      <w:r>
        <w:rPr>
          <w:rFonts w:eastAsia="Arial" w:cs="Arial" w:ascii="Arial" w:hAnsi="Arial"/>
          <w:b/>
          <w:bCs/>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u w:val="single"/>
          <w:lang w:val="da-DK"/>
        </w:rPr>
        <w:t>IntroDuction:</w:t>
      </w:r>
      <w:r>
        <w:rPr>
          <w:rFonts w:eastAsia="Arial" w:cs="Arial" w:ascii="Arial" w:hAnsi="Arial"/>
          <w:b/>
          <w:bCs/>
          <w:sz w:val="24"/>
          <w:szCs w:val="24"/>
          <w:lang w:val="da-DK"/>
        </w:rPr>
        <w:t xml:space="preserve"> Whyyy, Whyyyyy, Whyyyyyyyy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 xml:space="preserve">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Well First of all, there nothing as satisfying as finishing a piece of      graphic i.e. for a website, or a game. IF it look's good That is. Many websites  has really ugly, stolen or no graphic at all, off course you don't visit a website just to look at the groovy images, but it really is a big bonu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I choosed to write this, (until now teniiii weenieeee) tutorial to help other people making their own graphic, many people ask's me if i wanna make some graphic for their homepage, but it's much more satisfying doing it yourself ( and you don't need to greet a whole bunch of people (o: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ctually i wanted to make a tut. on programming but theres ton's of them already.</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The first tut's will mainly be about drawing graphics for i.e. websites in windows but later i will tell a bit of drawing in 320x200x256 in dos, and for that i will also create a freeware drawing program for do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u w:val="single"/>
          <w:lang w:val="da-DK"/>
        </w:rPr>
        <w:t>Distribution:</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You can either download it from my homepage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 xml:space="preserve"> </w:t>
      </w:r>
      <w:r>
        <w:rPr>
          <w:rFonts w:eastAsia="Arial" w:cs="Arial" w:ascii="Arial" w:hAnsi="Arial"/>
          <w:b/>
          <w:bCs/>
          <w:sz w:val="24"/>
          <w:szCs w:val="24"/>
          <w:lang w:val="da-DK"/>
        </w:rPr>
        <w:t>Http://www.furtunecity.com/underworld/worms/100</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or Request by Email: fire-ant@usa.net and i'll send it to you.</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u w:val="single"/>
          <w:lang w:val="da-DK"/>
        </w:rPr>
      </w:pPr>
      <w:r>
        <w:rPr>
          <w:rFonts w:eastAsia="Arial" w:cs="Arial" w:ascii="Arial" w:hAnsi="Arial"/>
          <w:b/>
          <w:bCs/>
          <w:sz w:val="24"/>
          <w:szCs w:val="24"/>
          <w:u w:val="single"/>
          <w:lang w:val="da-DK"/>
        </w:rPr>
        <w:t>What's Programs Me Need ?</w:t>
      </w:r>
    </w:p>
    <w:p>
      <w:pPr>
        <w:pStyle w:val="Normal"/>
        <w:spacing w:lineRule="auto" w:line="240"/>
        <w:rPr>
          <w:rFonts w:ascii="Arial" w:hAnsi="Arial" w:eastAsia="Arial" w:cs="Arial"/>
          <w:b/>
          <w:b/>
          <w:bCs/>
          <w:sz w:val="24"/>
          <w:szCs w:val="24"/>
          <w:u w:val="single"/>
          <w:lang w:val="da-DK"/>
        </w:rPr>
      </w:pPr>
      <w:r>
        <w:rPr>
          <w:rFonts w:eastAsia="Arial" w:cs="Arial" w:ascii="Arial" w:hAnsi="Arial"/>
          <w:b/>
          <w:bCs/>
          <w:sz w:val="24"/>
          <w:szCs w:val="24"/>
          <w:u w:val="single"/>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Well when I create graphic for games I use a program for dos that can use 320x200x256 cause.... that's what im programming in, usually....</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But when i create graphic for my homepage, i use programs like Paint Shop Pro, Lview Pro, And Gif Construction Set. Ohh mee goot, why all those programs ? i hear you ask (no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Well Paint Shop Pro, is used for drawing everything cause it got tons of nifty effects like shadows and all that kind'a stuff but more on that later.</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Lview Pro, is used for setting background color.</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Gif Construction Set, is used for creating animated gif'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u w:val="single"/>
          <w:lang w:val="da-DK"/>
        </w:rPr>
      </w:pPr>
      <w:r>
        <w:rPr>
          <w:rFonts w:eastAsia="Arial" w:cs="Arial" w:ascii="Arial" w:hAnsi="Arial"/>
          <w:b/>
          <w:bCs/>
          <w:sz w:val="24"/>
          <w:szCs w:val="24"/>
          <w:u w:val="single"/>
          <w:lang w:val="da-DK"/>
        </w:rPr>
        <w:t>A 1/8 Of A Byte On ( that's a bit (o: ) On Image Format's</w:t>
      </w:r>
    </w:p>
    <w:p>
      <w:pPr>
        <w:pStyle w:val="Normal"/>
        <w:spacing w:lineRule="auto" w:line="240"/>
        <w:rPr>
          <w:rFonts w:ascii="Arial" w:hAnsi="Arial" w:eastAsia="Arial" w:cs="Arial"/>
          <w:b/>
          <w:b/>
          <w:bCs/>
          <w:sz w:val="24"/>
          <w:szCs w:val="24"/>
          <w:u w:val="single"/>
          <w:lang w:val="da-DK"/>
        </w:rPr>
      </w:pPr>
      <w:r>
        <w:rPr>
          <w:rFonts w:eastAsia="Arial" w:cs="Arial" w:ascii="Arial" w:hAnsi="Arial"/>
          <w:b/>
          <w:bCs/>
          <w:sz w:val="24"/>
          <w:szCs w:val="24"/>
          <w:u w:val="single"/>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Bmp :</w:t>
        <w:tab/>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 xml:space="preserve">Windows Bitmap, a non compressed format that takes most of                                          </w:t>
        <w:tab/>
        <w:t xml:space="preserve">your harddisk space (o: , if you look in your windows dir you'll                            </w:t>
        <w:tab/>
        <w:t xml:space="preserve">find some bmp's cause their used as backgrounds in windows.                           </w:t>
        <w:tab/>
        <w:t xml:space="preserve">They can contain up to 16Mio. colours (Rauuuw) And almost any              </w:t>
        <w:tab/>
        <w:t>resolution if you have the HD Capaticy for it.</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 xml:space="preserve">Jpeg :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 xml:space="preserve">Jpeg (and Jfif I think) is an encoded image format like bmp it can              </w:t>
        <w:tab/>
        <w:t xml:space="preserve">contain 16Mio. Colours and any resolution. And because of the              </w:t>
        <w:tab/>
        <w:t xml:space="preserve">compression it does'ent  take up much space. Jpeg is an              </w:t>
        <w:tab/>
        <w:t xml:space="preserve">internet standard because of it's size, and if you have your Hd                           </w:t>
        <w:tab/>
        <w:t xml:space="preserve">filled with porn (o: they will probably be in Jpeg Format ( I've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heard (o: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 xml:space="preserve">Gif :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 xml:space="preserve">Ok Gif, well theres 2 differrent types of gif there is Gif89A And                   </w:t>
        <w:tab/>
        <w:t xml:space="preserve">Gif87A Both of them can contain 256 Colours and any resolution                           </w:t>
        <w:tab/>
        <w:t xml:space="preserve">(ok all images can contain any res. so i'll shut up). </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 xml:space="preserve">Gif 87A is a standard gif with just the standard stuff, and no                 </w:t>
        <w:tab/>
        <w:t>goodie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 xml:space="preserve">Gif 89 A is used if you wan't i.e. a transparent background colour </w:t>
        <w:tab/>
        <w:t>or if you wan't it animated.</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Pcx:</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 xml:space="preserve">Pcx is often used in games, their not compressed and don't take             </w:t>
        <w:tab/>
        <w:t xml:space="preserve">too much disk space, there is actually 3 types of Pcx's. Version 0, </w:t>
        <w:tab/>
        <w:t xml:space="preserve">1, and 5. (I use them while writing the game, when im done i'll </w:t>
        <w:tab/>
        <w:t>convert to Raw)</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Version 0 is in 2 Colour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Version 2 Is in 256 Colour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Version 5 Is in 16 Million Colour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Raw:</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b/>
        <w:t xml:space="preserve">The raw format is usually the type of image you can find in a </w:t>
        <w:tab/>
        <w:t xml:space="preserve">game. It usually contains 256 colours, but can also contain well </w:t>
        <w:tab/>
        <w:t xml:space="preserve">whatever you want. It is probably the most simple of all image </w:t>
        <w:tab/>
        <w:t xml:space="preserve">format's, the only thing you do to save it, is write the number of a </w:t>
        <w:tab/>
        <w:t xml:space="preserve">color (0-255) of each pixel in Ascii, theres no palette information </w:t>
        <w:tab/>
        <w:t>saved so you have to load a palette too.</w:t>
      </w:r>
    </w:p>
    <w:p>
      <w:pPr>
        <w:pStyle w:val="Normal"/>
        <w:spacing w:lineRule="auto" w:line="240"/>
        <w:rPr>
          <w:rFonts w:ascii="Times New Roman" w:hAnsi="Times New Roman" w:eastAsia="Times New Roman" w:cs="Times New Roman"/>
          <w:b/>
          <w:b/>
          <w:bCs/>
          <w:sz w:val="24"/>
          <w:szCs w:val="24"/>
          <w:lang w:val="da-DK"/>
        </w:rPr>
      </w:pPr>
      <w:r>
        <w:rPr>
          <w:rFonts w:eastAsia="Times New Roman" w:cs="Times New Roman" w:ascii="Times New Roman" w:hAnsi="Times New Roman"/>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u w:val="single"/>
          <w:lang w:val="da-DK"/>
        </w:rPr>
        <w:t>First Step Into....... Art, Rauuuuw catchy title....:</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Let's start with a simple thing like drawing a button, yah a box like button, that's kind'a simple and the "shadowing technique" can be advanced to be used on things like logos or something neat. Start by drawing a filled rectangle in whatever size you want it. A plain rectangle is a bit boring so let's fill it out with a nice something. First we wan't to make sure that we don't paint all over the place, but only in the rectangle so let's make a mask around it, you can do that by either clicking on the Magic Wand and set the tolerence and feather to 0. Or you can make a mask by clicking on the Selection Tool and set feather to 0. Now lets make a nice "texture" for the button:</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 xml:space="preserve"> </w:t>
      </w:r>
      <w:r>
        <w:rPr>
          <w:rFonts w:eastAsia="Arial" w:cs="Arial" w:ascii="Arial" w:hAnsi="Arial"/>
          <w:b/>
          <w:bCs/>
          <w:sz w:val="24"/>
          <w:szCs w:val="24"/>
          <w:lang w:val="da-DK"/>
        </w:rPr>
        <w:t>i.e. choose the freehand tool (the pen, that says "paint brushes" when you hold the mouse over it) and if you set size to more than 5 it will automatically make *antialiasing*. If you have the mask around the box then carefully draw a texture i can be whatever you feel like stripes, circles or anything. The one i made in the example requires a little skill but just practice and you'll learn.</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i.e. Choose the Freehand Tool and set to Size to about 100 and select a paper texture (For my example i used Marble), remember to have a mask around the box. I choosed to give my box a darker pattern so i just choosed a darker purple, you can also use black, or to make it brighter choose white. Now this is very easy f your carefull, click the mouse button on the rectangle and when you done it all over the place then whoooop you have a groovy texture.</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lso try to figure out some textures yourself.</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Now we have a nice textures rectangle but i does'nt look like a button! so let's make a bit of shadow on it so it looks a bit thicker. Psp has a great tool for that too, the Retouch Tool. Usually a button is Bright on the top and on the left, and if it's pushed it's the opposite. Most people will probably say that it depends on where the light comes from (that's kind'a true) But try to make another side bright instead of dark, and you'll notice that it look's all wrong. A good tip to remember how the shadows shall look like, is if theres buttons in the program your using    (in windows there always is) then just make the shadows like on the buttons. Ok back to work, we still need a mask around the rectangle now Choose the Retouch tool and select darken in the pulldown menu, set Opacity to about 20 and size 10 (depending on the colours you used for the box, and the size of the box). carefully draw a line in the bottom of the rectangle and on the right side of it.  &gt; ____| &lt;</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When you've done that and made it properly, choose lighten in the pulldown menu, and set Opacity to about 40, and draw lines on the left and on the top &gt; |'''''''''' &lt;  (pretty Ayyyy ? (o: ). You'll probably wanna practice that a bit too.</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Now let's put some text on our little button, Choose the text tool and click where ever you wan't the text placed. Choose the fonts and sizes you want (i usually choose Bold too) Check the Antialiasing box and make sure that theres checked in the that says "Floating" too. now press OK and theres text on the button. well theres MY first mistake it's really hard to find a color that looks  good on my yellow button. Make sure you chooses some colors that looks good together.</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ntialiasing* Putting some more colors so it's a bit smoother.</w:t>
      </w:r>
    </w:p>
    <w:p>
      <w:pPr>
        <w:pStyle w:val="Normal"/>
        <w:spacing w:lineRule="auto" w:line="240"/>
        <w:rPr>
          <w:rFonts w:ascii="Arial" w:hAnsi="Arial" w:eastAsia="Arial" w:cs="Arial"/>
          <w:b/>
          <w:b/>
          <w:bCs/>
          <w:sz w:val="24"/>
          <w:szCs w:val="24"/>
          <w:u w:val="single"/>
          <w:lang w:val="da-DK"/>
        </w:rPr>
      </w:pPr>
      <w:r>
        <w:rPr>
          <w:rFonts w:eastAsia="Arial" w:cs="Arial" w:ascii="Arial" w:hAnsi="Arial"/>
          <w:b/>
          <w:bCs/>
          <w:sz w:val="24"/>
          <w:szCs w:val="24"/>
          <w:u w:val="single"/>
          <w:lang w:val="da-DK"/>
        </w:rPr>
      </w:r>
    </w:p>
    <w:p>
      <w:pPr>
        <w:pStyle w:val="Normal"/>
        <w:spacing w:lineRule="auto" w:line="240"/>
        <w:rPr>
          <w:rFonts w:ascii="Arial" w:hAnsi="Arial" w:eastAsia="Arial" w:cs="Arial"/>
          <w:b/>
          <w:b/>
          <w:bCs/>
          <w:sz w:val="24"/>
          <w:szCs w:val="24"/>
          <w:u w:val="single"/>
          <w:lang w:val="da-DK"/>
        </w:rPr>
      </w:pPr>
      <w:r>
        <w:rPr>
          <w:rFonts w:eastAsia="Arial" w:cs="Arial" w:ascii="Arial" w:hAnsi="Arial"/>
          <w:b/>
          <w:bCs/>
          <w:sz w:val="24"/>
          <w:szCs w:val="24"/>
          <w:u w:val="single"/>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u w:val="single"/>
          <w:lang w:val="da-DK"/>
        </w:rPr>
        <w:t>Some Hints For Ya'</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lways make sure your drawing in 16 Mio. colors, else you can't use the effect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With the method we used to make the button, you can also create a tile for a nice background.</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u w:val="single"/>
          <w:lang w:val="da-DK"/>
        </w:rPr>
        <w:t>In The Next Tutorial</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Making The Fonts Look Better.</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Creating Some Background.</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Transparent BackGrounds On Object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And a  lotta other stuff.</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u w:val="single"/>
          <w:lang w:val="da-DK"/>
        </w:rPr>
        <w:t>Very Important</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You can contact me on Email: fire-ant@usa.net.</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The Next Tut: I will only release a second tutotial if</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i get some response on this one, so please email me</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your questions or anything else. AND i also need som</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sponsor hit's on my homepage, or else i can't affort to</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keep my internet connection, So keep thoose clicks cooming...</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lang w:val="da-DK"/>
        </w:rPr>
        <w:t>CopyRight 1998 Claus Jensen (Tukani Games)</w:t>
      </w:r>
    </w:p>
    <w:p>
      <w:pPr>
        <w:pStyle w:val="Normal"/>
        <w:spacing w:lineRule="auto" w:line="240"/>
        <w:rPr>
          <w:rFonts w:ascii="Arial" w:hAnsi="Arial" w:eastAsia="Arial" w:cs="Arial"/>
          <w:b/>
          <w:b/>
          <w:bCs/>
          <w:sz w:val="24"/>
          <w:szCs w:val="24"/>
          <w:lang w:val="da-DK"/>
        </w:rPr>
      </w:pPr>
      <w:r>
        <w:rPr>
          <w:rFonts w:eastAsia="Arial" w:cs="Arial" w:ascii="Arial" w:hAnsi="Arial"/>
          <w:b/>
          <w:bCs/>
          <w:sz w:val="24"/>
          <w:szCs w:val="24"/>
          <w:u w:val="single"/>
          <w:lang w:val="da-DK"/>
        </w:rPr>
        <w:tab/>
        <w:tab/>
      </w:r>
    </w:p>
    <w:p>
      <w:pPr>
        <w:pStyle w:val="Normal"/>
        <w:spacing w:lineRule="auto" w:line="240"/>
        <w:rPr>
          <w:rFonts w:ascii="Arial" w:hAnsi="Arial" w:eastAsia="Arial" w:cs="Arial"/>
          <w:b/>
          <w:b/>
          <w:bCs/>
          <w:sz w:val="24"/>
          <w:szCs w:val="24"/>
          <w:u w:val="single"/>
          <w:lang w:val="da-DK"/>
        </w:rPr>
      </w:pPr>
      <w:r>
        <w:rPr>
          <w:rFonts w:eastAsia="Arial" w:cs="Arial" w:ascii="Arial" w:hAnsi="Arial"/>
          <w:b/>
          <w:bCs/>
          <w:sz w:val="24"/>
          <w:szCs w:val="24"/>
          <w:lang w:val="da-DK"/>
        </w:rPr>
        <w:t xml:space="preserve">                         </w:t>
      </w:r>
    </w:p>
    <w:p>
      <w:pPr>
        <w:pStyle w:val="Normal"/>
        <w:spacing w:lineRule="auto" w:line="240"/>
        <w:rPr>
          <w:rFonts w:ascii="Times New Roman" w:hAnsi="Times New Roman" w:eastAsia="Times New Roman" w:cs="Times New Roman"/>
          <w:b/>
          <w:b/>
          <w:bCs/>
          <w:sz w:val="24"/>
          <w:szCs w:val="24"/>
          <w:u w:val="single"/>
          <w:lang w:val="da-DK"/>
        </w:rPr>
      </w:pPr>
      <w:r>
        <w:rPr>
          <w:rFonts w:eastAsia="Times New Roman" w:cs="Times New Roman" w:ascii="Times New Roman" w:hAnsi="Times New Roman"/>
          <w:b/>
          <w:bCs/>
          <w:sz w:val="24"/>
          <w:szCs w:val="24"/>
          <w:u w:val="single"/>
          <w:lang w:val="da-DK"/>
        </w:rPr>
      </w:r>
    </w:p>
    <w:p>
      <w:pPr>
        <w:pStyle w:val="Normal"/>
        <w:spacing w:lineRule="auto" w:line="240"/>
        <w:rPr>
          <w:rFonts w:ascii="Times New Roman" w:hAnsi="Times New Roman" w:eastAsia="Times New Roman" w:cs="Times New Roman"/>
          <w:b/>
          <w:b/>
          <w:bCs/>
          <w:lang w:val="da-DK"/>
        </w:rPr>
      </w:pPr>
      <w:r>
        <w:rPr>
          <w:rFonts w:eastAsia="Times New Roman" w:cs="Times New Roman" w:ascii="Times New Roman" w:hAnsi="Times New Roman"/>
          <w:b/>
          <w:bCs/>
          <w:lang w:val="da-D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