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NEW C PRIMER PLUS SECOND EDITION by Waite &amp; Prat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CHAPTER 8 NOTES by Linda Buck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Copyright (C) 1993 by The Waite Group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Copyright (C) 1997 by Linda Buck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1. Buffer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efinition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uffer - An area of temporary storage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ypes of I/O Buffering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1) Unbuffered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o buffer.  Each character is immediately available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ord processors usually use unbuffered input/outpu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2) Line Buffered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uffer is flushed when a newline character is encountered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Keyboard input/output is usually line buffered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3) Fully Buffered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uffer is flushed when it is full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ile input/output is usually fully buffered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2. Example 8.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ble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rite a program that reads and echos text.  Use # as t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erminating character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echo1.c -- echos input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har ch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Please enter some text terminated by #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ile ((ch = getchar()) != '#'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utchar(ch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reen - Unbuffered I/O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some text terminated by #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&amp;Out: aabb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&amp;Out: ccdd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#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reen - Line Buffered I/O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some text terminated by #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ab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ab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cd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cd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#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reen - Fully Buffered I/O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some text terminated by #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ab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cd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#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ab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cd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3. Example 8.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 #1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buffer1.c -- keyboard buffering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har ch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Please enter some text terminated by #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ile ((ch = getchar()) != '#'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ch == '\n'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ch = '\\n'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els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ch = '%c'\n", ch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reen #1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some text terminated by #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ab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ch = 'a'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ch = 'b'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ch = '\n'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cd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ch = 'c'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ch = 'd'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ch = '\n'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#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 #2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buffer2.c -- keyboard buffering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har ch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status, num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Please enter a list of integers.  Type q to quit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ile (scanf("%d", &amp;num) == 1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num = %d\n", num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'q' still in input buffer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Please enter an integer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tatus = scanf("%d", &amp;num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status = %d, num = %d\n", status, num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get 'q' out of input buffer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h = getchar(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ch = '%c'\n", ch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Please enter an integer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tatus = scanf("%d", &amp;num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status = %d, num = %d\n", status, num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reen #2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 list of integers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2 4 q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num =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num =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n integer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status = 0, num =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ch = 'q'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n integer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status = 1, num =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4. Terminating Inpu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efinitions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ile - An area of memory in which information is stored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tream - An idealized flow of data to which the actual input or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 is mapped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tandard Input/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1) C treats input and output devices the same as it treats regular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iles on storage devices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2) Keyboard input is represented by a stream called stdin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reen output is represented by a stream called stdou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3) The getchar() and scanf() functions deal with stdin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he putchar() and printf() functions deal with stdou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End-of-File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1) The keyboard end-of-file character is typed as follows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OS: [Ctrl-Z]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UNIX: [Ctrl-D] at the beginning of a lin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2) (a) getchar(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1) The return value for getchar() when it detects end-of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ile is EO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2) The return value for getchar() is type int to allow for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EO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b) scanf(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1) The return value for scanf() when it detects EOF for t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irst item is EO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2) The return value for scanf() when it detects end-of-fi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fter the first item is the number of items read befo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encountering end-of-file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3) Typically, EOF is defined in the stdio.h file as follows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define EOF (-1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5. Example 8.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ble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Modify Example 8.1 to use EOF as the terminating character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echo2.c -- echos input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ch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Please enter some text terminated by EOF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ile ((ch = getchar()) != EOF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utchar(ch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reen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some text terminated by EO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ab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ab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cd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cd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[Ctrl-Z] (Unix: [Ctrl-D]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6. Redirect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1) Redirecting input enables a program to use a file instead of t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keyboard for inpu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2) Redirecting output enables a program to use a file instead o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he screen for outpu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ystem Commands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1) Redirecting stdin from a file: &l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 &lt; file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2) Redirecting stdout to a file: 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 &gt; file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3) Combined redirection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 &lt; file1 &gt; file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r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 &gt; file2 &lt; file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ote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1) If the output file already exists it is erased and a new file i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reated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2) Don't use the same filename for both input and output in on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ommand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7. Example 8.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1) prog &lt; file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MS-DOS Program: echo2.ex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UNIX Program:   a.ou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 File: letters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bcdefghijklmnopqrstuvwxyz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MS-DOS Command: echo2 &lt; letters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UNIX Command:   a.out &lt; letters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reen 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bcdefghijklmnopqrstuvwxyz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2) prog &gt; file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MS-DOS Program: echo2.ex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UNIX Program:   a.ou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MS-DOS Command: echo2 &gt; letters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UNIX Command:   a.out &gt; letters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reen In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bcdefghijklmnopqrstuvwxyz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[Ctrl-Z] (Unix: [Ctrl-D]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 File: letters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bcdefghijklmnopqrstuvwxyz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MS-DOS Command (check contents of letters2 file): type letters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UNIX Command (check contents of letters2 file): pg letters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reen 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bcdefghijklmnopqrstuvwxyz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3) prog &lt; file1 &gt; file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MS-DOS Program: echo2.ex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UNIX Program:   a.ou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 File: letters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bcdefghijklmnopqrstuvwxyz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MS-DOS Command: echo2 &lt; letters1 &gt; letters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UNIX Command:   a.out &lt; letters1 &gt; letters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 File: letters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bcdefghijklmnopqrstuvwxyz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MS-DOS Command (check contents of letters2 file): type letters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UNIX Command (check contents of letters2 file):   pg letters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reen 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bcdefghijklmnopqrstuvwxyz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8. Friendly User Interface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1) Be sure your program handles the newline character correctly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2) Be careful when using both getchar() (or scanf() with %c) 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ad input a character at a time and scanf() to read numbers or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trings.  This mixture can create problems because getchar(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or scanf() with %c) reads every character, including spaces,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abs, and newlines, whereas scanf(), when reading numbers or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trings, skips over spaces, tabs, and newlines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3) Try to anticipate ways in which users will fail to follow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structions and then design your program to handle these user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ailures gracefully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9. Example 8.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ble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rite a program that processes a yes or no question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correct Progra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yesno1.c -- processes a yes or no question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ch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ile (1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prompt user for answer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Y/N?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get answer and handle quit cas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(ch = getchar()) == EOF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reak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process answer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ch == 'Y' || ch == 'y'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Process y answer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else if (ch == 'N' || ch == 'n'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Process n answer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els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Error: invalid answer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correct Screen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Y/N?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rocess y answer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Y/N?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Error: invalid answer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Y/N?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rocess n answer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Y/N?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upt: Error: invalid answer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Y/N?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Error: invalid answer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Y/N?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qui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Error: invalid answer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Y/N?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Error: invalid answer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Y/N?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Error: invalid answer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Y/N?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Error: invalid answer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Y/N?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Error: invalid answer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Y/N?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[Ctrl-Z] (Unix: [Ctrl-D]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correct Commen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1) (a) Does not handle whitespace between input cycles correctly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b) Does not handle extra characters between input cycle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orrectly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2) (a) Quits after EO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orrect Progra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yesno2.c -- processes a yes or no question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ch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ile (1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prompt user for answer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Y/N?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get answer and handle quit cas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(ch = getchar()) == EOF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reak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clear input buffer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ch != '\n'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ile (getchar() != '\n'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process answer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ch == 'Y' || ch == 'y'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Process yes answer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else if (ch == 'N' || ch == 'n'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Process no answer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els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Error: invalid answer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}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orrect Screen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Y/N?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rocess yes answer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Y/N?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rocess no answer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Y/N?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qui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Error: invalid answer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Y/N?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[Ctrl-Z] (Unix: [Ctrl-D]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orrect Commen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1) (a) Handles whitespace between input cycles correctly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b) Handles extra characters between input cycles correctly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2) (a) Quits after EO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10. Example 8.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ble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rite a program that has the user pick a number between 1 and 1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nd then have the computer try to guess it.  Use a binary search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lgorithm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inary Search Algorith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loop until done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1) guess = (high+low)/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2) (a) pick == gues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on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b) pick &lt; gues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high = guess-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c) pick &gt; gues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low = guess+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guess.c -- guesses a number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define LOW   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define HIGH 1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{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ch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low = LOW, high = HIGH, guess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Pick an integer from %d to %d.\n", LOW, HIGH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I will try to guess it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ile (1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calculate guess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guess = (high+low)/2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print guess and prompt user for answer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Is my guess %d (c/h/l)?\n", guess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get answer and handle quit cas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(ch = getchar()) == EOF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reak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clear input buffer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ch != '\n'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ile (getchar() != '\n'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process answer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ch == 'C' || ch == 'c'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I knew I could do it!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reak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else if (ch == 'H' || ch == 'h'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high = guess-1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else if (ch == 'L' || ch == 'l'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low = guess+1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els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Error: invalid answer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race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Let the user pick 34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1) low =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high = 1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guess = (high+low)/2 = (100+1)/2 = 101/2 = 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pick?guess) = (34&lt;50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high = guess-1 = 50-1 = 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2) low =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high = 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guess = (high+low)/2 = (49+1)/2 = 50/2 = 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pick?guess) = (34&gt;25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low = guess+1 = 25+1 = 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3) low = 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high = 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guess = (high+low)/2 = (49+26)/2 = 75/2 = 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pick?guess) = (34&lt;37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high = guess-1 = 37-1 = 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4) low = 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high = 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guess = (high+low)/2 = (37+26)/2 = 63/2 = 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pick?guess) = (34&gt;31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low = guess+1 = 31+1 = 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5) low = 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high = 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guess = (high+low)/2 = (37+32)/2 = 69/2 = 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pick?guess) = (34==34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on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reen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ick an integer from 1 to 100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I will try to guess 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Is my guess 50 (c/h/l)?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h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Is my guess 25 (c/h/l)?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l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Is my guess 37 (c/h/l)?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high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Is my guess 31 (c/h/l)?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low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Is my guess 34 (c/h/l)?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ye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Error: invalid answer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Is my guess 34 (c/h/l)?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c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I knew I could do it!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11. Example 8.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ble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rite a program that reads a character and an integer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correct Progra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charint1.c -- reads a character and an integer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har ch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num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This program reads a character and an integer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ile (1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prompt user for input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\nPlease enter a character and an integer.  Type "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"EOF to quit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get input and handle quit cas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scanf("%c %d", &amp;ch, &amp;num) != 2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reak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echo input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ch = '%c', num = %d\n", ch, num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correct Screen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This program reads a character and an integer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 character and an integer.  Type EOF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a 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ch = 'a', num = 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 character and an integer.  Type EOF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b 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correct Commen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1) (a) Does not handle whitespace between input cycles correctly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b) Does not handle extra characters between input cycle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orrectly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2) (a) Treats q as a valid character and waits for you to enter a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eger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b) Quits after invalid numeric inpu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c) Quits after EO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orrect Progra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charint2.c -- reads a character and an integer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har ch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num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This program reads a character and an integer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ile (1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prompt user for input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\nPlease enter a character and an integer.  Type "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"EOF to quit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get input and handle quit cas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scanf("%c %d", &amp;ch, &amp;num) != 2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reak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clear input buffer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ile (getchar() != '\n'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echo input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ch = '%c', num = %d\n", ch, num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orrect Screen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This program reads a character and an integer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 character and an integer.  Type EOF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a 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ch = 'a', num = 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 character and an integer.  Type EOF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b 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ch = 'b', num = 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 character and an integer.  Type EOF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[Ctrl-Z] (Unix: [Ctrl-D]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orrect Commen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1) (a) Handles whitespace between input cycles correctly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b) Handles extra characters between input cycles correctly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2) (a) Treats q as a valid character and waits for you to enter a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eger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b) Quits after invalid numeric inpu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c) Quits after EO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12. Example 8.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ble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rite a program that reads a character, a number of rows, and 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umber of columns.  Print the character using the number of rows and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olumns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rect.c -- prints a character using a number of rows and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olumns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define MAXCOLS 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har ch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rows, cols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row, col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This program prints a character using a number of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rows and columns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ile (1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prompt user for input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\nPlease enter a character, a number of rows, and a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number of columns.  Type EOF to quit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get input and handle quit cas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scanf("%c %d %d", &amp;ch, &amp;rows, &amp;cols) != 3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reak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clear input buffer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ile (getchar() != '\n'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handle invalid input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rows &lt; 1 || cols &lt; 1 || cols &gt; MAXCOLS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Error: invalid input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ontinue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print character using number of rows and columns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row = 1; row &lt;= rows; row++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col = 1; col &lt;= cols; col++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utchar(ch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utchar('\n'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reen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This program prints a character using a number o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rows and columns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 character, a number of rows, and 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number of columns.  Type EOF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a 2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aa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aa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 character, a number of rows, and 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number of columns.  Type EOF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b 5 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Error: invalid inpu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 character, a number of rows, and 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number of columns.  Type EOF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b 5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bbbb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bbbb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bbbb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bbbb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bbbb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 character, a number of rows, and 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number of columns.  Type EOF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[Ctrl-Z] (Unix: [Ctrl-D]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ab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13. Example 8.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ble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rite a program that reads a lowercase letter with retry after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valid inpu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lowlet.c -- reads a lowercase letter with retry after invalid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letter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This program reads a lowercase letter with retry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after invalid input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ile (1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prompt user for lowercase letter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\nPlease enter a lowercase letter.  Type EOF to "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"quit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get valid lowercase letter loop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ile (1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get lowercase letter and handle quit cas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(letter = getchar()) == EOF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reak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clear input buffer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letter != '\n'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ile (getchar() != '\n'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handle valid lowercase letter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letter &gt;= 'a' &amp;&amp; letter &lt;= 'z'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reak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handle invalid lowercase letter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Error: invalid lowercase letter.  Please retry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finish quit cas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letter == EOF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reak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echo valid lowercase letter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lowercase letter = '%c'\n", letter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reen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This program reads a lowercase letter with retr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after invalid inpu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 lowercase letter.  Type EOF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lowercase letter = 'a'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 lowercase letter.  Type EOF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b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lowercase letter = 'b'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 lowercase letter.  Type EOF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c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lowercase letter = 'c'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 lowercase letter.  Type EOF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abc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lowercase letter = 'a'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 lowercase letter.  Type EOF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XYZ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Error: invalid lowercase letter.  Please retry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d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lowercase letter = 'd'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 lowercase letter.  Type EOF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[Ctrl-Z] (Unix: [Ctrl-D]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ommen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1) (a) Handles whitespace between input cycles correctly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b) Handles extra characters between input cycles correctly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2) (a) Lets user retry after invalid inpu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b) Quits after EO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14. Example 8.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ble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rite a program that reads a positive integer with retry after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valid inpu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posint.c -- reads a positive integer with retry after invalid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status, num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This program reads a positive integer with retry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after invalid input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ile (1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prompt user for positive integer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\nPlease enter a positive integer.  Type EOF to "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"quit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get valid positive integer loop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ile (1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get positive integer and handle quit cas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(status = scanf("%d", &amp;num)) == EOF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reak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clear input buffer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ile (getchar() != '\n'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handle valid positive integer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status == 1 &amp;&amp; num &gt;= 0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reak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handle invalid positive integer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Error: invalid positive integer.  Please retry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finish quit cas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status == EOF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reak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echo valid positive integer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positive integer = %d\n", num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reen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This program reads a positive integer with retr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after invalid inpu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 positive integer.  Type EOF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ositive integer =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 positive integer.  Type EOF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ositive integer =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 positive integer.  Type EOF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ositive integer =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 positive integer.  Type EOF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1abc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ositive integer =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 positive integer.  Type EOF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-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Error: invalid positive integer.  Please retry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xyz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Error: invalid positive integer.  Please retry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ositive integer =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 positive integer.  Type EOF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[Ctrl-Z] (Unix: [Ctrl-D]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ommen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1) (a) Handles whitespace between input cycles correctly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b) Handles extra characters between input cycles correctly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2) (a) Lets user retry after invalid inpu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b) Quits after EO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15. Example 8.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ble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rite a general character menu program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menu1.c -- general character menu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define LAST_CHOICE 'd'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choice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This is a general character menu program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ile (1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prompt user for menu choic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\nPlease enter one of the following: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a) choice a action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b) choice b action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c) choice c action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d) quit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get valid menu choice loop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ile (1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get menu choice and handle EOF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(choice = getchar()) == EOF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hoice = LAST_CHOICE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reak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clear input buffer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choice != '\n'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ile (getchar() != '\n'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handle valid menu choic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choice &gt;= 'a' &amp;&amp; choice &lt;= LAST_CHOIC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reak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handle invalid menu choic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Error: invalid menu choice.  Please retry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handle quit cas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choice == LAST_CHOIC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reak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process valid menu choic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witch (choic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ase 'a'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Doing choice a action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reak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ase 'b'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Doing choice b action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reak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ase 'c'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Doing choice c action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reak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reen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This is a general character menu program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one of the following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a) choice a act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b) choice b act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c) choice c act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d) qui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Doing choice a action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one of the following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a) choice a act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b) choice b act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c) choice c act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d) qui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b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Doing choice b action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one of the following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a) choice a act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b) choice b act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c) choice c act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d) qui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c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Doing choice c action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one of the following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a) choice a act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b) choice b act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c) choice c act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d) qui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abc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Doing choice a action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one of the following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a) choice a act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b) choice b act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c) choice c act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d) qui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xyz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Error: invalid menu choice.  Please retry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d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16. Example 8.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ble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rite a general integer menu program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menu2.c -- general integer menu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define LAST_CHOICE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status, choice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This is a general integer menu program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ile (1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prompt user for menu choic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\nPlease enter one of the following: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1) choice 1 action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2) choice 2 action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3) choice 3 action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4) quit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get valid menu choice loop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ile (1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get menu choice and handle EOF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(status = scanf("%d", &amp;choice)) == EOF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hoice = LAST_CHOICE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reak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clear input buffer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ile (getchar() != '\n'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handle valid menu choic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status == 1 &amp;&amp; choice &gt;= 1 &amp;&amp; choice &lt;= LAST_CHOIC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reak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handle invalid menu choic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Error: invalid menu choice.  Please retry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handle quit cas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choice == LAST_CHOIC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reak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process valid menu choic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witch (choic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ase 1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Doing choice 1 action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reak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ase 2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Doing choice 2 action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reak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ase 3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Doing choice 3 action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reak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reen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This is a general integer menu program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one of the following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1) choice 1 act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2) choice 2 act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3) choice 3 act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4) qui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Doing choice 1 action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one of the following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1) choice 1 act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2) choice 2 act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3) choice 3 act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4) qui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Doing choice 2 action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one of the following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1) choice 1 act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2) choice 2 act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3) choice 3 act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4) qui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Doing choice 3 action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one of the following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1) choice 1 act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2) choice 2 act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3) choice 3 act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4) qui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1abc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Doing choice 1 action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one of the following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1) choice 1 act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2) choice 2 act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3) choice 3 act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4) qui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Error: invalid menu choice.  Please retry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xyz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Error: invalid menu choice.  Please retry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17. Example 8.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ble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uppose you manage a chain of four hotels.  Each hotel charges 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ifferent room rate, but all the rooms in a given hotel go for t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ame rate.  For people who book multiple nights, the second nigh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goes for 95 percent of the first night, the third night goes for 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ercent of the second night, and so on.  Write a program tha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enables you to specify the hotel and the numbers of nights and give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you the total charge.  Use a menu that enables you to continu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entering data until you choose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hotel.c -- calculates hotel bills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 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define LAST_CHOICE 'e'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define RATEA  50.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define RATEB  55.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define RATEC  80.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define RATED 100.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define DISCOUNT 0.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choice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status, nights, i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ouble rate, bill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This program calculates hotel bills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ile (1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prompt user for menu choic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\nPlease enter one of the following: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a) Fairfield Arms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b) Hotel Olympic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c) Chertworthy Plaza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d) The Stockton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e) Quit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get valid menu choice loop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ile (1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get menu choice and handle EOF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(choice = getchar()) == EOF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hoice = LAST_CHOICE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reak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clear input buffer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choice != '\n'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ile (getchar() != '\n'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handle valid menu choic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choice &gt;= 'a' &amp;&amp; choice &lt;= LAST_CHOIC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reak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handle invalid menu choic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Error: invalid menu choice.  Please retry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handle quit cas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choice == LAST_CHOIC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reak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using menu choice, find hotel rat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witch (choic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ase 'a'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ate = RATEA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reak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ase 'b'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ate = RATEB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reak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ase 'c'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ate = RATEC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reak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ase 'd'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ate = RATED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reak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prompt user for number of nights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Please enter number of nights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get valid number of nights loop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ile (1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get number of nights and handle quit cas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(status = scanf("%d", &amp;nights)) == EOF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reak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clear input buffer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ile (getchar() != '\n'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handle valid number of nights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status == 1 &amp;&amp; nights &gt;= 0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reak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handle invalid number of nights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Error: invalid number of nights.  Please retry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finish quit cas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status == EOF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reak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using hotel rate and number of nights, calculate bill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ill = 0.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i = 1; i &lt;= nights; i++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ill += rate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ate *= DISCOUN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print bill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bill = $%.2f.\n", bill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reen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This program calculates hotel bills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one of the following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a) Fairfield Arm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b) Hotel Olympic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c) Chertworthy Plaz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d) The Stockt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e) Qui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number of nights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bill = $50.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one of the following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a) Fairfield Arm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b) Hotel Olympic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c) Chertworthy Plaz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d) The Stockt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e) Qui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b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number of nights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bill = $107.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one of the following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a) Fairfield Arm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b) Hotel Olympic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c) Chertworthy Plaz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d) The Stockt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e) Qui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c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number of nights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bill = $228.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one of the following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a) Fairfield Arm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b) Hotel Olympic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c) Chertworthy Plaz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d) The Stockt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e) Qui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d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number of nights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bill = $370.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one of the following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a) Fairfield Arm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b) Hotel Olympic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c) Chertworthy Plaz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d) The Stockt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e) Qui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abc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number of nights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bill = $50.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one of the following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a) Fairfield Arm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b) Hotel Olympic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c) Chertworthy Plaz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d) The Stockt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e) Qui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xyz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Error: invalid menu choice.  Please retry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number of nights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2abc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bill = $97.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one of the following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a) Fairfield Arm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b) Hotel Olympic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c) Chertworthy Plaz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d) The Stockt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e) Qui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number of nights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-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Error: invalid number of nights.  Please retry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xyz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Error: invalid number of nights.  Please retry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bill = $142.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one of the following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a) Fairfield Arm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b) Hotel Olympic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c) Chertworthy Plaz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d) The Stockt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e) Qui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18. Example 8.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ble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he 1988 United States Federal Estimated Tax Schedule is t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implest in recent times.  It has four categories, and each categor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has two rates.  Here is a summary (dollar amounts are taxab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come)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ategory           Tax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ingle             15% of first $17,850 plus 28% of exces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Head of household  15% of first $23,900 plus 28% of exces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Married, joint     15% of first $29,750 plus 28% of exces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Married, separate  15% of first $14,875 plus 28% of exces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instance, a single wage earner with a taxable income of $20,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ollars owes 0.15x$17,850+0.28x($20,000-$17,850).  Write a program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hat lets the user specify the tax category and the taxable incom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nd then calculates the tax.  Use a loop so that the user can enter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everal tax cases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tax.c -- calculates income tax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define LAST_CHOICE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define LIMIT1 17850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define LIMIT2 23900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define LIMIT3 29750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define LIMIT4 14875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define RATE1 0.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define RATE2 0.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choice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status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ouble limit, income, income1, income2, tax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This program calculates income tax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ile (1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prompt user for menu choic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\nPlease enter one of the following: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1) Single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2) Head of household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3) Married, joint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4) Married, separate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5) Quit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get valid menu choice loop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ile (1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get menu choice and handle EOF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(status = scanf("%d", &amp;choice)) == EOF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hoice = LAST_CHOICE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reak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clear input buffer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ile (getchar() != '\n'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handle valid menu choic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status == 1 &amp;&amp; choice &gt;= 1 &amp;&amp; choice &lt;= LAST_CHOIC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reak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handle invalid menu choic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Error: invalid menu choice.  Please retry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handle quit cas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choice == LAST_CHOIC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reak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using menu choice, find limit for rates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witch (choic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ase 1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limit = LIMIT1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reak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ase 2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limit = LIMIT2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reak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ase 3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limit = LIMIT3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reak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ase 4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limit = LIMIT4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reak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prompt user for incom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Please enter income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get valid income loop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ile (1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get income and handle quit cas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(status = scanf("%lf", &amp;income)) == EOF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reak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clear input buffer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ile (getchar() != '\n'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handle valid incom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status == 1 &amp;&amp; income &gt;= 0.0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reak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handle invalid incom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Error: invalid income.  Please retry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finish quit cas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status == EOF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reak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using limit and income, find income at rate1 and income a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ate2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income &lt;= limit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come1 = income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come2 = 0.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}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els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come1 = limi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come2 = income - limi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using income1, rate1, income2, and rate2, calculate tax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ax = income1*RATE1 + income2*RATE2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print tax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tax = $%.2lf\n", tax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ab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reen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This program calculates income tax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one of the following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1) Sing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2) Head of household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3) Married, join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4) Married, separat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5) Qui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income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15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tax = $2250.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one of the following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1) Sing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2) Head of household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3) Married, join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4) Married, separat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5) Qui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income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275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tax = $4593.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one of the following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1) Sing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2) Head of household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3) Married, join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4) Married, separat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5) Qui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income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25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tax = $3750.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one of the following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1) Sing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2) Head of household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3) Married, join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4) Married, separat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5) Qui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income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175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tax = $2966.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one of the following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1) Sing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2) Head of household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3) Married, join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4) Married, separat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5) Qui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1abc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income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15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tax = $2250.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one of the following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1) Sing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2) Head of household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3) Married, join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4) Married, separat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5) Qui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Error: invalid menu choice.  Please retry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xyz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Error: invalid menu choice.  Please retry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income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16000abc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tax = $2400.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one of the following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1) Sing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2) Head of household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3) Married, join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4) Married, separat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5) Qui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income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-1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Error: invalid income.  Please retry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xyz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Error: invalid income.  Please retry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17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tax = $2550.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one of the following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1) Sing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2) Head of household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3) Married, join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4) Married, separat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5) Qui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7-09-24T17:37:00Z</dcterms:created>
  <dc:creator>Charles Randyl Britten</dc:creator>
  <dc:description/>
  <dc:language>en-US</dc:language>
  <cp:lastModifiedBy>Charles Randyl Britten</cp:lastModifiedBy>
  <dcterms:modified xsi:type="dcterms:W3CDTF">1997-10-03T23:37:00Z</dcterms:modified>
  <cp:revision>2</cp:revision>
  <dc:subject/>
  <dc:title/>
</cp:coreProperties>
</file>