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NEW C PRIMER PLUS SECOND EDI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HAPTER 7 NOT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3 by The Waite Gro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7 by Linda Bu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If State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;  or  { statement(s)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 \  ze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exp\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  / (false)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/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nonzero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 (true)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statement(s) |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&lt;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a) If there is no opening brace ({) immediately af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) then the body of the if runs up to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semicolon (;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there is an opening brace ({) immediately af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) then the body of the if runs up to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tching closing brace (}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Example 7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1.c -- if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races are optional when the if's statement is one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g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gt;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**********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gt;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2.c -- if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races are required when the if's statement is more than 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g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gt;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**********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gt;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Example 7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3.c -- if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emicolon after if (...) -- if's statement is empt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gt; 0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gt;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gt;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gt;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4.c -- if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es = instead of ==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num==5) -- tests to see if num is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num=5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num = 5 -- assigns 5 to nu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(5) -- 5 is always tr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= 5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If-Else State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1;  or  { statement(s)1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2;  or  { statement(s)2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nzero  / \  ze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/exp\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(true)  \   / (false)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          \ /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       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statement(s)1 |       | statement(s)2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       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If you attempt to put more than one statement betwee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) and the else without the enclosing braces,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iler will generate an error message at the start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cond state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a) If there is no opening brace ({) immediately after 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n the body of the else runs up to the first semicol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;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there is an opening brace ({) immediately after 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n the body of the else runs up to the matching clos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ace (}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Example 7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_else1.c -- if-else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(1) braces are optional when the if's statement is 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braces are optional when the else's statement is 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g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gt;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lt;=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**********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gt;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upt: num &lt;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_else2.c -- if-else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(1) braces are required when the if's statement is more th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ne state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braces are required when the else's statement is more th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ne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g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gt;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++++++++++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lt;=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----------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gt;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lt;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Example 7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_else3.c -- if-else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eferred version because it does the minimum number of tes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n a given num to get the desired resul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ests a given num 1 tim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g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gt;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lt;=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gt;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lt;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_else4.c -- if-else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ests a given num 2 times, gives the same resul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g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gt;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lt;=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lt;=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gt;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lt;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Pairing elses With if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u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 else goes with the most recent if unless braces indic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therwis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   if (expression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&gt;if (expression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statement1;  or  { statement(s)1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2;  or  { statement(s)2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--&gt;if (expression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if (expression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statement1;  or  { statement(s)1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2;    or  { statement(s)2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Example 7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_else5.c -- if-else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n else goes with the most recent if unless braces indic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therwi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gt; 6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lt; 1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&gt;6 &amp;&amp; num&lt;12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&gt;6 &amp;&amp; num&gt;=12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&gt;6 &amp;&amp; num&lt;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&gt;6 &amp;&amp; num&gt;=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_else6.c -- if-else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n else goes with the most recent if unless braces indic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therwi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gt; 6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lt; 1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&gt;6 &amp;&amp; num&lt;12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&lt;=6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&lt;=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&gt;6 &amp;&amp; num&lt;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If-Else-If State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1;    or  { statement(s)1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expression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2;    or  { statement(s)2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expression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3;    or  { statement(s)3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expression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n;    or  { statement(s)n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 /* optiona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n+1;  or { statement(s)n+1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 \  ze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exp\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1 / (false)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/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nonzero  / \  ze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 (true)  /exp\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  \ 2 / (false)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statement(s)1|   \ /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    | nonzero  / \  ze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V (true)  /exp\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---------------  \ 3 / (false)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|statement(s)2|   \ /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---------------    | nonzero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V (true)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---------------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|statement(s)3|   / \  zer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---------------  /exp\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     \ n / (false)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      \ /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       | nonzero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       V (true)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---------------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|statement(s)n|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---------------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       |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       |    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       |    |statement(s)n+1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       |    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|           |           |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onsider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) ... else if (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expression)... else if (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expression) ... 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you attempt to put more than one statement between any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se without the enclosing braces, the compiler will gene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 error message at the start of the second state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Consider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iling else if (expression) without 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iling 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If there is no opening brace ({) immediately after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iling else if (expression) or trailing else the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ody of the trailing clause runs up to the first semicol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;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there is an opening brace ({) immediately after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railing else if (expression) or trailing else the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ody of the trailing clause runs up to the matching clos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ace (}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0. Example 7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elif1.c -- if-else-if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g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gt;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num ==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=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&lt; 0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gt;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=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&lt;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1. Example 7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elif2.c -- if-else-if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cor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grad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eferred version because it does the minimum number of tes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n a given score to get the desired resul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ests a given score 1-4 tim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test score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score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ore &gt;= 9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A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score &gt;= 8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B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else if (score &gt;= 70)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C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score &gt;= 6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D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E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grade = %c\n", grad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test score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elif3.c -- if-else-if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cor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grad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ests a given score 1-8 times, gives the same resul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test score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score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ore &gt;= 9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A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score &gt;= 80 &amp;&amp; score &lt; 90) /* score&lt;90 is redunda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B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score &gt;= 70 &amp;&amp; score &lt; 80) /* score&lt;80 is redunda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C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score &gt;= 60 &amp;&amp; score &lt; 70) /* score&lt;70 is redunda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D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score &lt; 60)                /* score&lt;60 is redunda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E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grade = %c\n", grad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test score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elif4.c -- if-else-if stateme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cor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grad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ests a given score 5-8 times, gives the same resul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test score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score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ore &gt;= 9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A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ore &gt;= 80 &amp;&amp; score &lt; 9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B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if (score &gt;= 70 &amp;&amp; score &lt; 80)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C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ore &gt;= 60 &amp;&amp; score &lt; 7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D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ore &lt; 6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rade = 'E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grade = %c\n", grad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test score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grade = 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2. getchar() and putchar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getchar(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s the next character from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putchar(arg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s its character argu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3. Example 7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_put1.c -- getchar() and putchar(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ine of tex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 = getchar())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ine of tex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c De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bc De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_put2.c -- getchar() and putchar()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** error **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he parentheses around ch=getchar() are necessary because !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as higher precedence than =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(ch=getchar())!=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ch=getchar() -- character read assigned to c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ch!='\n'      -- compares character read to '\n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(ch=getchar()!=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tmp = (getchar()!='\n') -- compares character read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\n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ch = tmp -- value of comparison assigned to 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ine of tex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ch = getchar()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ine of tex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c De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4. Example 7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a line of text.  Have it count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of let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unt1.c -- counts lette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_letter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unts lett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letters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ine of tex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 = getchar())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ch &gt;= 'A' &amp;&amp; ch &lt;= 'Z') || (ch &gt;= 'a' &amp;&amp; ch &lt;= 'z')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letter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letters = %d\n", n_letter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ounts let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ine of tex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1 Cd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letters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Write a program that reads a line of text.  Have it count the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of letters and other charac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unt2.c -- counts letters and other characte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_letters, n_other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unts letters and other charact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letters = n_others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ine of tex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 = getchar())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ch &gt;= 'A' &amp;&amp; ch &lt;= 'Z') || (ch &gt;= 'a' &amp;&amp; ch &lt;= 'z')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letter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other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letters = %d\n", n_letter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others = %d\n", n_other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ounts letters and other charac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ine of tex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1 Cd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letters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others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a line of text.  Have it count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of uppercase letters, lowercase letters, and digi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unt3.c -- counts uppercase letters, lowercase letters,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gi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_upper, n_lower, n_digit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unts uppercase letters, lowercase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etters, and digit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upper = n_lower = n_digits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ine of tex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 = getchar())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 &gt;= 'A' &amp;&amp; ch &lt;= 'Z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upper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ch &gt;= 'a' &amp;&amp; ch &lt;= 'z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lower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ch &gt;= '0' &amp;&amp; ch &lt;= '9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digit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uppercase letters = %d\n", n_uppe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lowercase letters = %d\n", n_lowe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digits = %d\n", n_digit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ounts uppercase letters, lowerca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etters, and digi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ine of tex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1 Cd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uppercase letters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lowercase letters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digits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 #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a line of text.  Have it count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ber of uppercase letters, lowercase letters, digits, and oth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ac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unt4.c -- counts uppercase letters, lowercase letters, digit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other characte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_upper, n_lower, n_digits, n_other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unts uppercase letters, lowercase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etters, digits, and other charact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upper = n_lower = n_digits = n_others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line of tex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 = getchar())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 &gt;= 'A' &amp;&amp; ch &lt;= 'Z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upper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ch &gt;= 'a' &amp;&amp; ch &lt;= 'z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lower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ch &gt;= '0' &amp;&amp; ch &lt;= '9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digit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other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uppercase letters = %d\n", n_uppe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lowercase letters = %d\n", n_lowe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digits = %d\n", n_digit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others = %d\n", n_other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ounts uppercase letters, lowerca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etters, digits, and other charac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ine of tex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1 Cd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uppercase letters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lowercase letters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digits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others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5. Example 7.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reads input up to the # character.  Have 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nd the the average number of letters per wor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verage1.c -- finds average number of letters per wor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prev_ch, cur_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_letters, n_word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finds the average number of letters per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word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ev_ch = ' '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letters = n_words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some text terminated by #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ur_ch = getchar()) != '#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eck to see if current character is not whitespa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ur_ch != ' ' &amp;&amp; cur_ch != '\n' &amp;&amp; cur_ch != '\t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 a word, so count a let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letter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eck to see if previous character is whitespa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prev_ch == ' ' || prev_ch == '\n' || prev_ch == '\t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rst character in word, so count wor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word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make current character previous character for next pa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rough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ev_ch = cur_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alculate and print average number of letters per wor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etters = %d, words = %d\n", n_letters, n_word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verage letters per word = %.2lf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double)n_letters/(double)n_word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finds the average number of letters per wor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some text terminated by #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I  a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here#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etters = 7, words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verage letters per word = 2.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men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This program counts words at the beginning of a word.  Thus, i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re is no trailing whitespace the last word will still b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unt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This program checks a given input character for whitespa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wice, once when it is the current character and once whe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t is the previous charac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ke the previous program more efficient by only checking a give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 character for whitespace onc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verage2.c -- finds average number of letters per wor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prev_white, cur_whit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_letters, n_word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finds the average number of letters per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word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ev_white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letters = n_words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some text terminated by #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 = getchar()) != '#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et current character whitespace fla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ur_white = (ch == ' ' || ch == '\n' || ch == '\t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eck to see if current character is not whitespa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!cur_whit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 a word, so count a let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letter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eck to see if previous character is whitespa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prev_whit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irst character in word, so count wor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word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make current character whitespace flag previous charac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tespace flag for next pass through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ev_white = cur_whit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alculate and print average number of letters per wor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etters = %d, words = %d\n", n_letters, n_word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verage letters per word = %.2lf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double)n_letters/(double)n_word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finds the average number of letters per wor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some text terminated by #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I  a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here#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etters = 7, words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verage letters per word = 2.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6. Example 7.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o calculate electric bills based on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llowing rat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irst 240 kWh: $0.11439 per kW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ext  300 kWh: $0.13290 per kW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ver  540 kWh: $0.14022 per kW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ill1.c -- calculates electric bill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1 0.11439  /* rate for first 240 kw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2 0.13290  /* rate for next 300 kw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3 0.14022  /* rate for over 540 kw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BREAK1 240.0   /* first breakpoint for rat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BREAK2 540.0   /* second breakpoint for rat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kwh, kwh1, kwh2, kwh3, bil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electric bill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kwh used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lf", &amp;kwh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kwh &lt;= BREAK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wh1 = kw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wh2 = 0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wh3 = 0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kwh &lt;= BREAK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wh1 = BREAK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wh2 = kwh - BREAK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wh3 = 0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wh1 = BREAK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wh2 = BREAK2 - BREAK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kwh3 = kwh - BREAK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= RATE1*kwh1 + RATE2*kwh2 + RATE3*kwh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kwh = %.2lf\n", kw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bill = $%.2lf\n", bil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kwh used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electric bill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kwh used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kwh = 10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11.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kwh used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kwh = 34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40.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kwh used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kwh = 64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81.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kwh used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ill2.c -- calculates electric bill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1 0.11439  /* rate for first 240 kw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2 0.13290  /* rate for next 300 kw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3 0.14022  /* rate for over 540 kw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BREAK1 240.0   /* first breakpoint for rat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BREAK2 540.0   /* second breakpoint for rat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kwh, bil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electric bill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kwh used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lf", &amp;kwh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kwh &lt;= BREAK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= RATE1*kw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 if (kwh &lt;= BREAK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= RATE1*BREAK1 + RATE2*(kwh-BREAK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= RATE1*BREAK1 + RATE2*(BREAK2-BREAK1) +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3*(kwh-BREAK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kwh = %.2lf\n", kw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bill = $%.2lf\n", bil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kwh used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electric bill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kwh used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kwh = 10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11.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kwh used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kwh = 34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40.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kwh used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kwh = 64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81.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kwh used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7. The Conditional Oper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ditional Operato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             Mean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1 ? exp2 : exp3  The value of the whole expression equals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 of exp2 if exp1 is true.  Otherwise, 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quals the value of exp3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 in Order of Decreasing Prece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       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ble of Operators in Order of Decreasing Prece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perator                                   Associativit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++(postfix) --(postfix) () []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++(prefix) --(prefix) +(unary) -(unary) !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zeof (type)(all unary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* / %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+(binary) -(binary)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&lt; &gt; &lt;= &gt;=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== !=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7) &amp;&amp;  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8) ||               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9) ?:(trinary operator)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0) = *= /= %= += -=                           right to lef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1) ,(comma operator)                          left to r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(5 &gt; 3) ? 1 : 2  has the value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 &gt; 5) ? 1 : 2  has the value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bsolute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x = (y &lt; 0) ? -y :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s equivalent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y &l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x = -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x =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maximu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x = (a &gt; b) ? a : 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s equivalent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a &gt; b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x = 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x = 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8. Example 7.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calculates how many cans of paint are needed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aint a given number of square fee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aint.c -- calculates how many cans of paint are needed to pa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given number of square fee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COVERAGE 200  /* square feet per paint ca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q_feet, c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how many cans of paint are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eeded to paint a given number of square fee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number of square fee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sq_feet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ns = sq_feet / COVERAG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ns += (sq_feet % COVERAGE == 0) ? 0 :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You need %d can%s of paint.\n", can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ns == 1 ? "" : "s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number of square fee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how many cans of paint 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eeded to paint a given number of square fee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number of square fee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ou need 1 can of pai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number of square fee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You need 2 cans of pai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number of square fee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9. continue and break Statemen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finition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ontin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continue statement can be used with any of the three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s (while, for, and do-while).  It causes program control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kip the remaining statements in a loop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while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rts next loop cyc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for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es update expression and then starts next loop cyc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do-while lo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es test expression and then, if necessary, starts nex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op cyc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brea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break statement can be used with any of the three loop fo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while, for, and do-while).  It causes program control to ski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rest of the loop containing it and to resume with the nex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following the loop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agram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ontin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op t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continu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statement(s)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&gt;} loop botte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brea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op to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statement(s)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} loop botte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&gt;statement(s)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 continue can always be replaced with an els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 version:       Else vers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expression1)     while (expression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                       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1           statement(s)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2)        if (expression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                       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2           statement(s)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;            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                       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3           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                           statement(s)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If a continue or break is inside nested loops, it affects on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innermost loop containing 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rrect interpretation:    Incorrect interpret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expression1)          while (expression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                            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1                statement(s)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expression2)          while (expression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                            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2                statement(s)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3)             if (expression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break;              ---------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statement(s)3         |      statement(s)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}                       |   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&gt;statement(s)4           |    statement(s)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                         |  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5             --&gt;statement(s)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0. Example 7.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nt1.c -- continue with a whil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coun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unt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l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teger must be positiv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unt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ount = %d\n", coun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teger must be positiv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ount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nt2.c -- continue with a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coun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count = 0; scanf("%d", &amp;num) == 1; count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l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teger must be positiv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ount = %d\n", coun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teger must be positiv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ount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1. Example 7.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reak1.c -- break with a whil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coun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unt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d", &amp;num) =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l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num &lt; 0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unt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ount = %d\n", coun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num &lt; 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ount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reak2.c -- break with a fo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coun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count = 0; scanf("%d", &amp;num) == 1; count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l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num &lt; 0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ount = %d\n", coun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num &lt; 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ount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2. Example 7.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calculates the area of a rectang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ea1.c -- calculates the area of a rectang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length, widt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peats prompt, combined rea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the area of a rectang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length and width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scanf("%lf %lf", &amp;length, &amp;width) == 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ength = %.2lf\n", lengt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Width = %.2lf\n", widt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ea = %.2lf\n", length * widt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length and width.  Type q to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the area of a rectang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length and width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ength = 5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Width = 1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ea = 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length and width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5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ea2.c -- calculates the area of a rectang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length, widt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oes not repeat prompt, combined rea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the area of a rectang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length and width.  Type q to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lf %lf", &amp;length, &amp;width) != 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ength = %.2lf\n", lengt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Width = %.2lf\n", widt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ea = %.2lf\n", length * widt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the area of a rectang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length and width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ength = 5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Width = 1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ea = 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length and width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5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ea3.c -- calculates the area of a rectang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length, widt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oes not repeat prompt, separate read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the area of a rectang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length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lf", &amp;length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ength = %.2lf\n", lengt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the width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lf", &amp;width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Width = %.2lf\n", widt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ea = %.2lf\n", length * widt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the area of a rectang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length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ength = 5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width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Width = 1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rea = 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length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ength = 2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width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3. Example 7.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calculates the minimum, the maximum, and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verage of a set of test scores.  Screen out invalid test scor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cores.c -- calculates the minimum, the maximum, and the averag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f a set of test scor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MIN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MAX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core, min, max, total, n_score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the minimum, the maximum, and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 average of a set of test score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in = MAX; max = MI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tal = n_scores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test score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d", &amp;score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ore &lt; MIN || score &gt; MAX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test scor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in = (score &lt; min) ? score : mi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x = (score &gt; max) ? score : max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tal += scor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_scores++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_scores ==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No valid scores were entered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Minimum = %d, Maximum = %d\n", min, max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verage of %d scores = %.2lf\n", n_score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double)total/(double)n_score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the minimum, the maximum,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e average of a set of test scor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test scor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test score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Minimum = 74, Maximum =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verage of 3 scores = 84.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4. goto State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fini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goto statement causes program control to jump to a state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aring the indicated label.  A colon is used to separate a label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from its label.  Label names follow the rules for varia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ames.  The labeled statement can come either before or after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a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goto label;     or   --&gt;labe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statement(s)1;       |  statement(s)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&gt;label:               ---goto labe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2;          statement(s)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 principle, you never need to use the goto in a C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owever, there is one use of goto that is tolerated by many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mers -- getting out of a nested set of loop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ample cod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expression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0; i &lt; limit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expression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to nex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4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ex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5. switch State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expressio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constant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constant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constant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fault:  /* optiona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(s)n+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 (without default)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exp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stant1       constant2  ...    constantn       otherwi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 |                 | 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               V                 V 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 ---------------   ---------------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statement(s)1| |statement(s)2|   |statement(s)n|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 ---------------   ---------------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 |                 | 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 (with default)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exp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stant1       constant2  ...    constantn       otherwi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 |                 | 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               V                 V    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 ---------------   --------------- 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statement(s)1| |statement(s)2|   |statement(s)n| |statement(s)n+1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 ---------------   --------------- 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 |                 | 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The expression and constants can be type char, int, or lo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You can use multiple case labels for a given set of statemen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If you omit the break at the end of a case it falls into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ext cas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(a) If your constants are grouped closely together you shou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e a switch state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your constants are far apart you should use an if-else-i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is because a switch statement is usually implemented wit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jump table.  This is more efficient than an if-else-if 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un time.  However, a switch with constants that are far apa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enerates a large jump table with few valid entries, whic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wastes memory.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6. Example 7.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witch1.c -- swi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witch: character expression and no defaul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input and get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charact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 %c", &amp;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 == 'q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cess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ch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a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'a'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b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'b'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c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'c'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'a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'b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'c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witch2.c -- swi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witch: integer expression and defaul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input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d", &amp;num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cess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1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2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3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faul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all oth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1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3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all oth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witch3.c -- swi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witch: character expression, default, and multiple ca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abel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input and get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 charact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 %c", &amp;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 == 'Q' || ch == 'q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cess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ch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A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a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'A' and 'a'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B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b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'B' and 'b'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C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c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'C' and 'c'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faul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all oth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'A' and 'a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'A' and 'a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'B' and 'b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'B' and 'b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'C' and 'c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'C' and 'c'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all oth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all oth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witch4.c -- switch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witch -- integer expression, no default, and case withou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f you omit the break at the end of a case it falls into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ex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an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input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d", &amp;num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cess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1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2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action for 3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 #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1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3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action for 3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n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7. Example 7.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prints animal nam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/* animals.c -- prints animal names */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lette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nimal name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first letter.  Type #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anf(" %c", &amp;lette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letter == '#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letter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A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a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rgali: a wild sheep of Asia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B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b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Babirusa: a wild pig of Mala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C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c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oati: racoonlike mammal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D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d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esman: aquatic, molelike critt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E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e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chidna: the spiny anteat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faul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at's a stumper!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prints animal nam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first letter.  Type #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abirusa: a wild pig of Mala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first letter.  Type #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esman: aquatic, molelike crit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first letter.  Type #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at's a stumper!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first letter.  Type #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#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9-24T17:30:00Z</dcterms:created>
  <dc:creator>Charles Randyl Britten</dc:creator>
  <dc:description/>
  <dc:language>en-US</dc:language>
  <cp:lastModifiedBy>Charles Randyl Britten</cp:lastModifiedBy>
  <cp:lastPrinted>1997-10-03T23:00:00Z</cp:lastPrinted>
  <dcterms:modified xsi:type="dcterms:W3CDTF">1997-10-03T23:04:00Z</dcterms:modified>
  <cp:revision>2</cp:revision>
  <dc:subject/>
  <dc:title/>
</cp:coreProperties>
</file>