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93706099"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54984731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46076886"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3556847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40693281"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45200709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51627574"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37868364"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