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LIQ &lt;modulename[.S3M/MOD/LIQ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detect your SB1,2,Pro,16 or PAS16 c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 Use &lt;LEFT-CTRL&gt; and &lt;LEFT-SHIFT&gt;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TAB&gt; for 80x50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quid  Tracker is a program  capable of play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 modules,  with  the ability to  play 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 simultaneously, with variable  pitch, volume,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, at different time intervals. Since I assum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at  Tracker is, I'll just  suggest you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re is an online hypertext help, that supplie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now in order to  work with the  program.  Press F1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cho Pools, each playing channel can be directed any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,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ue 16 bit/Stereo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-PCM-Interpolation to preserve the original sample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 bit mixing even with 16/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full individual channel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lby (tm) Surround sound, can be set, if desired,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Full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, thus giv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ousands of high quality modules from the Amiga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s in LIQ 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, 32 bit code optimized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volu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l for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the following sound devices: Sound Blaster v1.5 -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, Sound 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be played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ilt-in CD-Audio dump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convenient pull-down me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 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SuperVGA text-modes support, up to 9 full track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32 column screen modes, yet still allow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onvenient 80x25 and 80x50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racks on screen (up to 31) can be view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creen usually dedicated to a single purpose at a time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file manager, patterns, samples, info screen &amp; mo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rackers that squeeze too much editing features to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characters size and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ext-sensitive Online Help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 code, loading the program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ime time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program loaded. This means you can execute LIQ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gnificant delay, without any "DOS/4GW" or similar H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hen executing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enuine *DOS* program, take advantage of all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nly important purpose - the music! Once you'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is tool, you will create music so fast a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ly manner you've never though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sx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GA display (CGA/Hercules will work, but aw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.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50K XMS/EMS/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5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86/33 to handle multichannel modules with intermediate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VGA with extended text modes, to allow huge patte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6 or Pro Audio Spectrum 16 for 16bit/stereo/44khz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Megs free extended memory so huge modules will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fer to work with HIMEM.SYS rather than other E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ight moo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ains stayble under programs that reprogram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os's EDIT, Q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e of the parameters marked with an asterisk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"AutoDetect" in the Setup is set to ON, Liqui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ternal autodetection routine to find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marked with an two asterisks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uid  Tracker program and  documentation 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-1997   by   Nir  Oren,  and   all  rights  are  reserv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  may   be   made  on   the   program  nor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 except  for  the  author;  and  in  no 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version   may  be  distributed.   The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only  as a whole, with 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rchive.  No  BBS ad's may  be  added  to the LIQ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can use the  Liquid Tracker (disribution 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if you include the whole Liquid Tracker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No reverse-engineering, debugging or and kind of sour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ne  on the program, except for  the  author;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 for the Liquid Tracker program, except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se of sharewares or CD-ROM distributor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pecial fee for the Liquid Tracker  itself an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the  commercial  version  of  Liquid  Tracke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 the  right  to make any  change  in  the program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the  changing, adding or  removal  of cer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no warranty, and the author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 (although highly unlikely) by the  use or the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trademarks  in this  document  are 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 we got here? Another module tracker. I know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uch better, and will. I have started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days, when the most advanced trackers for the time be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Tracker  2  &amp; Komposer669. The  first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 '93.  Since then,  many  trackers (dis)appeared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racker1,   MultiTracker,  ScreamTracker  3  and  FastTrack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s?  more  than the water  drops  in  sea (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 for every 50 users now don't we).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,  not a player (as one can figure). And a good on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TOTALLY AMAZING, useful and essential ideas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s a module player, it  acts perfectly, loading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, plays modules pretty accurate, provid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quality, and nice InfoScreen. I  think we have an iss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LIQUID as a S3M/MOD player on a daily basis (use it,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if  you think that  the  Liquid  Tracker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and  it  is usable for  you,  then  register it!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is  probably  the  most  non-profitable 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can  write,  compares to the  work  invested  o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takes years to develop  (because it's complex 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arket is generally low, (Because it meant for musici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 comparing  the  amount  of   "tracking  programs"  use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unication  programs"  users, for example)  so it'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on  writing such program. (But  hey, real computer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s  know, that nothing compares  to the Tracker's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Yossi Zinger [Quad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Berger [EagleBerger], Motti Koskas [F-16], Guy Nir [Mr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r Elkotser (thanks for the Ts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... Moti Radomski [Chom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to all those who MADE/MAKE the PC sou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FC/DIGIPLAY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 Tracker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&amp; Mognus Hogdakl (F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MIX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 7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35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44.1Kh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updates 45158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rd  with 88 Khz sound  support  (for example)?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question  is  that  the human  ears  can't  ge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 frequency  and amplitude  resolution and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values  is  absolutely redundant.  Now,  sinc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requency that can be heard by human ear is 22 Khz (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very good hearing; the avarage is something around 16 K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ince  there's a physical  rule  regarding digitiz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 that in order to get  certain sound frequenc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and play it in double  frequency, the standard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recordings (also in CDs) became 44 Khz. (thanks to Guy 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above information). Anyway, even  33  Khz sound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sound  is  enough for avarage  human  hearin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 even  lower frequency, but  the sound filters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16 bit sound cards (notably  the SB16 with it's CODEC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bout 33 Khz to get the maximum qua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33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GU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goes dow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16 channels)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32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8 MEGA (some o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   support up to 2 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     This section has been added only recently. Sinc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s are running faster every day, and 586'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Mhz became not such a rare thing,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that a program can do all the mix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, yet still have a lot of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eground application (if any), and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o performe echoes, filters, interpo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needed. So sound cards like the GUS and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dundant, to my opinion (as long as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routines available to perform the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Liquid'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versions of Liquid can be obtained FREELY fr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tp.cdrom.com/pub/demos/incoming/music/programs/LIQ*.ZIP      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tp.cdrom.com/pub/demos/music/programs/trackers/LIQ*.ZIP     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__/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_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oren@netvision.net.il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al, al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Fas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