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file checks your MIDI file(s) again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=0, if file is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=1, if file is corrupted or not MIDI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=2, if parameter strin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standard MIDI format o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can contact me via ALT.SB.PROGRAMMER msg-are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upporte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 Kai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