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ndMOD SHEL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perintelligent moduleplayer shell (a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QuA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ill hate to write dox, since nobody reads'em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well.... I never do.....uhuh...kew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NOTE~~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yeah, btw, I dump some chars into the keyboard buffer to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questions GRIND asks u... Change the answers in the keydump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"|" is translated to #13 (CR/En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