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289904389"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395311600"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2029313634"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776384594"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