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TRACK RELEASES HISTORY                  (c) by X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00.02.03 ***************** CDTRACK v2.3a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Now show c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Som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8.11.10 ***************** CDTRACK v2.3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Some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f error - now show ti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8.11.02 ***************** CDTRACK v2.2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rrected stupid pascal tim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works with fast PCs like P2, Celero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8.05.10 ***************** CDTRACK v2.1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Last track bug fixed (During 99.9% it stops and shows reading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hanged check_existing_fil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Now if correction or read error possibl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Registration form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8.03.25 ***************** CDTRACK v2.0a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Last track type detect bug fixed (mixed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rrected some bugs in documentation and Polish supplemen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8.03.01 ***************** CDTRACK v2.0�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hanged language version to ENGLISH (welcome new users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New english GUI, DOC and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astest writ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New wave typ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Jitter correction off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f error reading occured possible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reeware version has limits (but still works perf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CDTRACK v1.52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oprawiony blad (przy bledzie odczytu pisal - Zakonczono pomyslnie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CDTRACK v1.5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zgrywanie kilku sciezek podczas jednej ses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rozszezone okienko statusu (transfe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are drobnych z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CDTRACK v1.3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eraz czyta plyty typu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dodany plik upda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CDTRACK v1.2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dodane wizualne funkcje (wybor sciezki i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oprawione pare ble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oprawiony i ulepszony algorytm czytania ply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dwa typy zapisu: 44100 i 220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CDTRACK v1.0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nareszcie wersja oficjal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oprawione setki ble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zmieniony algorytm czytania ply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CDTRACK v0.99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wersja prob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zasami dzialala czasami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o prostu bEZnAdzi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