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A�M�U�S�I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1o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1995  $$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1995 by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1oo% (in fact it is 1.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(1)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- AMUSiC-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-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-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$$�$'s Adlib Track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cards or soundcards with OPL2 Chipset (f.i. 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128k of conventional memory and a 386 CPU, a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change in version 1.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ing RAD and HSC of co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ffect (comm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ed the sl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ed the memory alloc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source and object of 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s analyzers (too cheap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coded mouse-control (know its a bit faster I think 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ication on all sen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forward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motunes from BiRD, MADN�SS and ANiMAL... thank you dud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s all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USiC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- our Adlib Module format (packed and 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2 - Surprise Adlib Tracker (Ver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 - Adlib-Tune-Format by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 - Reality Adlib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Screamtrack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 - Adlib Instrument format by Ryu/D+P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upported song commands or keyboard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online help (while pressing [F1] in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 else to tell ya???   Don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 Adlib music in your project, you can use our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If you want, you can use the provided objectfile to play am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c supports two kinds of modules. The packed module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. The normal format is easier to code but modules ar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often 10 times bigger!!!). Its up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-MOD-Format: (c)23.8.1995 - 20:10:30 by Conquer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-  dec  -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0     name of song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h     24     name of autor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48     [...]  26 instruments (26*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4h    932     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5h    933     number of patter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6h    934     patterntable (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h   1062     id: "&lt;o�QU�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Fh   1071     version 10h=norm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h=pack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n't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all patterns (count*9*3*6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table with Trax (ptncount*9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tern is divided into 9 tracks. Here comes a t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offset) for each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many tracks in the song can be identical copie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xxxx     number of trax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+2 xxxx+2   [...] trax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is written in the following manner: First comes a w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track in song. (pattern*9+track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events. One event takes 3 bytes. But empty eve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byte ! You can distinguish real events from empt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significant bit of the first saved by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zero than you have a real event. But if the bit isn'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create some empty events in your current track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pty events just read the lower 7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?? Hope s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format of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: x,y,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yyyyyyyy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112222233335444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pitch of the event (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octave of the event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strumentnumber of the event (0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ventcommand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arameter of the command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f this bit is turned on and the file is a packed module than 4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 of empty tracks. But you already know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event from the file in thi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y x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instrument format of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2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od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Mod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od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Mod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Mod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Carr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arr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arr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Carr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arr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onn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lazy now to explain the object code. I give you some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ASSEMBLER !  (Can bee found in sources-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you perhaps need to know is the structure of the work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Base       equ 0   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Ptr        equ 480h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Delay      equ 492h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Ptn         equ 49B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Line        equ 49C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SongDelay       equ 49D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Speed       equ 49E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Event       equ 49F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LastEvent       equ 4A4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arrVol         equ 5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ModVol          equ 51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Size equ 5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: ALL DATAS ARE READ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music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</w:t>
      </w:r>
      <w:r>
        <w:rPr/>
        <w:t>$$�$ WHQ     -    X-PRESS  +49-30-401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reports, Criticism and suggestions to Conqueror,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whq or send mail to Steffen Kiefer 2:2410/615.11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- hope to get some re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so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