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RE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: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DUSOFT (DANIEL DU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DANIEL DURIS, KUPELNA 2, BRATISLAVA 81102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USOFT@NETCOMMOD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GEOCITIES.COM/SILICONVALLEY/HAVEN/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debugging: 27.03.1998 (DD.MM.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to: CONVERTING FILES FROM INTERNET FILES WITH EXTENSION HT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(ASCII)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DUSOFT 1996-1998 ---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CAN distribute this program to all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to all your enemies. BUT: You CAN'T make changes of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luded files. And you MUST distribute this program 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or GOVERNMENT use you do have to contact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some bad linked words please link it manual. It is not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It is mistake of bad linking in Internet documents. I did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it. Maybe it will be fixed in the newest versions. Apologiz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HISTORY OF REFORMAT.EXE.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is written the history of program REFORMAT.EXE and of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debugging: 12.11.1996 (DD.MM.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developed only for my person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only one file can be converted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debugging: 16.03.1998 (DD.MM.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vertisement on the end of conver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debugging: 27.03.1998 (DD.MM.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some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stem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files, which can be converted per session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nd thanks to: all freewar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provided 'as is'. The user assumes th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's quality and performance. In no event will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rect, indirect, special, consequential, or incidental damage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efect in the software product or its documentation, 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e software product.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 this software product and its documentation without oblig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o notify any person of such revision or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