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 ##  ####  ##   ##  ##   ##  ###### 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##  ##  ## ###  ##  ##   ##  ##   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##   ##  ## #### ##  ##   ##  ##   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    ##  ## ## ####   ## ##   ###    ###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##   ##  ## ##  ###   ## ##   ##     ##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##  ##  ## ##   ##    ###    ##   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 ##  ####  ##   ##     #     ###### ##   ##  ##     v.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vert v1.00b by SYSTEMsoft (c) 1998 (To jest ja: Peter SIMKO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1.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zi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 meno_suboru[.xxx] vstupna_kodova_stranka vystupna_k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 -&gt; Lubovolna pripona (aj tak bude zmen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upna / Vystupna Kodova Stran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1250    cp1250  -&gt;   CP125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      mac     -&gt;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      iso     -&gt;   ISO 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852     cp852   -&gt;   CP852 (Lati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m       kam     -&gt;   Kamenicky (CP8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       koi     -&gt;   KOI8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  -&gt;   ASCII (bez diakriti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o vstupny subor moze byt lubovolny TEXTOVY subor. NEPOUZIVAJTE NA KONVER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NYCH SUBOROV. Pripona vstupneho suboru moze, ale nemusi byt. Nezadav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  vystupneho suboru (bude vygenerovane:  meno_vstupneho_suboru +  prip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). Vstupne a vystupne subory mozete lubovolne kombinovat. Vstupnym su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oze  byt typ ASCII  (niet co konvertovat!). Meno kodovej stranky  musi 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ymi pismenami bez predchadyajuceho znaku ('-' , '/' , at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zaver by som chcel podakovat vsetkym co sa pricinili o to, ze som to m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it, ale hlav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iam Raj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el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jica bez ktorej by to hadam ani nefungova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