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Ŀ                                                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Ĵ�������������������������������������������������ĳ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�           ��         �   �           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��  �    �   �   �  �  �� ������ ������  �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��   �    �  ��   � �  ��    ��   �    ��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�    �    �  ��   ��   �     ��   �    �� 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�   ��   �  ��   � �   �    ��   �    ��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�   ��  �   �   �  �   �   �    ������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���    ����   ��       ��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Ŀ                                                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Ĵ�����������������������������������[�. KA0T]�����Ĵ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Introduction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m sorry for my bad english, I am only a lame german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kStop is called a protector, a program which encrypts EX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ing them executable. I, the author of SUCKSTOP, though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's missing a protector like SUCKSTOP. First it was 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ternal purposes, but then I decided to make it publi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tries of SUCKSTOP (v0.1� - v1.05) were bad. They had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debugging tricks in them, but they were too incompatible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 only on my machine :) and on some few other ones. SUCKSTOP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e against generic unpacker because I thought writing/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ic unpacker is easy but to crack SUCKSTOP by your own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lle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isclaimer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is NOT responsible for any damage caused by SUCKSTOP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SUCKSTOP fucks your girlfriend do not claim you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ed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sage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hink it is easy to handle SUCKSTOP. Just type SS [FILENAME.EXT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KSTOP will try to protect it. In case it has overlays or it is a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you will get an error message. If it is a COM file j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 COM2EXE which is part of suckstop to convert COM files into EX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echnical notes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KSTOP will need a CPU +386 because it uses some 386-op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KSTOP is able to protect real EXE files. COM files are not ye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hink it is difficult to bypass SUCKSTOP with a debugger like T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- / SOFTICE. Sure, it can be bypassed by several generic unpacker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 not have the time to test all ones on SUCKSTOP. CUP 3.2, AUTOH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RUDER, XPACK -UX, UPC 1.05 and SNAPSHOT could not unpack SUCKSTOP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testet them. More anti general unpacker code will be added lat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ainthing is that SUCKSTOP works on all machines and is safe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buggers. Try to write a generic unpacker for SUCKSTOP and let me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it, or just release it. In the way of time I will get i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ersonal greetings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0M         -      Thanx for some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HOSTBUSTER    -      Anti debugging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quis        -      Random's FAQ rulz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All from U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0SE           -      write an unpacker for 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eop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cra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UCF96         -      Thanx for your great help in testing SUCKSTO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A            -      Lemme see your S-ice p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