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or intend to use "NEW or MISSING" and/or "FILES 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, both use COMMAND.COM's Directory Search function via "MAKELI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ach program).  As is, "COMMAND.COM" does NOT search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Please download "DOS FIX" (Free) to fix that problem so "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" and "FILES VALIDATOR" will get a complete list of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.  This way, nothing will b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0.ZIP "Files Validato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3.ZIP "Finder"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3.ZIP "PC to PC Link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