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SE SWE  EXE Cryptor Small/Anti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Id: RECAV.DOC,v 2.2 2001/09/04 17:42:56 ralph Exp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V is an EXE cryptor (based on REC/Small) and an EXE a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sh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V inputfile.exe             (creates out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MS-DOS EXE files without relocations are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putfile' can not have relocations (use e.g. wwpack before)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ng your inputfile it is locked against further prot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modfications and detects virus infections of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rus detection is very effectiv, only true stealth virus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pass this integrit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double protect a file with REC/AV to 'simulate' a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ction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ing REC/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/AV envelope can be removed using the unRECAV utility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hristoph Ga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    date      length  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05c   04-Sep-2001     437</w:t>
        <w:tab/>
        <w:t xml:space="preserve">Tried to make it more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Olaf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386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1.05b   26-Feb-2001</w:t>
        <w:tab/>
        <w:t>436</w:t>
        <w:tab/>
        <w:t xml:space="preserve">Recompiled with URL+Email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5    14-Aug-2000     436     Fixes for NT in the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3    07-Aug-1999     436     Fixed some rare crashes if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2    19-June-1999    408     rearranged the code, because RHB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iggers a false positive. 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alf Borgmann. Fixed min/max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1    18-June-1999    397     added a small anti debugging 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0    15-June-1999    304    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