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Fellow wcCOD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viding this Key Registration System a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software is not guaranteed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s to do with as you wish, HOWEVER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ND THEN CHARGE A FEE FOR IT's USE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NOT use this SOURCE CODE in any wa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KEY REGISTRATION SYSTEM.   We have spen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it, and it would not be right if someon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, then tried selling OUR work for a fee.  Not onl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stop Sysop's like ourselves from provi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to other wcCOD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pe that you find this Source Code valuable.  The KRS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n need to be changed since it is a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   '$INCLUDE "KRS.WCC" in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 and it will compile in lik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call the KRS() function as specified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our  KRS.WCC source code.  See the Comments in the KRS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all the function. I provided an examp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ny programs that your write using our Ke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a courtesy).   We think it will save you LOTS OF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system instead of distributing .WCX compliled code.  As far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go, the Key Generated is UNIQUE and un-breakable, bu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your own risk.  William Mantz and Mark Schwand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occurred by lost sales or lo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s a resul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program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dog Productions @1:2614/716 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Surfer BBS @ 1:2614/71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thical!, Be Smart, and lastly, Dont be gree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registers your product once, Dont go bac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everytime you make a change to your produc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ased on the amateur programmer or hobbiest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be compensated for their time and work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 before you Buy concept... So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your product, Gleam with Pride as it shows a "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IDENCE" that someone appreciated your time an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   Dont Forget to say THANK YOU when they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mportant, Dont charge for upgrades.  That is un-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point out millions of shareware out there tha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.....   And if you really want to g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shareware guidelines, Check out the ASP (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areware Professionals) and see how they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og Productions has 2 Shareware Products out in the market.  BBS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Wildcat! systems, and CatNews! for Wildcat! Systems. 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Freeware including CatCharge! a wcCODE program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bscriptions. It is a full featured,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will never be an Upgrade Fee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ROGRAMS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+++++++++++      Maddog Productions Online Service  +++++++++++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DE 1 for ANY Caller,  NODE 2 for MEMBERS ONLY!!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=Home of Catnews! Print2, BBSNews! and other Maddog Products!=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