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yGen v1.0 "users' manual" in nut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simple "easy-to-use" password/passphrase genera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etup: The only thing you have to do is pressing the keys '1' to '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can accept the settings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ault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te 1 password in 10 char. length by using upper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wer case and 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nerating ...: The program generates character string(s)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he settings /Step 1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xit:  I think it doesn't need explanation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*POSTCARDWARE*. If you have an e-mail address and write i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card I will send you a registered copy containing your 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most) anything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be freely distributed in its unchanged sta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you can send the postcard (and/or suggestions, etc..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Zoltan Pupp /Pure-P So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>Bud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Kossuth Lajos u. 50/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- 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unga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