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zh-CN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object w:dxaOrig="4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65pt;height:15.65pt" filled="f" o:ole="">
            <v:imagedata r:id="rId3" o:title=""/>
          </v:shape>
          <o:OLEObject Type="Embed" ProgID="" ShapeID="ole_rId2" DrawAspect="Content" ObjectID="_1685353406" r:id="rId2"/>
        </w:objec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zh-CN"/>
        </w:rPr>
        <w:t xml:space="preserve"> Gleam  Version 1.01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object w:dxaOrig="4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65pt;height:15.65pt" filled="f" o:ole="">
            <v:imagedata r:id="rId5" o:title=""/>
          </v:shape>
          <o:OLEObject Type="Embed" ProgID="" ShapeID="ole_rId4" DrawAspect="Content" ObjectID="_660526144" r:id="rId4"/>
        </w:objec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18"/>
          <w:szCs w:val="18"/>
        </w:rPr>
        <w:tab/>
        <w:tab/>
        <w:tab/>
        <w:t xml:space="preserve">               </w:t>
        <w:tab/>
        <w:t>Freeware Onl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       </w:t>
      </w:r>
      <w:r>
        <w:rPr>
          <w:rFonts w:eastAsia="Times New Roman" w:cs="Times New Roman" w:ascii="Times New Roman" w:hAnsi="Times New Roman"/>
          <w:lang w:val="zh-CN"/>
        </w:rPr>
        <w:tab/>
        <w:t xml:space="preserve">     Copyright (c) Zhang De Hua 1996-1997  All Rights Reser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>1997.3.2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 xml:space="preserve">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zh-CN"/>
        </w:rPr>
        <w:t>Ò»¡¢Èí¼þ¹¦ÄÜ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lang w:val="zh-CN"/>
        </w:rPr>
        <w:t>±¾Èí¼þ¿ÉÒÔ¶Ô32Î»µÄ¿ÉÖ´ÐÐ³ÌÐò(.EXE)ÒÔ¼°¶¯Ì¬Á¬½Ó¿â(.DLL)¼ÓÒÔÔËÐÐÊ±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¿ÌµÄ±£»¤¡£ÓÐÏÂÃæµÄÁ½ÖÖ±£»¤·½Ê½£º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zh-CN"/>
        </w:rPr>
        <w:t>1</w:t>
      </w:r>
      <w:r>
        <w:rPr>
          <w:rFonts w:eastAsia="Times New Roman" w:cs="Times New Roman" w:ascii="Times New Roman" w:hAnsi="Times New Roman"/>
          <w:lang w:val="zh-CN"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  <w:lang w:val="zh-CN"/>
        </w:rPr>
        <w:t xml:space="preserve"> ÃÜÂë±£»¤¹¦ÄÜ    </w:t>
      </w:r>
      <w:r>
        <w:rPr>
          <w:rFonts w:eastAsia="Times New Roman" w:cs="Times New Roman" w:ascii="Times New Roman" w:hAnsi="Times New Roman"/>
          <w:lang w:val="zh-CN"/>
        </w:rPr>
        <w:t xml:space="preserve"> Èç¹ûÄãÓÐÒ»¸ö±È½ÏÃô¸ÐµÄ³ÌÐò£¬²»ÏëÈÃ³ÌÐò±»·Ç·¨ÔË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ÐÐ£¬Äã¿ÉÒÔ¸ø³ÌÐò¼ÓÉÏÃÜÂë£¬ÕâÑùÃ¿´ÎÔËÐÐÊ±£¬³ÌÐò¾ù»áÌáÊ¾ÄãÊäÈëÃÜÂë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Ö»ÓÐÄãÊäÈëÁËÕýÈ·µÄÃÜÂë£¬³ÌÐò²ÅÄÜÕýÈ·µÄÔËÐÐ¡£ÓÉÓÚ¶ÔÓÚ¶¯Ì¬Á¬½Ó¿â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(.DLL)£¬ÔËÐÐÊ±ÌáÊ¾ÊäÈëÃÜÂëÊÇÒ»¼þ²»Ì«Õý³£µÄÏÖÏó£¬¹Ê±¾³ÌÐòÆÁ±ÎµôÁËÁË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¸Ã¹¦ÄÜ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zh-CN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  <w:lang w:val="zh-CN"/>
        </w:rPr>
        <w:t>³ÌÐò¡°ÒþÐÎ¡±¹¦ÄÜ</w:t>
      </w:r>
      <w:r>
        <w:rPr>
          <w:rFonts w:eastAsia="Times New Roman" w:cs="Times New Roman" w:ascii="Times New Roman" w:hAnsi="Times New Roman"/>
          <w:lang w:val="zh-CN"/>
        </w:rPr>
        <w:t xml:space="preserve">     Èç¹ûÄãÊÇÒ»Ãû³ÌÐòÉè¼ÆÕß£¬ÔÚÄãµÄ³ÌÐòÖÐÓÐº¬Ó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±È½ÏÃô¸ÐµÄ´úÂë»òÕß×ÊÔ´£¬ÀýÈç£ºÄãµÄ³ÌÐòÖÐº¬ÓÐ×¢²áÐÅÏ¢µÄÕýÈ·ÐÔµÄÅÐ¶Ï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´úÂë£¬ÄÇÃ´ÎªÁË±ÜÃâ±»Crackµô£¬Äã¿ÉÒÔÓÃ±¾Èí¼þ¶ÔÄãµÄ³ÌÐò½øÐÐÒ»´Î¼ÓÃÜ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ÄÇÃ´ÓÃ¾²Ì¬·´»ã±à³ÌÐòµÃµ½µÄ²»¹ýÊÇÒ»¶ÑÂÒÂë¶øÒÑ£»²¢ÇÒ£¬±¾Èí¼þÖÐ»¹ÌØ±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Õë¶ÔÈçSofticeÀàµÄµ÷ÊÔ¹¤¾ß½øÐÐÁËÒ»µãÌØ±ð´¦Àí£¬Èç¹ûÔÚ³ÌÐòÖÐ·¢ÏÖÁË¶Ïµ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µÄ´æÔÚ£¬Ôò³ÌÐò»áÍË³ö»òÕßÔËÐÐ²»Õý³£¡£(×¢Òâ£¬Èç¹ûÄã²»ÏëÈÃÄãµÄ³ÌÐò¾ß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ÐÕâÖÖÌØÐÔµÄ»°£¬ÔÚÄ¿Ç°µÄ°æ±¾ÖÐÎÒ²»ÏëÈ¥µôÕâÖÖ´àÈõµÄ±£»¤¡£)µ±È»£¬ÔÚ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ÃÃÜÂë±£»¤µÄÊ±ºî£¬Ò²ÓÐÀàËÆµÄ·´¸ú×Ù´¦Àí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¶þ¡¢²Ù×÷ÐèÇ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1. ²Ù×÷ÏµÍ³£ºWindows95£¬Windows NT3.51~4.0¡£¶ÔÓÚËüÃÇµÄºóÐø°æ±¾£¬ÎÒ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Ð×Å90%µÄ°ÑÎÕÄÜ¹»ÔËÐÐ£¬ÒòÎª³ÌÐòÖÐÓÃµ½µÄ¸ú²Ù×÷ÏµÍ³Ïà¹ØµÄ¶«Î÷ºÜÉÙµÄ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2.ÓÃ»§³ÌÐò±ØÐëÊÇ32Î»³ÌÐò¡£Æä¿ÉÒÔÓÉ£ºVC++2.0~4.0¡¢BC++32Î»¡¢VB32Î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°æ±¾µÈÖî¶àÓïÑÔ¿ª·¢¹¤¾ßÉú³É£¬¾ù¿ÉÒÔÓÃ¸Ã³ÌÐòÀ´½øÐÐ±£»¤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Èý¡¢¼æÈÝÐÔÉùÃ÷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</w:t>
      </w:r>
      <w:r>
        <w:rPr>
          <w:rFonts w:eastAsia="Times New Roman" w:cs="Times New Roman" w:ascii="Times New Roman" w:hAnsi="Times New Roman"/>
          <w:lang w:val="zh-CN"/>
        </w:rPr>
        <w:t>ÓÉÓÚ±¾³ÌÐòµÄ¿ª·¢Ê±¼ä²¢²»³¤£¬¹Ê²¢²»ÄÜ±£Ö¤ÄÜ¹»ÕýÈ·µÄ¹¤×÷ÓÚÄãËù±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Ð´µÄËùÓÐ³ÌÐò¡£Çë×¢Òâ±¾Èí¼þÔËÐÐÊ±µÄ´íÎóÌáÊ¾£¬²¢ÇÒ±¾Èí¼þÔËÐÐÍêÒÔºó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ÇëÎñ±Ø¶ÔÄãµÄ³ÌÐò½øÐÐ²âÊÔ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±¾Èí¼þÔÚ±àÐ´¹ý³ÌÖÐÌØ±ð×¢ÖØ´úÂëµÄ²Ù×÷ÏµÍ³ÎÞ¹ØÐÔ£¬¹ÊÒ»°ãÇé¿öÏÂ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ÔÚWindows 95ºÍWindows NTÏÂ¾ùÄÜÔËÐÐ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ÏÖÔÚ¶ÔÓÃ»§³ÌÐòµÄÒ»¸öÏÞÖÆÊÇ£º±ØÐëµ÷ÓÃKernel32.dllÖÐµÄÖÁÉÙÒ»¸öº¯Êý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²»È»²»ÄÜÔÚWindows 95ºÍWindowsNTÖ®¼äÒÆÖ²¡£ÉÏÃæµÄÕâ¸öÏÞÖÆÔÚVB4.0µÄ³ÌÐò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ÖÐ¿ÉÄÜ»á³öÏÖ£¬ÒòÎªÆä½âÊÍÖ´ÐÐ»úÖÆ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ËÄ¡¢Ê¹ÓÃËµÃ÷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 xml:space="preserve">    </w:t>
      </w:r>
      <w:r>
        <w:rPr>
          <w:rFonts w:eastAsia="Times New Roman" w:cs="Times New Roman" w:ascii="Times New Roman" w:hAnsi="Times New Roman"/>
        </w:rPr>
        <w:t>±¾³ÌÐòÓÐÁ½¸ö½çÃæ£¬Ò»¸öÊÇÖÐÎÄ½çÃæ£¬Ò»¸öÊÇÓ¢ÎÄ½çÃæ£¬Èç¹ûÄãÔÚÓ¢ÎÄÏµÍ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ÖÐÔËÐÐ³öÏÖÓ¢ÎÄ½çÃæ£»ÖÐÎÄÏµÍ³ÖÐÔò³öÏÖÖÐÎÄ½çÃæ(ÖÐÎÄÏµÍ³²»°üÀ¨ÓÉRichWinÊµÏÖµ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µÄÖÐÎÄÏµÍ³£¬ÒòÎªËüÃ»ÓÐÖ±ÕýÊµÏÖ936CodePage)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Îå¡¢ ¹ØÓÚÎ´À´µÄ°æ±¾µÄËµÃ÷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</w:t>
      </w:r>
      <w:r>
        <w:rPr>
          <w:rFonts w:eastAsia="Times New Roman" w:cs="Times New Roman" w:ascii="Times New Roman" w:hAnsi="Times New Roman"/>
          <w:lang w:val="zh-CN"/>
        </w:rPr>
        <w:t>ÔÚÕâ´ÎµÄ°æ±¾ÖÐ£¬ÎÒÆÁ±ÎµôÁË¶ÔSoftIceµÄBPMÐÎ³ÉµÄ¶ÏµãµÄÆÆ»µ£¬¾¡¹Ü´úÂëÒÑ¾</w:t>
        <w:softHyphen/>
        <w:t>Ð´ÈëÁËÎÄ¼þ£¬µ«ÊÇ²»»á±»ÔËÐÐ£¬ÒòÎªÕâ´ÎÎÒÊÇÖ÷Òª¿´Ò»¿´¶ÔÓÃ»§¸÷ÖÖ³ÌÐòµÄÊÊÓ¦ÐÔ£¬²»ÏëÒòÎª¶ÔÓÚ·´¸ú×ÙµÄ¹ý¶È×·Çó¶øÈÃ³ÌÐòµÄ¼æÈÝÐÔ½µµÍ¡£Èç¹û·¢ÏÖÁËÑÏÖØµÄ´íÎóµÄ»°£¬¿ÉÒÔ³öÐÞÕý°æ¡£ÖÁÓÚÖ±Õý¶ÔBPM¶ÏµãµÄÆÆ»µµÄ°æ±¾£¬ÒªµÈÒ»¶ÎÊ±¼ä£¬ÒòÎª¶ÔBPM¶ÏµãµÄÆÆ»µ£¬±ØÈ»ÈÃ´úÂëÔÚRing0ÔËÐÐ£¬ÕâÆäÖÐµÄÓÃµ½µÄ²»¼æÈÝµÄ¶«Î÷Ì«¶à£¬¿ÉÄÜÔÚWindows95µÄºóÐø°æ±¾ÖÐ²»ÄÜÔËÐÐ¡£ÎÒ×¼±¸ÔÚWindows 97ÕýÊ½·¢ÐÐÒÔºóÔÙ³öÒ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¸ö¶ÔWindows97¼æÈÝµÄ°æ±¾,ÄÇ¸ö°æ±¾ÖÐ£¬½«¶ÔBPM¶Ïµã½øÐÐXXXX¡£µ±È»ÄÄ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Èç¹ûWindows97³Ù³Ù²»³öÀ´£¬ÄÇÎÒ×î³ÙÔÚ8¡¢9ÔÂ·ÝÍÆ³öÐÂµÄÔöÇ¿°æ±¾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Áù¡¢Èç¹ûÄã·¢ÏÖ³ÌÐò´íÎ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</w:t>
      </w:r>
      <w:r>
        <w:rPr>
          <w:rFonts w:eastAsia="Times New Roman" w:cs="Times New Roman" w:ascii="Times New Roman" w:hAnsi="Times New Roman"/>
          <w:lang w:val="zh-CN"/>
        </w:rPr>
        <w:t>Èç¹û±¾Èí¼þÔÚÔËÐÐ¹ý³ÌÖÐ³öÏÖ´íÎó£¬»òÕßÄãµÄ³ÌÐòÔÚÔËÐÐ¹ý³ÌÖÐ³öÏÖ´í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Îó£¬ÇëÓÚ±¾Èí¼þ×÷ÕßÁªÏµ¡£Ð»Ð»£¡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zh-CN"/>
        </w:rPr>
      </w:pPr>
      <w:r>
        <w:rPr>
          <w:rFonts w:eastAsia="Times New Roman" w:cs="Times New Roman" w:ascii="Times New Roman" w:hAnsi="Times New Roman"/>
          <w:b/>
          <w:bCs/>
          <w:lang w:val="zh-CN"/>
        </w:rPr>
        <w:t>ÁªÏµµØÖ·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zh-CN"/>
        </w:rPr>
      </w:pPr>
      <w:r>
        <w:rPr>
          <w:rFonts w:eastAsia="Times New Roman" w:cs="Times New Roman" w:ascii="Times New Roman" w:hAnsi="Times New Roman"/>
          <w:color w:val="FF0000"/>
          <w:lang w:val="zh-CN"/>
        </w:rPr>
        <w:t>(´ËµØÖ·Ö»ÊÊÓÃÓÚ1998.7ÔÂÒÔÇ°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</w:t>
      </w:r>
      <w:r>
        <w:rPr>
          <w:rFonts w:eastAsia="Times New Roman" w:cs="Times New Roman" w:ascii="Times New Roman" w:hAnsi="Times New Roman"/>
          <w:lang w:val="zh-CN"/>
        </w:rPr>
        <w:t>ÕÅ µÂ »ª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Çå»ª´óÑ§25#4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ÊÕþ±àÂë: 10008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Internet Email: Gleamd@usa.net                           (recommend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BBS Email£ºzhangdh.bbs@bbs.net.tsinghua.edu.cn (Èç¹û¿ªÕÅµÄ»°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&amp;£º   losho.bbs@bbs.sepc.ac.cn                      (ÏÖÔÚ¿ÉÒÔ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