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istory of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, Crypt_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, only a rudimental menu, the password input is not hidden ... -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good for understanding the source code, because there's no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around the essenci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programs CRYPT_EN and CRYPT_WO are still part of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dapted to the formula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 1.0 pro (not very wide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got a new front end (SAA-conform), enabling mouse usag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(faster) file handling, hidden password input, comfor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by using directory boxes and history windows. Already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 1.1 pro CRYPTP11.EXE (german) and CRYPT11E.EX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 changes in the base formulas - once more 40% mor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 1.2 pro CRYPTP12.EXE (german) and CRYPT12E.EX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got a command line option handler and can now be used in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c execution. You can pass file names, the password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'Encode immediately' to the program. Limited wildc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 2.0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ajor bug in the encoding algorithm, which caused the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ess secure than they ough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ecurity by appending a random number of dummy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- the main data are now completely embedded and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more security by using format 'extended' instead of the (slower)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cry-file now has an identification string ('Cry' at position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facilities for erasing original files (securit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 5220.22-M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online help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! 2.1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 of a high security mode for a maximum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 of a message authentification code (MAC)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etect whether the encrypted file was altered after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ile name is now stored i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ayout, providing more security by not storing eve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side the .cry-fi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coding speed now at 2MB/min. (on my i486DX-33 with 256 kB 2nd 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MB harddrive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were made changes to the file layout and/or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nearly all versions. So the encoded fil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re not compatible amongst each other. I didn't care -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an application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