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.EXE - �⨫�� ��� N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 �ணࠬ�� �������� ���</w:t>
      </w:r>
      <w:r>
        <w:rPr/>
        <w:t>짮��⥫�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⢨� ��� </w:t>
      </w:r>
      <w:r>
        <w:rPr/>
        <w:t>䠩����</w:t>
      </w:r>
      <w:r>
        <w:rPr/>
        <w:t>,  ����</w:t>
      </w:r>
      <w:r>
        <w:rPr/>
        <w:t xml:space="preserve">祭�묨 � </w:t>
      </w:r>
      <w:r>
        <w:rPr/>
        <w:t>NC. �</w:t>
      </w:r>
      <w:r>
        <w:rPr/>
        <w:t>ணࠬ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 � ����� �ଠ� �</w:t>
      </w:r>
      <w:r>
        <w:rPr/>
        <w:t xml:space="preserve">맮�� </w:t>
      </w:r>
      <w:r>
        <w:rPr/>
        <w:t xml:space="preserve">"_ </w:t>
      </w:r>
      <w:r>
        <w:rPr/>
        <w:t>०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०��</w:t>
      </w:r>
      <w:r>
        <w:rPr/>
        <w:t>" - L (�� ����� - � ���� ��</w:t>
      </w:r>
      <w:r>
        <w:rPr/>
        <w:t>ப� �१ �஡��</w:t>
      </w:r>
      <w:r>
        <w:rPr/>
        <w:t>), M (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⤥�</w:t>
      </w:r>
      <w:r>
        <w:rPr/>
        <w:t>쭮 ��� ������� 䠩��</w:t>
      </w:r>
      <w:r>
        <w:rPr/>
        <w:t>),  S (���</w:t>
      </w:r>
      <w:r>
        <w:rPr/>
        <w:t>࠭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  M)  �  </w:t>
      </w:r>
      <w:r>
        <w:rPr/>
        <w:t xml:space="preserve">䠩��  </w:t>
      </w:r>
      <w:r>
        <w:rPr/>
        <w:t>NCSEL.DAT) ��� A (�� ��,  �� 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EL.DAT ����������, � �� ��</w:t>
      </w:r>
      <w:r>
        <w:rPr/>
        <w:t>१��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" - �� ��������� ��</w:t>
      </w:r>
      <w:r>
        <w:rPr/>
        <w:t xml:space="preserve">ப� </w:t>
      </w:r>
      <w:r>
        <w:rPr/>
        <w:t>DOS,  � ���</w:t>
      </w:r>
      <w:r>
        <w:rPr/>
        <w:t>ன �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 xml:space="preserve">騥 </w:t>
      </w:r>
      <w:r>
        <w:rPr/>
        <w:t>ᯥ</w:t>
      </w:r>
      <w:r>
        <w:rPr/>
        <w:t>樠���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@x - ��� </w:t>
      </w:r>
      <w:r>
        <w:rPr/>
        <w:t xml:space="preserve">䠩�� </w:t>
      </w:r>
      <w:r>
        <w:rPr/>
        <w:t>as-is (��� ��� 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@f - ������ ��� </w:t>
      </w:r>
      <w:r>
        <w:rPr/>
        <w:t xml:space="preserve">䠩�� </w:t>
      </w:r>
      <w:r>
        <w:rPr/>
        <w:t>(���:\����\���.��� �</w:t>
      </w:r>
      <w:r>
        <w:rPr/>
        <w:t>ய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n - ��� as-is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e - ���</w:t>
      </w:r>
      <w:r>
        <w:rPr/>
        <w:t>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����� �</w:t>
      </w:r>
      <w:r>
        <w:rPr/>
        <w:t xml:space="preserve">뤥���� </w:t>
      </w:r>
      <w:r>
        <w:rPr/>
        <w:t>AA.PAS, BB.PAS �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 copy @@x a:\                copy aa.pa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bb.pa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myprog.pa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_ l lexicon @@x                 lexicon aa.pas bb.pas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s copy c:\exe\@@n.exe b:\      NCSE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:\exe\aa.exe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:\exe\bb.exe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:\exe\myprog.exe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