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VIEW is a small viewer for SACFTP.INX file. This small util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ook through the SACFTP.INX file and look for intere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s that you can obtain from ftp://ftp.elf.stuba.sk/pub/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VIEW lets you create UNIX Autodownloading scripts and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e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, that you need SACFTP.INX file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py SACFTP.INX file to the directory of SAC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:  SACVIEW  and press ENTER. A colorful screen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se menu. Use UP/DN keys to move the cursor bar and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rea you want to loo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have already had an old index file please try -n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arameter after copying new index to the SACVIEW director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You will see what is new on SAC FTP since the previous index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ok for a file press F8 key and then type filename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are allowed! To scan all areas (not only the curren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F8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key lets you find specified description in the current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y ALT-F7 searches via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filelist of interesting programs press F2 ke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 file. If the file already exists, it will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programs to your filelist us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key lets you create UNIX Autodownloading script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key to create script that will download sel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F3 key combination to configure UNIX scripts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you want to dowload programs to, and select SAC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 you want to download files from. You can decid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newest SACFTP.INX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T-F2 key you can print list of interesting files on L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key lets you toggle between two modes: "show all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w new files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t the program press ALT-X, F10 or ESC (the last key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 only from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monochrome mode type:  SACVIEW -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color screen:  SACVIEW 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SACVIEW -XX  to force XX screen lines mode (type SACVIEW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e list of all available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-new parameter for getting the list of al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orks only when you have two indexes: the old on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new in SACVIEW 1.41  -  8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ixed minor bug in the ALT-F7 and ALT-F8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"day of week" fix in the ALT-F2 and F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ast Pentium Pro/II fix (at least I think s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new in SACVIEW 1.40  -  7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new command when looking through area: quick bar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beginning with a specified char (use A..Z, 0..9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ixed a bug in SACFTP.NEW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ixed minor bug in the FIND DESCRIP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new in SACVIEW 1.30  -  14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impro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dded "WHAT IS NEW AT SAC" chapt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EAD ONLY index file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upgraded list of SAC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minor internal changes (some bugs 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new in SACVIEW 1.23  -  16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 bit more intelligent SACFTP.NEW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list of SAC mirrors upgrad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. It's free of charg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long as all files are complete and no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 Note, that without SACFTP.INX SACVIEW is useless - pleas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VIEW together with SAC ind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CVIEW IS PROVIDED "AS IS" WITHOUT WARRANTY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'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version of SACVIEW can always be found at SAC FTP-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ftp.elf.stuba.sk/pub/pc  and all full SAC mirrors (view SACVIEW.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internet addresses of SAC FTP mirrors). You can download SA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lso SACVIEW 97 for Window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with built in FTP cl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ideas or suggestions please 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otr Ware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.Edukacyjna 31         E-mail: awarezak@krysia.uni.lodz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-155 Lodz, Poland      http://kolos.uni.lodz.pl/ware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SAC mail Peter Hubinsky, file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bak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-UNIX Autodownloading script was designed by Michal We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is@decef.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help Micha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