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simple zipshell 2.0      Martin Viereg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    March-0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Jan-8-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cumentation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is a simple shell for ZIP an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PS. It will create some program objects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for *.ZIP- and *.ARJ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cking large data volumes, it will create multipl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ach with a size of 1,44 MB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unpacking of parts of the archiv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cking data, only zip archiv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/unpacking folders and sub-folder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consists of only some lines of Rexx-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6 program objects and 2 folders, and of 6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 packing and unpack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Msg.EXE is only used from the batch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ck folder. Programmers can use this tool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ndmsg &lt;Return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quired archive programm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.EXE, UNZIP.EXE, ZIP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zip (Mark Adler and others) (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UNARJ.EXE      Arj (Robert K Jung)   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other programs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zipE.cmd (dir_zipD.cmd belongs to the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r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zi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lready installed Simple Zipshell, ru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STAL.CM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file-&gt;program associations *.ZIP and *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emporarily deleting these associa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installation of simple zipshell,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new directory and copy all files of the simple zi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to inst_en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hysical name of your desktop directory is not "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 you have installed a french or italian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settings notebook of the program object "p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ced in the PackProg-folder). In the entryfield 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"% desktop". Change the word "desktop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expression. Don't delete the % and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 the program object "packing" (placed in the Pack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) and "delete content" into the second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-notebook page "menu" of your "Pack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PackProg-folder somewhere in a folder of your de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(you need not open it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ing the simple zipshel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tents of Zip- or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on arch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context menu, item "open", item "cont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Zip- or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 menu, item "open", item "unp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ll be created in the "Pack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iles into the folder "Pack",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files into the folder "Pack",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the context menu of the folder "Pack", choo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packing you will get a new file "Pack.zip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 You can rename, copy, 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ip-file would have more than 1,44 MB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vided into several files: Pack_1.zip, Pack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cking has always the same name an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zip at the desktop. If such a file is already the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OldPk.zip. If OldPk.zip already exists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withou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Delete content" and unzipping a second zip fil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pack ordner, but not folders and fil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older has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instal.cmd to deinstall the folders and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ugfix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bug in the installation routine occ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is provided as is and comes with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either expressed or implied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be liable for any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contact the autho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artin Vieregg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us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other freeware programs I've programmed: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LC20.ZIP PmCalc 2.0, a PM calculator with automatic clipboar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x and scientifi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.ZIP TinyAlarm 2.1, a simple countdown with a slider from 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 alarm by entering alar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SHORT.ZIP CD Shortcut, instead of whole directory names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keo29.ZIP HyperMake (earlier version MakeIPF) HTML and IPF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put is a more simple and intellig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Automatic linking, window arrangement, help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tnotes, line drawing and other features. Share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&gt; 2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