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AND CONDITIONS FOR USING AND LICENSING EXTR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following carefully, as the terms and cond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XTRICATE are quite different from most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If you install and use this software, you ar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eptance of this licence agreement and its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If you don't agree with terms of the licenc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program and remove it from your storag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 of the software patent that the Unisys Corporation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ld in the following countries THIS PROGRAM MAY NO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, CANADA OR JAPAN. Furthermore, licenc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ing from any of these countries are neither solicite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untries other than the USA, Canada and Japan,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EXTRICATE are similar to those for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oftware. The most significant difference is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 limit to the period in which the current registration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. See the accompanying file 'ORDER.DOC' for further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, if you are not able to register befor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ate/time shown in 'ORDER.DOC', you must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e program to get the new registration detail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 REGISTRATION FEES ARE RECEIVED OR CANNOT BE ACCEPT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RETURNED, MINUS AN APPROPRIATE DEDUCTION F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 is not free software. You are allowed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, without charge, for a maximum period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If you continue to use the software after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 licence mus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registered program may be up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ly at no cost, except for possible handling and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. (The usual method of obtaining a free upgrad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will be by using a registration No to serial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py of the new version. However, occasionally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physically issue a completely new registration N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you to do this, In this case, a charge will be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and postage, at the same rate as set out fo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'ORDER.DOC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licences for EXTRICATE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THE ACCOMPANYING FILES ARE LICENS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IES AS TO PERFORMANCE OR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ANY OTHER WARRANTIES WHE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THE AUTHOR WILL NOT BE LIABLE FOR DATA LOSS, DAMAGES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FITS OR ANY OTHER KIND OF LOSS WHILE USING OR MIS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NLY USE THE SOFTWARE UNDER THE TERMS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RICATE' IS A TRADEMARK OF STEVE H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unter - 4th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/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