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ury Soft Compressions Identifie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1998,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CiC 6.50/Alpha       Version: 6�     1st December 1998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Compressions Identifies Checker is a Compressed Form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, It Have 178 Compression Type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>About MSCiC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iC is a simple tool use to detect identifies compressed o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/compression formats. Because it is not such a big programm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lease it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ions archives are copyrighted by the authors of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Features Of Archives &amp; Compressions Identifies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ives formats identifies with ARC, ARJ, HYP, LZH, PAK, RAR, HA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formats identifies with GIF, BMP, JPG, PCX, TIF, LBM/IFF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als formats identifies with MP1, MP2, MP3, WAV, AU, AIF, MI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extracting (SFX) archives identifies with ARJ, LHA, RAR, 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ion Type identifies with WWPack, MSLiTE, PKLite, TinyPro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archives identifies with InstallShield, CAB, SARC, Win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Media Types identifies with Real Media, Video CD, MPEG Vide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otal of hundard archive formats and files extens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in Pascal for identifies, using C for optimal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requires memory, using Watcom C/C++ build-up a info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MSCiC Required List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3.x/95/98/NT/NT4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MSCiC DOS Errorlevels Return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MSCiC programs are consist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primarily with the error condi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rrorlevels than can be returned by the MSCiC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compressions/archives return of the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Successful execution, archives/compressions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49 : Successful execution, archives/disk compressio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-199 : Successful execution, executable compressio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-229 : Successful execution, multi-media (GFX) format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-254 : Successful execution, multi-media (MUS) format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: Invalid filename provided by user o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CiC return out errorlevel 0, and if you sure that is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, please send it to us, we will add it to our identifi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 of the releases.  We are welcome all authors to send 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/archiver's method, sourcecodes, signatu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MSCiC Package Content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IC   .EXE - Mercury Soft Compressions Identifies Che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   .DOC - Mercury Soft Compressions Identifies Check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6 - Mercury Soft Compressions Identifies Checker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ercury Soft Productions Tech Support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Productions Beta Tester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Productions Beta Tester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Productions Distrubution Site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Productions Distrubution Site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Mercury Soft Production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.DOC - Mercury Soft Compressions Identifies Checker Doc. F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Compressions Identifies Checke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MSCiC CRC Check Of The Packag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.EXE        74944  Deflated   58      31140  01 Dec 98  06:50:00 F8CD2E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.DOC         8578  Deflated   70       2496  01 Dec 98  06:5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6      5462  Deflated   68       1696  01 Dec 98  06:50:00 5540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    2327  Deflated   60        914  01 Dec 98  06:50:00 A1278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  785  Deflated   45        432  01 Dec 98  06:50:00 E86053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     3623  Deflated   67       1173  01 Dec 98  06:50:00 53EC3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     3659  Deflated   62       1381  01 Dec 98  06:50:00 C3034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     2546  Deflated   65        868  01 Dec 98  06:50:00 5618A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1818  Deflated   64        646  01 Dec 98  06:50:00 1E896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OC         927  Deflated   56        403  01 Dec 98  06:50:00 B769B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902  Deflated   43        510  01 Dec 98  06:50:00 A186C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11    105571  ZIP 2.0    59%     43880  01 Dec 98  06:5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MSI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4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http://mercurysoft.uinet.org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theoffice.net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mbers.xoom.com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The End Of MSCiC Readme Documen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