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ISTER MK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MUST register it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�19.99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19.99, for which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complete REGISTERE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19.99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LIST (V2.0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MKLIST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19.99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