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CD Version 1.0 - 10/24/88 - File Compression and De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organized in the following order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WAS IT WRITT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CAN I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RE THE RESTRICTIO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CD GENERAL INFORMATION &amp;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CD COMPRES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CD DECOMPRES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CD 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CD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CAN I GET THE MOST RECENT COPY OF THE SOFT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CAN I CONTACT THE AUTH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 1.0 is the first release of a fil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mpression program that compresses data using a 13 bit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gorithm.  It was written in Turbo Pascal and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Pascal 5.0 compiler.  Portions are written in 80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mbler and require Turbo Assembler 1.0 or MASM 3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as fast as PKWARE products but compresses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  It is significantly faster and 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version of ARC that I could find to comp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(version 5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emonstrates some interesting differences whe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file compression/decompression programs.  I will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the differences in a bit, but first I want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what it is 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a replacement for PKWARE/SEA products. 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ution to the ARC wars that currently have (to men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) BBS Sysops, telecommunications networks and PC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in total disarray.  It is not meant to show of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knowledge as I am terrible when it comes to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ve only a simplistic understanding o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gorithm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probably asking yourself, "Then why was it written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hall expl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AS IT WRITT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rite commercial PC software for a living. 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ized communications program, a teleph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ing system and several clients that requir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programming.  The communications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in the process of preparin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.  The call accounting system is rather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need to reduce disk storage and increase reliabi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and installing.  I also like to have an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of keeping track of various releases an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id not want to pay an exorbitant fee to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technology from a third party.  Not only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t prohibitive for someone trying to make a simple l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t is nearly impossi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that can be tailored to ones own need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ck with a program that more than likely requires mo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, or gobbles up more quantities of memory than you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lin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I wrote my own.  It is written for my needs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al memory.  It requires no disk work area.  It allow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ember the exact path that a file was compress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lets me store comments about the file.  It lets m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 file names in a compressed file, re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time chronological order.  It lets m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file's date, time and size.  It allows me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's original attributes so that if it is a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read only file before compressio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wise after.  It allows me to simply group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single area and doesn't waste time trying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compressed .ARC or .ZOO files.  It serves my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 and is written for me, a commercial software auth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ilitate control and distribution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rote it for one other express purpose.  I continual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y programming abilities.  I have bee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s for over 20 years and can't think of any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career where I wasn't constantly increasing m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wareness of current computer technology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ed at a fairly logical pace for most of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fe...  Until I discovered the crazy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communications/public domain/shareware/BBS'ing/net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ky/etc.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razy world has increased my knowledge, solv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-to-day technical problems, provided my with one he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t of fun and exposed me to computer technology at a ra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never have believed possible.  I have lea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osity of others sharing their knowledge,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lliance and I want to attempt to repay that in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o", you ask yourself, "how can I use this softwa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it in any way that it serves your nee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dhere to a couple of restrictions I will talk ab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.  I am including all of the source code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, or commercial software author, you c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it in many of the ways I mentioned above.  Some id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e to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munications program compression of fil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.  Graphics compression whil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processor document compression.  Distribu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mpressed format and reliably determining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.  Personal file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aining version/release control of soft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processing documents, or just about anyth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ion a f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mmmmm, sounds like I could use this, but what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s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RESTRIC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toyed with the idea of copyrighting this softwa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ed to somehow have a means to control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s &amp; requests that I had decided on. 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med kind of silly, and basically unenforceable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ing a brilliant algorithm (which I do not underst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 someone else (who had placed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domain) and adding some simple stuff to 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ound and keep track of basic information.  An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at I was releasing the source to the general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ly no strings attached!  I figured that I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wn out by any court trying to decide if my copyrigh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forceable, especially if the proprietary sourc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available to all.  So...  NO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three restrictions.  All are unenforceable legall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nforceable morally, the other two are enforceable by vir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edia in which this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 1:  If you use this code as part of a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gain monetarily from, I will be considered a "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of that product, with all related privilege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, you send me current releases of your produ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BBS that supports your product and charge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, I will be able to use it.  If you have a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letter, I will receive a copy.  I consider this enfor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ally as I find it difficult to believe that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mmercial organization would prohibit unauthoriz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own software and yet violate this principle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's software against stated restrictions.  (is he na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s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 2:  You may not use this code to create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ompetes with existing compression programs,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.  I do not want to be part of, or contribute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s confusion that currently exists over confli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 and PKWARE.  I will not delve into this iss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, but please KNOW that I see RED every time I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ief and chaos that this issue is causing a who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of users.  This is somewhat enforceable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1, if you are discovered by the public in genera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 will not be supported, and number 2, if I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it, I will make it common knowledge on ever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jor network in this country.  And believe me, tena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ntless are my two middle names.  (yup...  he's na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 3:  If you distribute this software, do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t.  Charges for postage &amp; handling (that are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prevailing rates for shareware &amp;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) or connection and access charges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s or pay BBS's are excluded from the "don'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" portion of this restriction.  Make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d in the same form that you received it in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or modify any of the files.  This is enforce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manner as restriction 2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ay, I want to use it, and I agree to the restr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 BUT I have some conce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 am concerned about the legality of using this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second thoughts about using this softw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rcial or shareware products, and are worried abo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having my permission, write me a letter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ould like express permission to use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 that you will adhere to the restriction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send you my permission on (what do they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ff??  oh yeh..) paper giving you the author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in any way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#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'm not sure I'm up to modifying this compression stu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're not sure you want to get into the complex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or adapting compression technology to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s, I will make myself available to you (after a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how I feed my rug rats!) on a consulting basi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ing direct revenue was not a consideration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duct, I would rather enjoy the task of adap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in uniqu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#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oes this stuff really wor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tested it as extensively as I can.  Tha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erson to try it will probably find everything I mi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some.  I have also had 5 other people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its paces.  So far, no problems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ve disk error checking.  Through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ment process, I did not once wipe out any of m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or create any cross-linked clusters,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I/O is done in assembler.  I attribute thi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with an working public domain program, 2)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error checking, 3) Turbo Pascal's extens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, and 4) extreme caution and care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#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've heard about them VIRII.  Am I taking a chan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source code is included.  Look at it, re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self, and test it in your own carefu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CD GENERAL INFORMATION &amp;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 has three basic functions.  It allows you to co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r files, decompress a previously compress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the directory of files contained with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 MDCD with no parameters or entering an 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DC is a program that provides a fair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/decompress program.  It was written to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rcise the core routine that does tha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/decompression (MDCD1213.ASM).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s excellent examples for writing your ow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the features, and lack thereo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s 13 bit LZW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riginal file date, time, and attribut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mpress file extensions default to .MD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les added to an existing Compress file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ecause duplicate files are allowed, and becau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in physical order, an inherent ability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onological backups of file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le headers are added in the order that file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ress file.  Therefore Compress file directo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be in alphabetical order as you are probab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.  They will be in the same order that you add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r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 external disk work space is required for an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program is fairly small.  39k for Code, 1k for Date, 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tack and 45k for heap for a total of 88k.  Usin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compression would reduce the program size by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ing 68k tot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complete drive:path\name is kept for ever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22 bytes of overhead is incurred for each fil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 file.  Most of this is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:\path\name.  I chose to do this on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having this information available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able than the related disk sp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a file does not compress smaller than the origin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tored as is, retaining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.ZOO and .ARC files are automatically recogniz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 at compression is performed.  The file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nventional DOS wildcards may be used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DCD will not inadvertently try and compres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urrently being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DCD will, at this time, only decompress an entir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CD COMPRES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you to compress a single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You can compress to a new file, or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s are always made to the end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file may contain exac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:\path\filenames.  If you attempt to compres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file, a validity check is made prior to an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to the file.  If it is determined no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file, you will be inform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.  Three (3) parameter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1:  This parameter always contains the op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of compression it must be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2:  File to be compressed.  This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drive:\path\ name in front of the file nam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:  or path\ is specified, the currently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arched.  Valid DOS wild 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3:  File to contain the compressed inpu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-existing, it must be a valid compress fil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, it will be created.  It may con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:\path\name in front of the file name.  The drive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verified for existence.  If no drive: or path\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the currently directory will be used. 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is specified, the extension of .M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ed.  If you wish no file extension for the fil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file name with a period.  e.g.  [COMPFILE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CD DECOMPRES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different decompress options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mpression of all files in an existing compres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identical except that the 'D' option will p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you if it encounters an existing file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one it is about to decompress.  The 'R'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'R'eplace any files it decompresses,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th a message, but n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ttempt to decompress a nonexisting fil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ed.  if you attempt to decompress an existing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ity check is made.  If it is determined no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file, you will be inform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.  Two (2) or three (3) parameters 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1:  This parameter always contains the op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of decompression, it must be 'D' or 'R'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D' will cause a pause and prompt to occur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s to decompress a file that currently exis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with 'Y'es to replace the file or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the file and go on.  Specifying 'R'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any pre-existing fil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2:  File to be decompressed.  This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drive:\path\ name in front of the file nam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: or path\ is specified, the currently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arched.  If no file extension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of .MD will be appended.  If you wish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for the file, end your file name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[COMPFILE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3:  Drive:\path to contain the decompress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This parameter may be left blank, in which c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ecompressed to the current directory.  if a drive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ntered, it is verified for existence.  one sligh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 when specifying the path.  If you specify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:\path to decompress to and it is specify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root directory, you must leave off the trailing '\'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words, if you want to decompress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C:  drive, enter c:\ - if you want to decompr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off your root directory on your c:  driv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SUBDIR - do NOT enter c:\subdir\.  I will fix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CD 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different list options.  they bot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 directory of all of the files i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file.  They are identical except that the '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original file date and time information and the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displays the original file drive:\path\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ttempt to list a nonexisting fil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ed.  if you attempt to list an existing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ity check is made.  if it is determined no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file, you will be inform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.  Two (2) parameter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1:  This parameter always contains the op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of list, it must be 'l' or 'f'.  both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 directory of all compressed file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file.  Specifying option 'l' will ca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's date and time to be displayed.  specifying option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original file's drive:\path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th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2:  File to be listed.  this may con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:\path\ name in front of the file name.  If no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path\ is specified, the currently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d.  If no file extension is specified,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.MD will be appended.  if you wish no file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, end your file name with a perio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OMPFILE.].  Wildcards can not be currently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compress files to be listed.  This will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may be redirected with the &gt; and &gt;&gt;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ntering:  MD L 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: LZ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    CMP    HDR  cmp  cmp 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  SIZE    SIZE   LEN  pct  typ  ver  crc    date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.TXT   3615    1965   122  45% lzw13 10  ecae  07-01-86  13:23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COMP.ASM   7261    3703   122  48% lzw13 10  fc76  07-01-86  14:02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COMP.EXE   3607     678   122  80% lzw13 10  a6ce  07-01-86  14:04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DCMP.ASM   6094    3152   122  47% lzw13 10  4c26  07-01-86  14:02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DCMP.EXE   3620     670   122  80% lzw13 10  8d01  07-01-86  14:04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.MLB   6422    2345   122  62% lzw13 10  45ca  06-30-86  14:12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------ --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619   12513   732  5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ntering:  MD F 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: LZ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    CMP    HDR  cmp  cmp 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  SIZE    SIZE   LEN  pct  typ  ver  crc  origin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.TXT   3615    1965   122  45% lzw13 10  ecae  j:\lzw\origin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COMP.ASM   7261    3703   122  48% lzw13 10  fc76  j:\lzw\origin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COMP.EXE   3607     678   122  80% lzw13 10  a6ce  j:\lzw\origin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DCMP.ASM   6094    3152   122  47% lzw13 10  4c26  j:\lzw\origin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DCMP.EXE   3620     670   122  80% lzw13 10  8d01  j:\lzw\origin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.MLB   6422    2345   122  62% lzw13 10  45ca  j:\lzw\origin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------ --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619   12513   732  5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CD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 will be an evolving product.  Items that are on m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to be addres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bility to sort several ways when doing a comp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arious length header records to allow a small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without the drive:\path\, one to allo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 to be attached to each file and one to allo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to be attached to each file (variable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bility to override file compression and force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tor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bility to disable the saving/restoring of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bility to compress and decompress an entire disk(ett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directory and all lower level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aining original disk(ette)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bility to force decompression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:\path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ogram to allow the creation of self-extracting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bility to decompress individual files and select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ve duplic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 the irritation when using append or similar TSR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appears to already exist, bu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ow wildcards to be used for decom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multiple Comp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lement heuristic logic and user specifi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ing the use of both 12 bit and 13 bi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 MDCD1213.ASM to allow simpler interface with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various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ressed file you received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Z       MD     13245  10-26-88  1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CD     DOC    43168  10-26-88  12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CD     EXE    51107  10-26-88  1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CD     PAS    65020  10-26-88  1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CD1213 ASM    60995  10-26-88  1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CD1213 OBJ     3232  10-26-88  1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C    PAS     7546  10-26-88  1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D    PAS     7390  10-26-88  1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ING   DOC     7555  10-26-88  12:5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imple description of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.MD       - Original .asm/.exe for lzcomp &amp; lzdc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ressed with MD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ee a 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cd l lz       (show original date/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cd f lz       (show original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ecompress to current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cd d 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.DOC     - Documentation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.PAS     - Source for MDCD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.EXE     - Executable MDCD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1213.ASM - Source for the assembler compres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ompr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1213.OBJ - Linkable module for compress &amp;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C.PAS    - Simple single file compression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 of MDCD1213.obj assembl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D.PAS    - Simple single file decompression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 of MDCD1213.obj assembl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ING.DOC   - Timing/compression size comparis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DCD 1.0, PKPAK/PKUNPAK 3.61, and ARC 5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1213.ASM is the compression/de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  It can be compiled with TASM 1.0 or MASM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.  It creates MDCD1213.obj.  it has two routin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alled.  These routines are compressfile &amp;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Each is a FAR assembler proc.  make sure you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alls as FAR in your high level languag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implemented as high level language function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pass back a WORD/INT/DW value indicating the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quest.  They also pass back a RECORD/STRUCT/STR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either the compressed file crc and siz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mpressed file crc and size.  It is up to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if the crc is correct.  This assum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routine has implemented his/her own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 CompressFile, or DecompressFile, you ne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parameters on the stack.  The parameter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oth functions however their meaning is a bi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ing on which routine you are calling. 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ed description of the parameters, see the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1213.ASM or look at TESTC.PAS, or TESTD.pa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are described below and are pushed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order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1:  This is a valid dos file handle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The file must be currently opened under t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pressFile, this is the individual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.  For DeCompressfile, this is the file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2:  This is a valid dos file handle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The file must be currently opened under t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pressFile, this is the compressed outpu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mpressFile, this is the name that you want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fter it is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3:  This is the LONGINT/LONG/DD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byte offset within the input fil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 decompressing at.  This is provided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multiple files in a compressed file.  See MDCD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example.  MDCD1213.ASM specifies this parameter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values, but to the caller, it is strictly a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value.  If you are only compressing and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files, this value will always be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4:  This is a @POINTER/&amp;POINTER/SEGMENT:OFF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to a RECORD/STRUCT/STRUCT defined in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MDCD1213.ASM specifies this parameter as tw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, but to the high level language call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ctly a single far pointer.  To an assembler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parameter is the segment and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offset.  This area will receive return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File or DeCompressfile.  This record need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bytes allocated as a WORD/INT/DW and a LONGINT/LONG/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pressFile, the compressed file's crc and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turned.  For Decompressfile, the decompressed file'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ize in bytes is returned.  These structures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like this, depending on your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--------}                    /*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PASCAL }                    /*  c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--------}                    /*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Rec = Record          struct returnre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Crc  : Word;            int  file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ize : Longint;         long fil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                        } return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R : Return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ASSEMBL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r 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crc   dw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ize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r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5:  This is a WORD/INT/DW containing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of a contiguous area of memory used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hash table.  the size of this area var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whether you are using 12 or 13 bit com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ing on the routine being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File    12bit  204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File    13bit  409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ompressFile  12bit  122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ompressFile  13bit  2457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6:  This is a value indicat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or decompression to be performed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12 for 12 bit or 13 for 13 bit.  The valu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ed, and an incorrect value will more than likely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event of a severe error in the MDCD1213.OBJ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will be passed back to the caller (after 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ck) and a function return code of $ffff/0xffff/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.  The SS &amp; SP, register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on the stack are stored upon ent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1213.OBJ can unwind itself no matter what rout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occurs in and perform a far jump back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simple example of using MDCD1213.OBJ se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ESTC.PAS and TESTD.PAS.  TESTC.PA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a fil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C  [uncompressed_file_name]  [compressed_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D allows you to decompress a fil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D  [compressed_file_name]  [uncompressed_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MDCD1213.ASM needs to be changed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bro C.  It currently is model sensitive and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have to be passed backwards, or with pasca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s.  The segment names would have to also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C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ression algorithm is contained in MDCD1213.AS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tensively modified version of Tom Pfau's LZCOMP &amp; LZ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written in 808x assembler.  It provides for 1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13 bit LZW compression.  Tom's origin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in this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's original source implemented the Lempel-Ziv-Welch 1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with non-repeat packing.  The initi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started at 9 bits and proceeded to a maximum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12 bits.  Once the number of codes exceed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size, the number of bits was increased.  Whe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ed (4096 entries), a clear code was transmit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mpression routine and the table re-initializ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at 9 bits.  The maximum of 12 bits allowed 4096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gorithm is referred to as "Crunched" (note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'C') in several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odified the code to also allow for a maximum of 13 b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92 codes.  Other than that, it is identical to 1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.  This algorithm is referred to as "Squash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source of the algorithm is from the article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que for High Performance Data Compression" by T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h which appeared in IEEE Computer Volume 17, Numb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June 1984), pp 8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1213.ASM uses the same 16 bit CRC used b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MDCD1213.ASM encounters a corrupted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mpression, or if invalid parameters are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12 bit when it was actually compressed using 13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achine will probably go to lunch.  I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ing to recognize these problems and finding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ows for a gracefu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included source code is HEAVILY commented..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excessively.  This should help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tandable for anyone attempting to utilize i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soft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tests of the 12 vs. 13 bit compression show that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an average of 1/2 of 1% smaller using 12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other files, especially text type files will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4% - 7% larger.  This is why I chose to implement th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LZW compression option in MD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 and its related source code is distributed as-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 disclaims all warranties, expressed or impl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 will assume no liability for damages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 use of this product or as a consequenc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NOT looked at the source code for ARC, ZOO, DWC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ile compression programs oth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COMP/LZDCMP assembler code, in the process of desig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this software.  I have not used any existing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 or DWC documentation to assist in the desig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s or file stowage methodologies.  I have purpos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oided any likeness to existing file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 have knowledge of.  I have used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parameters to my program.  If THIS ever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ok-and-feel" issue, we are ALL in bi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looked at hex dumps of both ARC and ZOO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how to identify them as such, so that I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ression cycle and subsequently store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imited to finding a commonality that identifi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and in both cases, is determin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, along with the first character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formation was NOT garnered from ARC/ZO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NOT extract files from ARC or ZOO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files into existing ARC or ZOO files.  It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C or ZOO file into my .MD files as it will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alk on the shoulders of others that came before 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 that old cliche goes..  I want to acknowledg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ople who have contributed directly or indirect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; most, if not all of whom have never heard of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forgive any o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ry A. Welch, for the compres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 Pfau, for LZCOMP &amp; LZD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 &amp; PKWARE (in a convoluted way), 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mosphere that "incited" me to write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Power Software, for the highest quality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refreshingly unique commitment to professional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iness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rry D.  Stuckle for the ASYNC.ASM tutorial, from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rned 808x assembly and the 8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il "PIB" Burns for PIBTERM, from which I learn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llent Turbo Pascal techniques and overcam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r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y Duncan for "Advanced MSDOS Programming", Microsoft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which, life would have been much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im Kyle, Chip Rabinowitz, Ray Duncan &amp; other contribu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MS-DOS Encyclopedia", Microsoft Press, a form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to Ms. DOS and all her idiosync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l Rubenking, for once helping me with a simple (to h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t insoluble (to me) problem, saving me untol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ilippe Kahn and Borland International (a deity??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stently producing the highest quality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reasonable prices, and providing support to boot!  (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IS and BPRO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..  last, but not least (don't the wife and kid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e last ?, just ask'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ilie, Matthew, Michelle and Melissa, for putting up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osyncracies, long hours, and my mistress: 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 MOST RECENT COPY OF THE SOFTWA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ftware will be evolving.  Current copies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Amiga Techniques + PC Tech BBS - (GT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9) 298-8453 - 1200-9600 HST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PROGA, IBMPRO, IBMAPP, PCMAGNET, CONSULT, PROG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EXEC PC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're despe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Send a self-addressed, postage paid mailer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us $1.00 f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Send $3.00 and I will provide the diskette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don't request FED-EX or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CONTACT THE AUTH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ay be contacted (in order of preference) at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lectronic or otherwise)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iga Techniques + PC Tech BBS - (GT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09) 298-8453 - 1200-9600 HST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ly or through NET mail node 014/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S:   76676,1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PROGA, IBMPRO, IBMAPP, PCMAGNET, CONSULT, PROG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PROGB, IBMSYS, IBM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IE: MDAVEN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ke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ke Davenport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751 N. Blackstone Ave. Suite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sno CA  93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: (209) 298-8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