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LZALT.EX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ver. 0.0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Copyright (C) 199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CODON SOFTW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 No fee of any kind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freely provided no charge is ex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ALT is a simple utility designed to alter files which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ZEXE versions 0.90 or 0.91 so that they can no longer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ZEXE nor recognized as an LZEXE-compressed file by DIRX, CHK4CO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ZALT couldn't be easier. From the command l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LT PATH/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he directory in which FILENAME.EXE is located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compressed file you want LZALT to alter. PATH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ZALT and FILENAME ar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files compressed with LZEXE are EXE files, the EX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d may be omitted. No other extension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NOT FOUND - The file name you specified was not located. LZA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. Check the name and/or path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VALID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name you specified was not a legitimat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HAS NOT BEEN COMPRESSED WITH LZ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you specified was not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0.90 or 0.91. It may not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ZEXE or it may be compressed with a la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ich, as of this writing, has not been releas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y have been previously altered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to LZALT or with LZAL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OGRAM SUCCESSFULLY ALTE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pressed program has been alter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uncompressed with UNLZEXE. Further, DI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K4COMP or similar utilities which lis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specify the program which compress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w identify your program as 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run-time file compression provide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rom virus infection and from individuals who would a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they could make sense out of it. LZALT increases file secu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your files from being uncompressed, doctored, and then r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ALT does not create a backup file. This should always be don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before any type of file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copyright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copyright Mitugu(Kou) Kuriz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-10 46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, N.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