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for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. Ji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  About Jam/Unjam and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What about other versions of Jam/U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What about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  About Jam/Unjam and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 of Jam/Unjam May/96, without the header an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jamming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|           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tream   | enhanced LZ78 |   code stream    | 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&gt; |  compression  | ---------------&gt; | refiner |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|                  |---------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stream     |----------|     refined code stre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----------------- | encryptor | &lt;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am just do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given here omit the encryptor in Jam and decryptor in Un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bytes of the output of JAM is the header.  The res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meaning of the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, the flag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(LSB): set if the file is copied (not compress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set if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and third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it CRC of the password, if the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The Jam will keep an eye on the refined code stream. 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input stream, Jam will stop packing immediately an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again as refined cod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given here omi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enhanced LZ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8k (8192) entries is used.  Code length va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filled.  When the dictionary is full, all the le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and all the holes are moved to the high indexed end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remaining nodes smaller indexes and thus shorter co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entries can be reused to note down new words in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ctionary is of tree (or forest) structure, recurs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in Jam/Unjam because that take a lot of stack memory. 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to ensure that the algorithm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the dictionary is "well-formed", if it satisf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r any two nodes A and B in the dictionary, if A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of B, A has a greater index tha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or any two nodes A and B in the dictionary, if A is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ing of B, A has a greater index tha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, the dictionary is well-formed.  Notic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 is added, the dictionary remains well-formed.  So whe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, it keeps the attribute.  In the process of purging le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dictionary, the dictionary remains well-formed after each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as well.  This property helps to form non-recursive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time cost of shrinking a dictionary to O(n) where n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  The result is small, constant memory consumption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de ref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de output by the enhanced LZ78 doesn't make us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efficiently.  Suppose that 1200 entries are fill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de output will have 11 bits.  But the possible code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[0, 1200), not [0, 2048).  That is, less than 11 bit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code.  Some scheme can be used to take advantage of th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'mirror code', for example.  We define that when code range is [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), 1200 is the mirror code of 1199, 1201 is that of 1198, 1202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, ..., etc.  Not all codes have mirror code, usually.  But if a c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ode, we can reduce the bits of the next code by 1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 (most significant bit) of the next code is 0, the current code i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irror code of the current code is output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de is output without its MSB.  By this, the code stream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8 is "refined" to yield a higher compre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finer in Jam takes a more complex scheme.  It uses "shif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irror code.  Suppose for the current code c the code range is [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de), c will have a shift code of next_code+c, if the shift code d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[next_code, 1&lt;&lt;code_len).  If the next code is a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[0, 256)), the shift code is output and the next code is output 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After that each code is output in a tagged form, that is, a bi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8-bit character code or a bit of 1 followed by a nor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haracter code.  Some other minor skills are implemented to help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a code to have a shif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What about other versions of Jam/Un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bserved that the smaller the codes from LZ78 ar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finer works.  In Jam/Unjam marked "Aug/96" version, code 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8 is slightly modified before entering the code refiner.  If a cod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[0, x], we define x-c as its complement.  Tw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, one for code stream, the other for the complements.  Whe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ut into the code refiner, the accumulators are checked: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s is no greater than the one for complements, the cod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.  Otherwise the complement is sent.  After that the c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is added to the accumulators, respectively. 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 exceeds some predefined value, they are reduced by half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apt to the nature of recent cod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is scheme is much weaker than I had expected.  It gives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% average improvement in compression rate, while the refine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nearly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eb/96" version uses a "lazy code length increasing" metho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 range is expanded to [0, 2048], code length does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13.  Instead, the codes are output in 12 bit until a c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48 is encountered.  In that case a "expand-length" cod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13-bit code out.  The decoder depends on the "expand-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crease its read-in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What about LZ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77 is more straight forward than LZ78.  The decoder of LZ77 can be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thought the coder of LZ78 seems faster than that of LZ77.  LZ78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"synchronization" between its coder and decoder while LZ77 doesn'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 must be some algorithms that combin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. software, Fudan University, Shanghai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 software engineering, Fudan University, Shanghai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for a small loca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terest: algorithms, network computing, distributes system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OSs, compilers or other system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Jam/Unjam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mail: wjiang@xmu.edu.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he En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