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ZVIEW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IZVIEW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IZVIEW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VIEW DIZ BBS ZIP VIEWER FILE_ID.DIZ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DIZ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single file named DIZVW21.ZIP eg, wher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_id.diz from inside all your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2.0-View file_id.diz from insid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just what all thos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? DIZVIEW will gath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s from archiv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in a picklis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SYSOPS: Will save to FILES.BB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s a command 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2.0-View file_id.diz from insid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just what all thos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? Now with DIZVIEW you can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ing every one of them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will gather all of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rchives in a director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picklist for viewing.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zip the file from insid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file spec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SYSOPS: Will save to FILES.BB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use i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vening batch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IZ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Utilities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A/MC/AMEX/DISCOV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ordering reference Product #11790-DIZ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rder:  Toll-Free Order Lines:  800-242-4775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ernational Calls:    713-527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