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-Extract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-to-directory decompressio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have to handle archives, you may have read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and the archive's content into a temporary directory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this would need you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the (un)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now you now what D-Extract willl do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's name (with full path) is passed to D-Extract as a comman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-Extract will do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newly created directory will have the same name a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extension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s of archiv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D-Extract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HA/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 will add more "on puplic demand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executable and this doc-file  to where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D-Extract is no fool-pro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that you know how to basically handle packers and it also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ddle around with their commandline-parameters if the resul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 or 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about how to configure YOUR packer, because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; especially with the many unzi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-Extract is called without any parameters or commandlines pas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little setup-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, you have to search for the packe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XXX"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in the upper line left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the lower line, yu have to add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es SHOULD work on most systems, but if they don't you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: 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*):   [none!]   *)by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: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: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: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you have to tell D-Extraxt where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using the "Target Directory"-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:    always ask for the targe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memers your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EMP:  Creates the directories for unpacking in your "TEMP"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EMP-variable is nit set in autoexec.bat, D-Extract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:   D-Extract uses the same path as wher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-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tart up a D-Extract-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 have, you  can add  a button or shortcut to any "NC"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nager (passing the archivefile as command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n't, create a link to D-Extract on your desktop;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use of "drag and drop" from the Explorer. (Do not start D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; just drop the archive over the l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, just assign their extensions to D-Extract, so you can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any, trouble mostly comes out of the use of old 16Bit-pack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long filenames: You may even run into trouble if onl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- which is mandatory to D-Extract - contains a single "lon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even worse, a "space"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 of D-Extract; you should only use 32Bit-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PkUnzip        16Bit-DOS, no lfn-s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(by Info-Zip)</w:t>
        <w:tab/>
        <w:t>32Bit-DOS, lfn-s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:      Rar vers. 1.x  16Bit-DOS, no lfn.s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vers. 2.x  32Bit DOS, lfn-s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:      Lha            16Bit-DOS, no lfn-s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32          32Bit-DOS, lfn-supp. (Beta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:      Arj</w:t>
        <w:tab/>
        <w:tab/>
        <w:tab/>
        <w:t>16Bit-DOS, no lfn-s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32 (?)      32Bit-DOS with lfn-supp. (Bet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 are missing PkZipWin, WinZip and WinRar(95)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D-Extract will only work correctly with the 32Bit "console" 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(or incompatibilities in) commandline-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-Extract may fail to gather the long filename of a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cause it to generate a directoryname like "this_i~1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_Is_A_Test" to store the data in.  The problem seems to be bur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ommandlines are passed to console-appz within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they are wrongly interpreded by the unpackers neither the path to, 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of archives must contain spaces. This really m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, but the only alternative would be to completely switch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Pretty useless, if the space is eg. on the 3r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1.00 Alpha:</w:t>
        <w:tab/>
        <w:t>- primary (non public)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1.01 Beta:</w:t>
        <w:tab/>
        <w:t>- fixed problem that caused D-Extract to hang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ternal "cosmetic"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1.10 Beta:</w:t>
        <w:tab/>
        <w:t>- freely configurable commandl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long filenames" compatibility switch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2.0</w:t>
        <w:tab/>
        <w:tab/>
        <w:t>- total rewrite! Smaller, (much!) faster</w:t>
        <w:tab/>
        <w:t xml:space="preserve">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asy setup-menu (no more manual.INI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2.1         - minor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2.3         - fixed bug in LFN-suppor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feature to select targe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Rausch, Berlin, March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elushi@berlin.snaf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lare this program to "FreeEmail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I will ever have all rights, but you can freely use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nd me an e-mail, just to tel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n e-mail account; if not, it's free for you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distribute this program, but I do not allow anybod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 max. of 5US$ for diskcopying f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Extract must not be included in or as a part of a commercial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lowpriced shareware-collections on CD-ROM or "coverdisk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so, you have to ask for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 will demand a free (and fully registered!) copy of this packag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the program itself must not be alter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, of course: All other programs mentioned above are copyright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work fine, but I can't sw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"bad" happens, your'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only "destructive" command in it's code is delet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e-mail me any bugs, wishes  - and hopefully a lot of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