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-- CAR 1.50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esHi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Patricia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ton, Virginia 23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ver. 1.50 -- a file Compression/ARch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archivers, arcutils,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AR 1.5 - File and Data 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Powerful yet easy-to-use archiving softwar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. Creates Self-Extracting archives (SF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ovides file encryption/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File and data compression software by MylesHi!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s many familiar features such as ad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ing files, viewing archive contents and more.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alternative to other "higher" priced fil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ion software. Free for non-commercial us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 source code is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se royalty free! Superior compression rat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eme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640K RAM, hard disk or floppy drive. $15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30 for registration plus the complete source code to C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archiv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CAR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. In addition, all MylesHi!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ings should include the words "by MylesHi!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hould encourage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No vendor may charge a fee of more than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ylesHi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ly to get the latest version of the produc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dded to my mailing list for direct upload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: Please read my rackware 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may be distributed via shareware CD-ROM, BBSs, sharewar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 or computer show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orms of shareware distribution please contact MylesHi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CK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esHi! Software has a policy on shareware rack vending to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selling my shareware in a retail location MUST adhere. No MylesHi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thout prior approval from MylesHi!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affects CAR, plus all other future MylesHi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lesHi! Software shareware products may be sold via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, telephone orders, flea markets, computer club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any other method that does not involve rackware sales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ive permission to rack vendors to sell my product(s)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ly if the following conditions are met: (1) The vendor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esHi! Software a royalty on all copies sold in retail locations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any other type of shareware sales. Suggested royalty is 5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py sold. (2) The vendor must provide reports to MylesHi! Softw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quarterly of all rack sales minus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meeting the above conditions must still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rom MylesHi! Software to distribute my product(s)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s. Permission may not be given in all cases; the decision will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by-case basis, and I usually will want to inspect the packag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ing distributio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, the above requirements do NOT apply to catalog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